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800"/>
        <w:gridCol w:w="198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_____________________________________________________________________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hool: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 Components:________________________________________________________     pg:___________</w:t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: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____________________________________________________________________________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_______________________________________________________________________________________________________________</w:t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highlight w:val="none"/>
      </w:rPr>
    </w:pPr>
    <w:r>
      <w:rPr>
        <w:sz w:val="1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23:25:00Z</dcterms:created>
  <dc:creator>Overton</dc:creator>
  <dc:description/>
  <dc:language>en-US</dc:language>
  <cp:lastModifiedBy>Overton</cp:lastModifiedBy>
  <dcterms:modified xsi:type="dcterms:W3CDTF">1998-08-16T22:28:00Z</dcterms:modified>
  <cp:revision>6</cp:revision>
  <dc:subject/>
  <dc:title>Name:_____________________________________________________________________</dc:title>
</cp:coreProperties>
</file>