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pell Book Manag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Keven Sim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to be freeware.  You may copy and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t, or sending me any mone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you may not sell or alter the program for your own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you may not remove the author's name and address from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r from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me your name and address (along with any comments on the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ify you with a postcard if/when there are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ease the tedious task of creating spellb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edition Advanced Dungeons &amp; Dragons (copyright TSR Inc.) wiza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fers a few things that other spell book generators ma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you can add or delete spells from a book after it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t will create books for wizard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t will create scrolls based on a specific spel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you can export the spell book in comma-delimi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it can print a book-page number for each spell for eas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be entirely mouse-driven but it is 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th only a keyboard. It is (I hope) easy enough to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y documentation.  There are only a few unusual features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xplain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pe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external file of spells which is rea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rst starts.  I'll refer to this as the Master Spel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it will attempt to load a file called SPELLS.DAT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f it cannot find this file, you will be prompted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ile to use.  The format of the file is expected to be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format used by this program is a standard comma-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pell level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pe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reference book (one character, P=Player's Handbook, T=Tome of Mag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gotten Realms Adventures=F,  Drow of the Underdark=D,  Myth Drannor=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book codes are permitted as long as they are o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ommon/Rare flag (one character C=commonn, R=r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school of magic - the following codes are expected if the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ll book creation is to function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alt (alter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ill (illu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i/e (invocation/evoc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e/c (enchantment/char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div (div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/s (conjuration/summon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c (necroma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bj (abj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lls belonging to more than one school should have both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"Melf's minute meteor","P",151,"C","alt,i/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level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f's minute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ation and invocation/evocation sch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/ Rar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ke me, there are some spells that you don't want popping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PC's spellbook (those wild magic spells spring to mind).  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just leave them out of the Master Spell List.  This program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leave them in the list, and choose to include them or exclu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each spell book.  This is accomplished by adding an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n the file (see data file layout above) which flags each sp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mon or Rare.  When prompted for the spell book parameters,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window, select &lt;ALL SPELLS&gt; to include rare spell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book, select &lt;COMMON SPELLS&gt; to ex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a Spell Book/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add and delete spells to a spell book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has been created.  One problem that may occur is that a spe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is "invalid" for that particular book.  It could a highe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an the wizard can cast, or it could be in an opposition schoo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 wizard.  The &lt;Validate&gt; button will remove all invalid sp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(to access with the keyboard use ALT &amp; shortcu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LT-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pell Book (F4) =  create a new spel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Spells =</w:t>
        <w:tab/>
        <w:t>reads a comma-delimited file of spells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ll book.  File format is the sam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ort Spells = writes the spells in the current spell boo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-delimited file in the format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Dir = change the current DO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Shell = create a 'DOS Shell', type EXIT to retur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Application = exits Spell Boo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ALT-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Video = toggles between 25 line &amp; 43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Colors = lets you change the default colors of the applicat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re is no way to save your custom colors yet.  Look for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uture vers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Master List = lets you re-read the Master Spell List, or rea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ternate file.  This replaces the current Master Spel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ALT-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cade = arranges all act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(F6) = switches the program focus to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(F5) = switches the focus to the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(F3) = closes the current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(ALT-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= brings up the 'ego box' with my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knowledge there is only one bug in this version of Spell Book Manag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the functioning of the program, only the display of a spel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the screen.  When toggling between video modes,  the Caster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ster Level fields become garbage.  The internal values are still accu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splay in the windows is messed up.  I'm working on fixing it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d much success to-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am useful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Keven Simmons, June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