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iest Spells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pell</w:t>
        <w:tab/>
        <w:t>Lvl</w:t>
        <w:tab/>
        <w:t>Sphere</w:t>
        <w:tab/>
        <w:t>Range</w:t>
        <w:tab/>
        <w:t>C.Time</w:t>
        <w:tab/>
        <w:t>Duration</w:t>
        <w:tab/>
        <w:t>Area of Effect</w:t>
        <w:tab/>
        <w:t>Saving Throw</w:t>
        <w:tab/>
        <w:t>Pg.</w:t>
      </w:r>
      <w:r>
        <w:rPr>
          <w:rFonts w:cs="Arial" w:ascii="Arial" w:hAnsi="Arial"/>
          <w:sz w:val="14"/>
        </w:rPr>
        <w:tab/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Bless/Curse</w:t>
        <w:tab/>
        <w:t>1</w:t>
        <w:tab/>
        <w:t>All</w:t>
        <w:tab/>
        <w:t>60yrds</w:t>
        <w:tab/>
        <w:t>1rd</w:t>
        <w:tab/>
        <w:t>6rds.</w:t>
        <w:tab/>
        <w:t>50'cube</w:t>
        <w:tab/>
        <w:t>None</w:t>
        <w:tab/>
        <w:t>19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Combine*</w:t>
        <w:tab/>
        <w:t>1</w:t>
        <w:tab/>
        <w:t>All</w:t>
        <w:tab/>
        <w:t>Touch</w:t>
        <w:tab/>
        <w:t>1rd</w:t>
        <w:tab/>
        <w:t>Special</w:t>
        <w:tab/>
        <w:t>Circle</w:t>
        <w:tab/>
        <w:t>None</w:t>
        <w:tab/>
        <w:t>19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Detect Evil/Detect Good</w:t>
        <w:tab/>
        <w:t>1</w:t>
        <w:tab/>
        <w:t>All</w:t>
        <w:tab/>
        <w:t>120yrds</w:t>
        <w:tab/>
        <w:t>1rd</w:t>
        <w:tab/>
        <w:t>1tr+1rd/lvl</w:t>
        <w:tab/>
        <w:t>10'wide60'lng path</w:t>
        <w:tab/>
        <w:t>None</w:t>
        <w:tab/>
        <w:t>19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Purify Food and Drink/Putrefy</w:t>
        <w:tab/>
        <w:t>1</w:t>
        <w:tab/>
        <w:t>All</w:t>
        <w:tab/>
        <w:t>30yrds</w:t>
        <w:tab/>
        <w:t>1rd</w:t>
        <w:tab/>
        <w:t>Permanent</w:t>
        <w:tab/>
        <w:t>1'cube/lvl</w:t>
        <w:tab/>
        <w:t>None</w:t>
        <w:tab/>
        <w:t>20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nimal Friendship</w:t>
        <w:tab/>
        <w:t>1</w:t>
        <w:tab/>
        <w:t>Animal</w:t>
        <w:tab/>
        <w:t>10yrds</w:t>
        <w:tab/>
        <w:t>1hr</w:t>
        <w:tab/>
        <w:t>Permanent</w:t>
        <w:tab/>
        <w:t>1 animal</w:t>
        <w:tab/>
        <w:t>Neg.</w:t>
        <w:tab/>
        <w:t>19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Invisibility to Animals</w:t>
        <w:tab/>
        <w:t>1</w:t>
        <w:tab/>
        <w:t>Animal</w:t>
        <w:tab/>
        <w:t>Touch</w:t>
        <w:tab/>
        <w:t>4</w:t>
        <w:tab/>
        <w:t>1tr+1rd/lvl</w:t>
        <w:tab/>
        <w:t>1Creature/lvl</w:t>
        <w:tab/>
        <w:t>None</w:t>
        <w:tab/>
        <w:t>20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Locate Animals or Plants</w:t>
        <w:tab/>
        <w:t>1</w:t>
        <w:tab/>
        <w:t>Animal</w:t>
        <w:tab/>
        <w:t>100yd+20yd/lvl</w:t>
        <w:tab/>
        <w:t>1rd</w:t>
        <w:tab/>
        <w:t>1rd/lvl</w:t>
        <w:tab/>
        <w:t>20'wide,20'lng/lvlpath</w:t>
        <w:tab/>
        <w:t>None</w:t>
        <w:tab/>
        <w:t>20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peak with Astral Traveler</w:t>
      </w:r>
      <w:r>
        <w:rPr>
          <w:rFonts w:cs="Arial" w:ascii="Arial" w:hAnsi="Arial"/>
          <w:sz w:val="14"/>
        </w:rPr>
        <w:tab/>
        <w:t>1</w:t>
        <w:tab/>
        <w:t>Astral</w:t>
        <w:tab/>
        <w:t>Touch</w:t>
        <w:tab/>
        <w:t>1rd</w:t>
        <w:tab/>
        <w:t>1rd/lvl</w:t>
        <w:tab/>
        <w:t>1 Creature</w:t>
        <w:tab/>
        <w:t>None</w:t>
        <w:tab/>
        <w:t xml:space="preserve">55 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istaken Missive</w:t>
      </w:r>
      <w:r>
        <w:rPr>
          <w:rFonts w:cs="Arial" w:ascii="Arial" w:hAnsi="Arial"/>
          <w:sz w:val="14"/>
        </w:rPr>
        <w:tab/>
        <w:t>1</w:t>
        <w:tab/>
        <w:t>Chaos</w:t>
        <w:tab/>
        <w:t>Touch</w:t>
        <w:tab/>
        <w:t>1</w:t>
        <w:tab/>
        <w:t>1hr/lvl</w:t>
        <w:tab/>
        <w:t>Special</w:t>
        <w:tab/>
        <w:t>None</w:t>
        <w:tab/>
        <w:t>5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Command</w:t>
        <w:tab/>
        <w:t>1</w:t>
        <w:tab/>
        <w:t>Charm</w:t>
        <w:tab/>
        <w:t>30yrds</w:t>
        <w:tab/>
        <w:t>1</w:t>
        <w:tab/>
        <w:t>1rd</w:t>
        <w:tab/>
        <w:t>1 Creature</w:t>
        <w:tab/>
        <w:t>None</w:t>
        <w:tab/>
        <w:t>19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Remove Fear/Cause Fear</w:t>
        <w:tab/>
        <w:t>1</w:t>
        <w:tab/>
        <w:t>Charm</w:t>
        <w:tab/>
        <w:t>10yrds</w:t>
        <w:tab/>
        <w:t>1</w:t>
        <w:tab/>
        <w:t>Special</w:t>
        <w:tab/>
        <w:t>1Creature/4lvls</w:t>
        <w:tab/>
        <w:t>Special</w:t>
        <w:tab/>
        <w:t>20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agical Stone</w:t>
        <w:tab/>
        <w:t>1</w:t>
        <w:tab/>
        <w:t>Combat</w:t>
        <w:tab/>
        <w:t>0</w:t>
        <w:tab/>
        <w:t>4</w:t>
        <w:tab/>
        <w:t>Special</w:t>
        <w:tab/>
        <w:t>Special</w:t>
        <w:tab/>
        <w:t>None</w:t>
        <w:tab/>
        <w:t>20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hillelagh</w:t>
        <w:tab/>
        <w:t>1</w:t>
        <w:tab/>
        <w:t>Combat</w:t>
        <w:tab/>
        <w:t>Touch</w:t>
        <w:tab/>
        <w:t>2</w:t>
        <w:tab/>
        <w:t>4rd+2rd/lvl</w:t>
        <w:tab/>
        <w:t>1 Club</w:t>
        <w:tab/>
        <w:t>None</w:t>
        <w:tab/>
        <w:t>20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nalyze Balance</w:t>
      </w:r>
      <w:r>
        <w:rPr>
          <w:rFonts w:cs="Arial" w:ascii="Arial" w:hAnsi="Arial"/>
          <w:sz w:val="14"/>
        </w:rPr>
        <w:tab/>
        <w:t>1</w:t>
        <w:tab/>
        <w:t>Divination</w:t>
        <w:tab/>
        <w:t>80yrds</w:t>
        <w:tab/>
        <w:t>1rd</w:t>
        <w:tab/>
        <w:t>5rds+1rd/lvl</w:t>
        <w:tab/>
        <w:t>Special</w:t>
        <w:tab/>
        <w:t>None</w:t>
        <w:tab/>
        <w:t>5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tect Magic</w:t>
        <w:tab/>
        <w:t>1</w:t>
        <w:tab/>
        <w:t>Divination</w:t>
        <w:tab/>
        <w:t>30yrds</w:t>
        <w:tab/>
        <w:t>1rd</w:t>
        <w:tab/>
        <w:t>1turn</w:t>
        <w:tab/>
        <w:t>10'wide60'lng path</w:t>
        <w:tab/>
        <w:t>None</w:t>
        <w:tab/>
        <w:t>19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tect Poison</w:t>
        <w:tab/>
        <w:t>1</w:t>
        <w:tab/>
        <w:t>Divination</w:t>
        <w:tab/>
        <w:t>0</w:t>
        <w:tab/>
        <w:t>4</w:t>
        <w:tab/>
        <w:t>1turn+1rd/lvl</w:t>
        <w:tab/>
        <w:t>Special</w:t>
        <w:tab/>
        <w:t>None</w:t>
        <w:tab/>
        <w:t>19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tect Snares and Pits</w:t>
        <w:tab/>
        <w:t>1</w:t>
        <w:tab/>
        <w:t>Divination</w:t>
        <w:tab/>
        <w:t>0</w:t>
        <w:tab/>
        <w:t>4</w:t>
        <w:tab/>
        <w:t>4rds/lvl</w:t>
        <w:tab/>
        <w:t>10'wide40'lng path</w:t>
        <w:tab/>
        <w:t>None</w:t>
        <w:tab/>
        <w:t>20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Locate Animals or Plants</w:t>
        <w:tab/>
        <w:t>1</w:t>
        <w:tab/>
        <w:t>Divination</w:t>
        <w:tab/>
        <w:t>100yd+20yd/lvl</w:t>
        <w:tab/>
        <w:t>1rd</w:t>
        <w:tab/>
        <w:t>1rd/lvl</w:t>
        <w:tab/>
        <w:t>20'wide,20'lng/lvlpath</w:t>
        <w:tab/>
        <w:t>None</w:t>
        <w:tab/>
        <w:t>20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Create Water/Destroy Water</w:t>
        <w:tab/>
        <w:t>1</w:t>
        <w:tab/>
        <w:t>Elemental</w:t>
        <w:tab/>
        <w:t>30yrds</w:t>
        <w:tab/>
        <w:t>1rd</w:t>
        <w:tab/>
        <w:t>Permanent</w:t>
        <w:tab/>
        <w:t>Area&lt;27'cube</w:t>
        <w:tab/>
        <w:t>None</w:t>
        <w:tab/>
        <w:t>10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Log of Everburning</w:t>
      </w:r>
      <w:r>
        <w:rPr>
          <w:rFonts w:cs="Arial" w:ascii="Arial" w:hAnsi="Arial"/>
          <w:sz w:val="14"/>
        </w:rPr>
        <w:tab/>
        <w:t>1</w:t>
        <w:tab/>
        <w:t>Elemental</w:t>
        <w:tab/>
        <w:t>Touch</w:t>
        <w:tab/>
        <w:t>1</w:t>
        <w:tab/>
        <w:t>1hr/lvl</w:t>
        <w:tab/>
        <w:t>Special</w:t>
        <w:tab/>
        <w:t>None</w:t>
        <w:tab/>
        <w:t>5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acred Guardian</w:t>
      </w:r>
      <w:r>
        <w:rPr>
          <w:rFonts w:cs="Arial" w:ascii="Arial" w:hAnsi="Arial"/>
          <w:sz w:val="14"/>
        </w:rPr>
        <w:tab/>
        <w:t>1</w:t>
        <w:tab/>
        <w:t>Guardian</w:t>
        <w:tab/>
        <w:t>Touch</w:t>
        <w:tab/>
        <w:t>1</w:t>
        <w:tab/>
        <w:t>1day/lvl</w:t>
        <w:tab/>
        <w:t>Creature Touched</w:t>
        <w:tab/>
        <w:t>None</w:t>
        <w:tab/>
        <w:t>5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Cure Light Wounds/Cause</w:t>
        <w:tab/>
        <w:t>1</w:t>
        <w:tab/>
        <w:t>Healing</w:t>
        <w:tab/>
        <w:t>Touch</w:t>
        <w:tab/>
        <w:t>5</w:t>
        <w:tab/>
        <w:t>Permanent</w:t>
        <w:tab/>
        <w:t>Creature</w:t>
        <w:tab/>
        <w:t>None</w:t>
        <w:tab/>
        <w:t>19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Command</w:t>
        <w:tab/>
        <w:t>1</w:t>
        <w:tab/>
        <w:t>Law</w:t>
        <w:tab/>
        <w:t>30yrds</w:t>
        <w:tab/>
        <w:t>1</w:t>
        <w:tab/>
        <w:t>1rd</w:t>
        <w:tab/>
        <w:t>1 Creature</w:t>
        <w:tab/>
        <w:t>None</w:t>
        <w:tab/>
        <w:t>19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Invisiblity to Undead</w:t>
        <w:tab/>
        <w:t>1</w:t>
        <w:tab/>
        <w:t>Necromatic</w:t>
        <w:tab/>
        <w:t>Touch</w:t>
        <w:tab/>
        <w:t>4</w:t>
        <w:tab/>
        <w:t>6rds</w:t>
        <w:tab/>
        <w:t>Creature Touched</w:t>
        <w:tab/>
        <w:t>Special</w:t>
        <w:tab/>
        <w:t>20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nalyze Balance</w:t>
      </w:r>
      <w:r>
        <w:rPr>
          <w:rFonts w:cs="Arial" w:ascii="Arial" w:hAnsi="Arial"/>
          <w:sz w:val="14"/>
        </w:rPr>
        <w:tab/>
        <w:t>1</w:t>
        <w:tab/>
        <w:t>Numbers</w:t>
        <w:tab/>
        <w:t>80yrds</w:t>
        <w:tab/>
        <w:t>1rd</w:t>
        <w:tab/>
        <w:t>5rds+1rd/lvl</w:t>
        <w:tab/>
        <w:t>Special</w:t>
        <w:tab/>
        <w:t>None</w:t>
        <w:tab/>
        <w:t>5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Personal Reading</w:t>
      </w:r>
      <w:r>
        <w:rPr>
          <w:rFonts w:cs="Arial" w:ascii="Arial" w:hAnsi="Arial"/>
          <w:sz w:val="14"/>
        </w:rPr>
        <w:tab/>
        <w:t>1</w:t>
        <w:tab/>
        <w:t>Numbers</w:t>
        <w:tab/>
        <w:t>0</w:t>
        <w:tab/>
        <w:t>2tr</w:t>
        <w:tab/>
        <w:t>Special</w:t>
        <w:tab/>
        <w:t>1 Creature</w:t>
        <w:tab/>
        <w:t>None</w:t>
        <w:tab/>
        <w:t>5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ntangle</w:t>
        <w:tab/>
        <w:t>1</w:t>
        <w:tab/>
        <w:t>Plant</w:t>
        <w:tab/>
        <w:t>80 yrds</w:t>
        <w:tab/>
        <w:t>4</w:t>
        <w:tab/>
        <w:t>1turn</w:t>
        <w:tab/>
        <w:t>40’ cube</w:t>
        <w:tab/>
        <w:t>½</w:t>
        <w:tab/>
        <w:t>20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Locate Animals or Plants</w:t>
        <w:tab/>
        <w:t>1</w:t>
        <w:tab/>
        <w:t>Plant</w:t>
        <w:tab/>
        <w:t>100yd+20yd/lvl</w:t>
        <w:tab/>
        <w:t>1rd</w:t>
        <w:tab/>
        <w:t>1rd/lvl</w:t>
        <w:tab/>
        <w:t>20'wide,20'lng/lvlpath</w:t>
        <w:tab/>
        <w:t>None</w:t>
        <w:tab/>
        <w:t>20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Log of Everburning</w:t>
      </w:r>
      <w:r>
        <w:rPr>
          <w:rFonts w:cs="Arial" w:ascii="Arial" w:hAnsi="Arial"/>
          <w:sz w:val="14"/>
        </w:rPr>
        <w:tab/>
        <w:t>1</w:t>
        <w:tab/>
        <w:t>Plant</w:t>
        <w:tab/>
        <w:t>Touch</w:t>
        <w:tab/>
        <w:t>1</w:t>
        <w:tab/>
        <w:t>1hr/lvl</w:t>
        <w:tab/>
        <w:t>Special</w:t>
        <w:tab/>
        <w:t>None</w:t>
        <w:tab/>
        <w:t>5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Pass Without Trace</w:t>
        <w:tab/>
        <w:t>1</w:t>
        <w:tab/>
        <w:t>Plant</w:t>
        <w:tab/>
        <w:t>Touch</w:t>
        <w:tab/>
        <w:t>1rd</w:t>
        <w:tab/>
        <w:t>1tr/lvl</w:t>
        <w:tab/>
        <w:t>Creature Touched</w:t>
        <w:tab/>
        <w:t>None</w:t>
        <w:tab/>
        <w:t>20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hillelagh</w:t>
        <w:tab/>
        <w:t>1</w:t>
        <w:tab/>
        <w:t>Plant</w:t>
        <w:tab/>
        <w:t>Touch</w:t>
        <w:tab/>
        <w:t>2</w:t>
        <w:tab/>
        <w:t>4rd+2rd/lvl</w:t>
        <w:tab/>
        <w:t>1 Club</w:t>
        <w:tab/>
        <w:t>None</w:t>
        <w:tab/>
        <w:t>20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Endure Cold/Endure Heat</w:t>
        <w:tab/>
        <w:t>1</w:t>
        <w:tab/>
        <w:t>Protection</w:t>
        <w:tab/>
        <w:t>Touch</w:t>
        <w:tab/>
        <w:t>1rd</w:t>
        <w:tab/>
        <w:t>1½hr/lvl</w:t>
        <w:tab/>
        <w:t>Creature</w:t>
        <w:tab/>
        <w:t>None</w:t>
        <w:tab/>
        <w:t>20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Protection Evil/Good</w:t>
        <w:tab/>
        <w:t>1</w:t>
        <w:tab/>
        <w:t>Protection</w:t>
        <w:tab/>
        <w:t>Touch</w:t>
        <w:tab/>
        <w:t>4</w:t>
        <w:tab/>
        <w:t>3rd/lvl</w:t>
        <w:tab/>
        <w:t>Creature</w:t>
        <w:tab/>
        <w:t>None</w:t>
        <w:tab/>
        <w:t>20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Ring of Hands/Ring of Woe</w:t>
      </w:r>
      <w:r>
        <w:rPr>
          <w:rFonts w:cs="Arial" w:ascii="Arial" w:hAnsi="Arial"/>
          <w:sz w:val="14"/>
        </w:rPr>
        <w:t>*</w:t>
        <w:tab/>
        <w:t>1</w:t>
        <w:tab/>
        <w:t>Protection</w:t>
        <w:tab/>
        <w:t>0</w:t>
        <w:tab/>
        <w:t>5</w:t>
        <w:tab/>
        <w:t>2d10 rds</w:t>
        <w:tab/>
        <w:t>Special</w:t>
        <w:tab/>
        <w:t>None</w:t>
        <w:tab/>
        <w:t>5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anctuary</w:t>
        <w:tab/>
        <w:t>1</w:t>
        <w:tab/>
        <w:t>Protection</w:t>
        <w:tab/>
        <w:t>Touch</w:t>
        <w:tab/>
        <w:t>4</w:t>
        <w:tab/>
        <w:t>2rd+1rd/lvl</w:t>
        <w:tab/>
        <w:t>Creature</w:t>
        <w:tab/>
        <w:t>None</w:t>
        <w:tab/>
        <w:t>20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Call Upon Faith</w:t>
      </w:r>
      <w:r>
        <w:rPr>
          <w:rFonts w:cs="Arial" w:ascii="Arial" w:hAnsi="Arial"/>
          <w:sz w:val="14"/>
        </w:rPr>
        <w:tab/>
        <w:t>1</w:t>
        <w:tab/>
        <w:t>Summoning</w:t>
        <w:tab/>
        <w:t>0</w:t>
        <w:tab/>
        <w:t>1</w:t>
        <w:tab/>
        <w:t>1rd</w:t>
        <w:tab/>
        <w:t>Caster</w:t>
        <w:tab/>
        <w:t>None</w:t>
        <w:tab/>
        <w:t>5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Light/Darkness</w:t>
        <w:tab/>
        <w:t>1</w:t>
        <w:tab/>
        <w:t>Sun</w:t>
        <w:tab/>
        <w:t>120yrds</w:t>
        <w:tab/>
        <w:t>4</w:t>
        <w:tab/>
        <w:t>1hr+1turn/lvl</w:t>
        <w:tab/>
        <w:t>20'rad cube</w:t>
        <w:tab/>
        <w:t>Special</w:t>
        <w:tab/>
        <w:t>20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Emotion Read</w:t>
      </w:r>
      <w:r>
        <w:rPr>
          <w:rFonts w:cs="Arial" w:ascii="Arial" w:hAnsi="Arial"/>
          <w:sz w:val="14"/>
        </w:rPr>
        <w:tab/>
        <w:t>1</w:t>
        <w:tab/>
        <w:t>Thought</w:t>
        <w:tab/>
        <w:t>240yrds</w:t>
        <w:tab/>
        <w:t>1tr</w:t>
        <w:tab/>
        <w:t>Special</w:t>
        <w:tab/>
        <w:t>200 people</w:t>
        <w:tab/>
        <w:t>None</w:t>
        <w:tab/>
        <w:t>5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Thought Capture</w:t>
      </w:r>
      <w:r>
        <w:rPr>
          <w:rFonts w:cs="Arial" w:ascii="Arial" w:hAnsi="Arial"/>
          <w:sz w:val="14"/>
        </w:rPr>
        <w:tab/>
        <w:t>1</w:t>
        <w:tab/>
        <w:t>Thought</w:t>
        <w:tab/>
        <w:t>0</w:t>
        <w:tab/>
        <w:t>3</w:t>
        <w:tab/>
        <w:t>Instantaneous</w:t>
        <w:tab/>
        <w:t>10yrds</w:t>
        <w:tab/>
        <w:t>None</w:t>
        <w:tab/>
        <w:t>5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Know Age</w:t>
      </w:r>
      <w:r>
        <w:rPr>
          <w:rFonts w:cs="Arial" w:ascii="Arial" w:hAnsi="Arial"/>
          <w:sz w:val="14"/>
        </w:rPr>
        <w:tab/>
        <w:t>1</w:t>
        <w:tab/>
        <w:t>Time</w:t>
        <w:tab/>
        <w:t>0</w:t>
        <w:tab/>
        <w:t>1</w:t>
        <w:tab/>
        <w:t>Instantaneous</w:t>
        <w:tab/>
        <w:t>1 object of Creature</w:t>
        <w:tab/>
        <w:t>None</w:t>
        <w:tab/>
        <w:t>5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Know Time</w:t>
      </w:r>
      <w:r>
        <w:rPr>
          <w:rFonts w:cs="Arial" w:ascii="Arial" w:hAnsi="Arial"/>
          <w:sz w:val="14"/>
        </w:rPr>
        <w:tab/>
        <w:t>1</w:t>
        <w:tab/>
        <w:t>Time</w:t>
        <w:tab/>
        <w:t>0</w:t>
        <w:tab/>
        <w:t>1</w:t>
        <w:tab/>
        <w:t>Instantaneous</w:t>
        <w:tab/>
        <w:t>Caster</w:t>
        <w:tab/>
        <w:t>None</w:t>
        <w:tab/>
        <w:t>5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Know Direction</w:t>
      </w:r>
      <w:r>
        <w:rPr>
          <w:rFonts w:cs="Arial" w:ascii="Arial" w:hAnsi="Arial"/>
          <w:sz w:val="14"/>
        </w:rPr>
        <w:tab/>
        <w:t>1</w:t>
        <w:tab/>
        <w:t>Travelers</w:t>
        <w:tab/>
        <w:t>0</w:t>
        <w:tab/>
        <w:t>1</w:t>
        <w:tab/>
        <w:t>Instantaneous</w:t>
        <w:tab/>
        <w:t>Special</w:t>
        <w:tab/>
        <w:t>None</w:t>
        <w:tab/>
        <w:t>5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Courage</w:t>
      </w:r>
      <w:r>
        <w:rPr>
          <w:rFonts w:cs="Arial" w:ascii="Arial" w:hAnsi="Arial"/>
          <w:sz w:val="14"/>
        </w:rPr>
        <w:tab/>
        <w:t>1</w:t>
        <w:tab/>
        <w:t>War</w:t>
        <w:tab/>
        <w:t>240yrds</w:t>
        <w:tab/>
        <w:t>1turn</w:t>
        <w:tab/>
        <w:t>Special</w:t>
        <w:tab/>
        <w:t>200people</w:t>
        <w:tab/>
        <w:t>None</w:t>
        <w:tab/>
        <w:t>5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orale</w:t>
      </w:r>
      <w:r>
        <w:rPr>
          <w:rFonts w:cs="Arial" w:ascii="Arial" w:hAnsi="Arial"/>
          <w:sz w:val="14"/>
        </w:rPr>
        <w:tab/>
        <w:t>1</w:t>
        <w:tab/>
        <w:t>War</w:t>
        <w:tab/>
        <w:t>Special</w:t>
        <w:tab/>
        <w:t>Special</w:t>
        <w:tab/>
        <w:t>Special</w:t>
        <w:tab/>
        <w:t>200people</w:t>
        <w:tab/>
        <w:t>None</w:t>
        <w:tab/>
        <w:t>5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nti-Vermin Barrier</w:t>
      </w:r>
      <w:r>
        <w:rPr>
          <w:rFonts w:cs="Arial" w:ascii="Arial" w:hAnsi="Arial"/>
          <w:sz w:val="14"/>
        </w:rPr>
        <w:tab/>
        <w:t>1</w:t>
        <w:tab/>
        <w:t>Wards</w:t>
        <w:tab/>
        <w:t>30yrds</w:t>
        <w:tab/>
        <w:t>1</w:t>
        <w:tab/>
        <w:t>1hr/lvl</w:t>
        <w:tab/>
        <w:t>10ft cube/lvl</w:t>
        <w:tab/>
        <w:t>None</w:t>
        <w:tab/>
        <w:t>5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Weighty Chest</w:t>
      </w:r>
      <w:r>
        <w:rPr>
          <w:rFonts w:cs="Arial" w:ascii="Arial" w:hAnsi="Arial"/>
          <w:sz w:val="14"/>
        </w:rPr>
        <w:tab/>
        <w:t>1</w:t>
        <w:tab/>
        <w:t>Wards</w:t>
        <w:tab/>
        <w:t>Touch</w:t>
        <w:tab/>
        <w:t>1</w:t>
        <w:tab/>
        <w:t>1day/lvl</w:t>
        <w:tab/>
        <w:t>5ft cube</w:t>
        <w:tab/>
        <w:t>None</w:t>
        <w:tab/>
        <w:t>5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Faerie Fire</w:t>
        <w:tab/>
        <w:t>1</w:t>
        <w:tab/>
        <w:t>Weather</w:t>
        <w:tab/>
        <w:t>80yrds</w:t>
        <w:tab/>
        <w:t>4</w:t>
        <w:tab/>
        <w:t>4rds/lvl</w:t>
        <w:tab/>
        <w:t>10</w:t>
      </w:r>
      <w:r>
        <w:rPr>
          <w:rFonts w:cs="Arial" w:ascii="Arial" w:hAnsi="Arial"/>
          <w:sz w:val="14"/>
          <w:vertAlign w:val="superscript"/>
        </w:rPr>
        <w:t>2</w:t>
      </w:r>
      <w:r>
        <w:rPr>
          <w:rFonts w:cs="Arial" w:ascii="Arial" w:hAnsi="Arial"/>
          <w:sz w:val="14"/>
        </w:rPr>
        <w:t>ft/lvl,max40’rad</w:t>
        <w:tab/>
        <w:t>None</w:t>
        <w:tab/>
        <w:t>20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anctify/Defile</w:t>
      </w:r>
      <w:r>
        <w:rPr>
          <w:rFonts w:cs="Arial" w:ascii="Arial" w:hAnsi="Arial"/>
          <w:sz w:val="14"/>
        </w:rPr>
        <w:t>*</w:t>
        <w:tab/>
        <w:t>2</w:t>
        <w:tab/>
        <w:t>All</w:t>
        <w:tab/>
        <w:t>10yrds</w:t>
        <w:tab/>
        <w:t>1turn</w:t>
        <w:tab/>
        <w:t>Special</w:t>
        <w:tab/>
        <w:t>10yrd</w:t>
      </w:r>
      <w:r>
        <w:rPr>
          <w:rFonts w:cs="Arial" w:ascii="Arial" w:hAnsi="Arial"/>
          <w:sz w:val="14"/>
          <w:vertAlign w:val="superscript"/>
        </w:rPr>
        <w:t>2</w:t>
      </w:r>
      <w:r>
        <w:rPr>
          <w:rFonts w:cs="Arial" w:ascii="Arial" w:hAnsi="Arial"/>
          <w:sz w:val="14"/>
        </w:rPr>
        <w:tab/>
        <w:t>None</w:t>
        <w:tab/>
        <w:t>6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harm Person/Mammal</w:t>
        <w:tab/>
        <w:t>2</w:t>
        <w:tab/>
        <w:t>Animal</w:t>
        <w:tab/>
        <w:t>80yrds</w:t>
        <w:tab/>
        <w:t>5</w:t>
        <w:tab/>
        <w:t>Special</w:t>
        <w:tab/>
        <w:t>1person/mammal</w:t>
        <w:tab/>
        <w:t>Neg.</w:t>
        <w:tab/>
        <w:t>20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Messenger</w:t>
        <w:tab/>
        <w:t>2</w:t>
        <w:tab/>
        <w:t>Animal</w:t>
        <w:tab/>
        <w:t>20yrds/lvl</w:t>
        <w:tab/>
        <w:t>1rd</w:t>
        <w:tab/>
        <w:t>1day/lvl</w:t>
        <w:tab/>
        <w:t>1 Creature</w:t>
        <w:tab/>
        <w:t>Neg.</w:t>
        <w:tab/>
        <w:t>20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nake Charm</w:t>
        <w:tab/>
        <w:t>2</w:t>
        <w:tab/>
        <w:t>Animal</w:t>
        <w:tab/>
        <w:t>30yrds</w:t>
        <w:tab/>
        <w:t>5</w:t>
        <w:tab/>
        <w:t>Special</w:t>
        <w:tab/>
        <w:t>30 ft cube</w:t>
        <w:tab/>
        <w:t>None</w:t>
        <w:tab/>
        <w:t>20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peak With Animals</w:t>
        <w:tab/>
        <w:t>2</w:t>
        <w:tab/>
        <w:t>Animal</w:t>
        <w:tab/>
        <w:t>0</w:t>
        <w:tab/>
        <w:t>6</w:t>
        <w:tab/>
        <w:t>2rd/lvl</w:t>
        <w:tab/>
        <w:t>1animal/spec.</w:t>
        <w:tab/>
        <w:t>None</w:t>
        <w:tab/>
        <w:t>207</w:t>
      </w:r>
    </w:p>
    <w:p>
      <w:pPr>
        <w:pStyle w:val="Heading1"/>
        <w:rPr/>
      </w:pPr>
      <w:r>
        <w:rPr>
          <w:rFonts w:cs="Arial" w:ascii="Arial" w:hAnsi="Arial"/>
          <w:sz w:val="14"/>
        </w:rPr>
        <w:t>Dissension’s Feast</w:t>
      </w:r>
      <w:r>
        <w:rPr>
          <w:rFonts w:cs="Arial" w:ascii="Arial" w:hAnsi="Arial"/>
          <w:sz w:val="14"/>
          <w:u w:val="none"/>
        </w:rPr>
        <w:tab/>
        <w:t>2</w:t>
        <w:tab/>
        <w:t>Chaos</w:t>
        <w:tab/>
        <w:t>Touch</w:t>
        <w:tab/>
        <w:t>2tr</w:t>
        <w:tab/>
        <w:t>5tr+2tr/lvl</w:t>
        <w:tab/>
        <w:t>Special</w:t>
        <w:tab/>
        <w:t>Neg.</w:t>
        <w:tab/>
        <w:t>5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nthrall</w:t>
        <w:tab/>
        <w:t>2</w:t>
        <w:tab/>
        <w:t>Charm</w:t>
        <w:tab/>
        <w:t>1</w:t>
        <w:tab/>
        <w:t>1rd</w:t>
        <w:tab/>
        <w:t>Special</w:t>
        <w:tab/>
        <w:t>90'rad</w:t>
        <w:tab/>
        <w:t>Neg.</w:t>
        <w:tab/>
        <w:t>20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Hold Person</w:t>
        <w:tab/>
        <w:t>2</w:t>
        <w:tab/>
        <w:t>Charm</w:t>
        <w:tab/>
        <w:t>120yrds</w:t>
        <w:tab/>
        <w:t>5</w:t>
        <w:tab/>
        <w:t>2rd/lvl</w:t>
        <w:tab/>
        <w:t>1d4persons</w:t>
        <w:tab/>
        <w:t>Neg.</w:t>
        <w:tab/>
        <w:t>20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usic of the Spheres</w:t>
      </w:r>
      <w:r>
        <w:rPr>
          <w:rFonts w:cs="Arial" w:ascii="Arial" w:hAnsi="Arial"/>
          <w:sz w:val="14"/>
        </w:rPr>
        <w:tab/>
        <w:t>2</w:t>
        <w:tab/>
        <w:t>Charm</w:t>
        <w:tab/>
        <w:t>50yrds</w:t>
        <w:tab/>
        <w:t>4</w:t>
        <w:tab/>
        <w:t>1turn+1rd/lvl</w:t>
        <w:tab/>
        <w:t>20'square</w:t>
        <w:tab/>
        <w:t>Neg.</w:t>
        <w:tab/>
        <w:t>6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ystic Transfer</w:t>
      </w:r>
      <w:r>
        <w:rPr>
          <w:rFonts w:cs="Arial" w:ascii="Arial" w:hAnsi="Arial"/>
          <w:sz w:val="14"/>
        </w:rPr>
        <w:t>*</w:t>
        <w:tab/>
        <w:t>2</w:t>
        <w:tab/>
        <w:t>Charm</w:t>
        <w:tab/>
        <w:t>0</w:t>
        <w:tab/>
        <w:t>1rd</w:t>
        <w:tab/>
        <w:t>9rds</w:t>
        <w:tab/>
        <w:t>Caster</w:t>
        <w:tab/>
        <w:t>None</w:t>
        <w:tab/>
        <w:t>6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hant</w:t>
        <w:tab/>
        <w:t>2</w:t>
        <w:tab/>
        <w:t>Combat</w:t>
        <w:tab/>
        <w:t>0</w:t>
        <w:tab/>
        <w:t>2rds</w:t>
        <w:tab/>
        <w:t>Special</w:t>
        <w:tab/>
        <w:t>30'radius</w:t>
        <w:tab/>
        <w:t>None</w:t>
        <w:tab/>
        <w:t>20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piritual Hammer</w:t>
        <w:tab/>
        <w:t>2</w:t>
        <w:tab/>
        <w:t>Combat</w:t>
        <w:tab/>
        <w:t>10yrds/lvl</w:t>
        <w:tab/>
        <w:t>5</w:t>
        <w:tab/>
        <w:t>2rds/lvl</w:t>
        <w:tab/>
        <w:t>Special</w:t>
        <w:tab/>
        <w:t>None</w:t>
        <w:tab/>
        <w:t>20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Create Holy Symbol</w:t>
      </w:r>
      <w:r>
        <w:rPr>
          <w:rFonts w:cs="Arial" w:ascii="Arial" w:hAnsi="Arial"/>
          <w:sz w:val="14"/>
        </w:rPr>
        <w:tab/>
        <w:t>2</w:t>
        <w:tab/>
        <w:t>Creation</w:t>
        <w:tab/>
        <w:t>0</w:t>
        <w:tab/>
        <w:t>2</w:t>
        <w:tab/>
        <w:t>Permanent</w:t>
        <w:tab/>
        <w:t>Caster</w:t>
        <w:tab/>
        <w:t>None</w:t>
        <w:tab/>
        <w:t>5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ugury</w:t>
        <w:tab/>
        <w:t>2</w:t>
        <w:tab/>
        <w:t>Divination</w:t>
        <w:tab/>
        <w:t>0</w:t>
        <w:tab/>
        <w:t>2rd</w:t>
        <w:tab/>
        <w:t>Special</w:t>
        <w:tab/>
        <w:t>Special</w:t>
        <w:tab/>
        <w:t>None</w:t>
        <w:tab/>
        <w:t>20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Detect Charm/Undetectable</w:t>
        <w:tab/>
        <w:t>2</w:t>
        <w:tab/>
        <w:t>Divination</w:t>
        <w:tab/>
        <w:t>30yrds</w:t>
        <w:tab/>
        <w:t>1rd</w:t>
        <w:tab/>
        <w:t>1turn</w:t>
        <w:tab/>
        <w:t>1Creature/rd</w:t>
        <w:tab/>
        <w:t>Neg.</w:t>
        <w:tab/>
        <w:t>20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ind Traps</w:t>
        <w:tab/>
        <w:t>2</w:t>
        <w:tab/>
        <w:t>Divination</w:t>
        <w:tab/>
        <w:t>30yrds</w:t>
        <w:tab/>
        <w:t>1turn</w:t>
        <w:tab/>
        <w:t>Special</w:t>
        <w:tab/>
        <w:t>Object Touched</w:t>
        <w:tab/>
        <w:t>None</w:t>
        <w:tab/>
        <w:t>20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Know Alignment/Undetectable</w:t>
        <w:tab/>
        <w:t>2</w:t>
        <w:tab/>
        <w:t>Divination</w:t>
        <w:tab/>
        <w:t>10yrds</w:t>
        <w:tab/>
        <w:t>1rd</w:t>
        <w:tab/>
        <w:t>1turn</w:t>
        <w:tab/>
        <w:t>1Creature/object</w:t>
        <w:tab/>
        <w:t>Neg.</w:t>
        <w:tab/>
        <w:t>20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peak With Animals</w:t>
        <w:tab/>
        <w:t>2</w:t>
        <w:tab/>
        <w:t>Divination</w:t>
        <w:tab/>
        <w:t>0</w:t>
        <w:tab/>
        <w:t>6</w:t>
        <w:tab/>
        <w:t>2rd/lvl</w:t>
        <w:tab/>
        <w:t>1animal/spec.</w:t>
        <w:tab/>
        <w:t>None</w:t>
        <w:tab/>
        <w:t>20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ust Devil</w:t>
        <w:tab/>
        <w:t>2</w:t>
        <w:tab/>
        <w:t>Elemental</w:t>
        <w:tab/>
        <w:t>30yrds</w:t>
        <w:tab/>
        <w:t>2rd</w:t>
        <w:tab/>
        <w:t>2rd/lvl</w:t>
        <w:tab/>
        <w:t>Special</w:t>
        <w:tab/>
        <w:t>None</w:t>
        <w:tab/>
        <w:t>20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ire Trap</w:t>
        <w:tab/>
        <w:t>2</w:t>
        <w:tab/>
        <w:t>Elemental</w:t>
        <w:tab/>
        <w:t>Touch</w:t>
        <w:tab/>
        <w:t>1turn</w:t>
        <w:tab/>
        <w:t>3turns</w:t>
        <w:tab/>
        <w:t>10'path</w:t>
        <w:tab/>
        <w:t>½</w:t>
        <w:tab/>
        <w:t>20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Flame Blade</w:t>
        <w:tab/>
        <w:t>2</w:t>
        <w:tab/>
        <w:t>Elemental</w:t>
        <w:tab/>
        <w:t>0</w:t>
        <w:tab/>
        <w:t>4</w:t>
        <w:tab/>
        <w:t>4rd+1rd/lvl</w:t>
        <w:tab/>
        <w:t>Creature</w:t>
        <w:tab/>
        <w:t>None</w:t>
        <w:tab/>
        <w:t>20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Heat Metal/Chill Metal</w:t>
        <w:tab/>
        <w:t>2</w:t>
        <w:tab/>
        <w:t>Elemental</w:t>
        <w:tab/>
        <w:t>40yrd</w:t>
        <w:tab/>
        <w:t>5</w:t>
        <w:tab/>
        <w:t>7rds</w:t>
        <w:tab/>
        <w:t>Special</w:t>
        <w:tab/>
        <w:t>Special</w:t>
        <w:tab/>
        <w:t>20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roduce Flame</w:t>
        <w:tab/>
        <w:t>2</w:t>
        <w:tab/>
        <w:t>Elemental</w:t>
        <w:tab/>
        <w:t>0</w:t>
        <w:tab/>
        <w:t>5</w:t>
        <w:tab/>
        <w:t>1rd/lvl</w:t>
        <w:tab/>
        <w:t>Special</w:t>
        <w:tab/>
        <w:t>None</w:t>
        <w:tab/>
        <w:t>20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ilence, 15’ Radius</w:t>
        <w:tab/>
        <w:t>2</w:t>
        <w:tab/>
        <w:t>Guardian</w:t>
        <w:tab/>
        <w:t>120yrds</w:t>
        <w:tab/>
        <w:t>5</w:t>
        <w:tab/>
        <w:t>2rds/lvl</w:t>
        <w:tab/>
        <w:t>15ft,rad,sphere</w:t>
        <w:tab/>
        <w:t>None</w:t>
        <w:tab/>
        <w:t>20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yvern  Watch</w:t>
        <w:tab/>
        <w:t>2</w:t>
        <w:tab/>
        <w:t>Guardian</w:t>
        <w:tab/>
        <w:t>30 yrds</w:t>
        <w:tab/>
        <w:t>5</w:t>
        <w:tab/>
        <w:t>8 hrs/until strike</w:t>
        <w:tab/>
        <w:t>10’rad cube</w:t>
        <w:tab/>
        <w:t>Neg.</w:t>
        <w:tab/>
        <w:t>20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low Poison</w:t>
        <w:tab/>
        <w:t>2</w:t>
        <w:tab/>
        <w:t>Healing</w:t>
        <w:tab/>
        <w:t>Touch</w:t>
        <w:tab/>
        <w:t>1</w:t>
        <w:tab/>
        <w:t>1hr/lvl</w:t>
        <w:tab/>
        <w:t>Creature</w:t>
        <w:tab/>
        <w:t>None</w:t>
        <w:tab/>
        <w:t>20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Calm Chaos</w:t>
      </w:r>
      <w:r>
        <w:rPr>
          <w:rFonts w:cs="Arial" w:ascii="Arial" w:hAnsi="Arial"/>
          <w:sz w:val="14"/>
        </w:rPr>
        <w:tab/>
        <w:t>2</w:t>
        <w:tab/>
        <w:t>Law</w:t>
        <w:tab/>
        <w:t>20yrds</w:t>
        <w:tab/>
        <w:t>1</w:t>
        <w:tab/>
        <w:t>Special</w:t>
        <w:tab/>
        <w:t>1d6 Creatures/lvl</w:t>
        <w:tab/>
        <w:t>Special</w:t>
        <w:tab/>
        <w:t>5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Aid</w:t>
        <w:tab/>
        <w:t>2</w:t>
        <w:tab/>
        <w:t>Necromatic</w:t>
        <w:tab/>
        <w:t>Touch</w:t>
        <w:tab/>
        <w:t>5</w:t>
        <w:tab/>
        <w:t>1rd+1rd/lvl</w:t>
        <w:tab/>
        <w:t>Creature Touched</w:t>
        <w:tab/>
        <w:t>None</w:t>
        <w:tab/>
        <w:t>20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oment</w:t>
      </w:r>
      <w:r>
        <w:rPr>
          <w:rFonts w:cs="Arial" w:ascii="Arial" w:hAnsi="Arial"/>
          <w:sz w:val="14"/>
        </w:rPr>
        <w:tab/>
        <w:t>2</w:t>
        <w:tab/>
        <w:t>Numbers</w:t>
        <w:tab/>
        <w:t>0</w:t>
        <w:tab/>
        <w:t>1rd</w:t>
        <w:tab/>
        <w:t>1rd/lvl</w:t>
        <w:tab/>
        <w:t>50’ rad</w:t>
        <w:tab/>
        <w:t>None</w:t>
        <w:tab/>
        <w:t>6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usic of the Spheres</w:t>
      </w:r>
      <w:r>
        <w:rPr>
          <w:rFonts w:cs="Arial" w:ascii="Arial" w:hAnsi="Arial"/>
          <w:sz w:val="14"/>
        </w:rPr>
        <w:tab/>
        <w:t>2</w:t>
        <w:tab/>
        <w:t>Numbers</w:t>
        <w:tab/>
        <w:t>50yrds</w:t>
        <w:tab/>
        <w:t>4</w:t>
        <w:tab/>
        <w:t>1turn+1rd/lvl</w:t>
        <w:tab/>
        <w:t>20'square</w:t>
        <w:tab/>
        <w:t>Neg.</w:t>
        <w:tab/>
        <w:t>6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Barkskin</w:t>
        <w:tab/>
        <w:t>2</w:t>
        <w:tab/>
        <w:t>Plant</w:t>
        <w:tab/>
        <w:t>Touch</w:t>
        <w:tab/>
        <w:t>5</w:t>
        <w:tab/>
        <w:t>4rd+1rd/lvl</w:t>
        <w:tab/>
        <w:t>Creature</w:t>
        <w:tab/>
        <w:t>None</w:t>
        <w:tab/>
        <w:t>20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oodberry/Badberry</w:t>
        <w:tab/>
        <w:t>2</w:t>
        <w:tab/>
        <w:t>Plant</w:t>
        <w:tab/>
        <w:t>Touch</w:t>
        <w:tab/>
        <w:t>1rd</w:t>
        <w:tab/>
        <w:t>1day+1day/lvl</w:t>
        <w:tab/>
        <w:t>2d4 fresh berries</w:t>
        <w:tab/>
        <w:t>None</w:t>
        <w:tab/>
        <w:t>20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rip</w:t>
        <w:tab/>
        <w:t>2</w:t>
        <w:tab/>
        <w:t>Plant</w:t>
        <w:tab/>
        <w:t>Touch</w:t>
        <w:tab/>
        <w:t>5</w:t>
        <w:tab/>
        <w:t>1 turn/lvl</w:t>
        <w:tab/>
        <w:t>1 thing 10’lng</w:t>
        <w:tab/>
        <w:t>Neg.</w:t>
        <w:tab/>
        <w:t>20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arp Wood/Straighten Wood</w:t>
        <w:tab/>
        <w:t>2</w:t>
        <w:tab/>
        <w:t>Plant</w:t>
        <w:tab/>
        <w:t>10 yrds/lvl</w:t>
        <w:tab/>
        <w:t>5</w:t>
        <w:tab/>
        <w:t>Permanent</w:t>
        <w:tab/>
        <w:t>Special</w:t>
        <w:tab/>
        <w:t>Special</w:t>
        <w:tab/>
        <w:t>20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Barkskin</w:t>
        <w:tab/>
        <w:t>2</w:t>
        <w:tab/>
        <w:t>Protection</w:t>
        <w:tab/>
        <w:t>Touch</w:t>
        <w:tab/>
        <w:t>5</w:t>
        <w:tab/>
        <w:t>4rd+1rd/lvl</w:t>
        <w:tab/>
        <w:t>Creature</w:t>
        <w:tab/>
        <w:t>None</w:t>
        <w:tab/>
        <w:t>20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pell</w:t>
        <w:tab/>
        <w:t>Lvl</w:t>
        <w:tab/>
        <w:t>Sphere</w:t>
        <w:tab/>
        <w:t>Range</w:t>
        <w:tab/>
        <w:t>C.Time</w:t>
        <w:tab/>
        <w:t>Duration</w:t>
        <w:tab/>
        <w:t>Area of Effect</w:t>
        <w:tab/>
        <w:t>Saving Throw</w:t>
        <w:tab/>
        <w:t>Pg.</w:t>
      </w:r>
      <w:r>
        <w:rPr>
          <w:rFonts w:cs="Arial" w:ascii="Arial" w:hAnsi="Arial"/>
          <w:sz w:val="14"/>
        </w:rPr>
        <w:tab/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Resist Fire/Resist Cold</w:t>
        <w:tab/>
        <w:t>2</w:t>
        <w:tab/>
        <w:t>Protection</w:t>
        <w:tab/>
        <w:t>Touch</w:t>
        <w:tab/>
        <w:t>5</w:t>
        <w:tab/>
        <w:t>1rd/lvl</w:t>
        <w:tab/>
        <w:t>Special</w:t>
        <w:tab/>
        <w:t>None</w:t>
        <w:tab/>
        <w:t>20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Withdrawal</w:t>
        <w:tab/>
        <w:t>2</w:t>
        <w:tab/>
        <w:t>Protection</w:t>
        <w:tab/>
        <w:t>0</w:t>
        <w:tab/>
        <w:t>5</w:t>
        <w:tab/>
        <w:t>Special</w:t>
        <w:tab/>
        <w:t>Caster</w:t>
        <w:tab/>
        <w:t>None</w:t>
        <w:tab/>
        <w:t>20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Draw Upon Holy Might</w:t>
      </w:r>
      <w:r>
        <w:rPr>
          <w:rFonts w:cs="Arial" w:ascii="Arial" w:hAnsi="Arial"/>
          <w:sz w:val="14"/>
        </w:rPr>
        <w:tab/>
        <w:t>2</w:t>
        <w:tab/>
        <w:t>Summoning</w:t>
        <w:tab/>
        <w:t>0</w:t>
        <w:tab/>
        <w:t>2</w:t>
        <w:tab/>
        <w:t>1rd/lvl</w:t>
        <w:tab/>
        <w:t>Caster</w:t>
        <w:tab/>
        <w:t>None</w:t>
        <w:tab/>
        <w:t>5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Idea</w:t>
      </w:r>
      <w:r>
        <w:rPr>
          <w:rFonts w:cs="Arial" w:ascii="Arial" w:hAnsi="Arial"/>
          <w:sz w:val="14"/>
        </w:rPr>
        <w:tab/>
        <w:t>2</w:t>
        <w:tab/>
        <w:t>Thought</w:t>
        <w:tab/>
        <w:t>0</w:t>
        <w:tab/>
        <w:t>4</w:t>
        <w:tab/>
        <w:t>Instantaneous</w:t>
        <w:tab/>
        <w:t>Caster</w:t>
        <w:tab/>
        <w:t>None</w:t>
        <w:tab/>
        <w:t>59</w:t>
        <w:tab/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ind Read</w:t>
      </w:r>
      <w:r>
        <w:rPr>
          <w:rFonts w:cs="Arial" w:ascii="Arial" w:hAnsi="Arial"/>
          <w:sz w:val="14"/>
        </w:rPr>
        <w:tab/>
        <w:t>2</w:t>
        <w:tab/>
        <w:t>Thought</w:t>
        <w:tab/>
        <w:t>5yrds/lvl</w:t>
        <w:tab/>
        <w:t>2</w:t>
        <w:tab/>
        <w:t>1rd/lvl</w:t>
        <w:tab/>
        <w:t>Special</w:t>
        <w:tab/>
        <w:t>None</w:t>
        <w:tab/>
        <w:t>5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Hesitation</w:t>
      </w:r>
      <w:r>
        <w:rPr>
          <w:rFonts w:cs="Arial" w:ascii="Arial" w:hAnsi="Arial"/>
          <w:sz w:val="14"/>
        </w:rPr>
        <w:tab/>
        <w:t>2</w:t>
        <w:tab/>
        <w:t>Time</w:t>
        <w:tab/>
        <w:t>30yrds</w:t>
        <w:tab/>
        <w:t>2</w:t>
        <w:tab/>
        <w:t>1rd/lvl</w:t>
        <w:tab/>
        <w:t>20’ radius cube</w:t>
        <w:tab/>
        <w:t>Neg.</w:t>
        <w:tab/>
        <w:t>5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Nap</w:t>
      </w:r>
      <w:r>
        <w:rPr>
          <w:rFonts w:cs="Arial" w:ascii="Arial" w:hAnsi="Arial"/>
          <w:sz w:val="14"/>
        </w:rPr>
        <w:tab/>
        <w:t>2</w:t>
        <w:tab/>
        <w:t>Time</w:t>
        <w:tab/>
        <w:t>Touch</w:t>
        <w:tab/>
        <w:t>2</w:t>
        <w:tab/>
        <w:t>Special</w:t>
        <w:tab/>
        <w:t>1 Creature/lvl</w:t>
        <w:tab/>
        <w:t>None</w:t>
        <w:tab/>
        <w:t>6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ura of Comfort</w:t>
      </w:r>
      <w:r>
        <w:rPr>
          <w:rFonts w:cs="Arial" w:ascii="Arial" w:hAnsi="Arial"/>
          <w:sz w:val="14"/>
        </w:rPr>
        <w:tab/>
        <w:t>2</w:t>
        <w:tab/>
        <w:t>Travelers</w:t>
        <w:tab/>
        <w:t>Touch</w:t>
        <w:tab/>
        <w:t>2</w:t>
        <w:tab/>
        <w:t>1hr/lvl</w:t>
        <w:tab/>
        <w:t>Creature Touched</w:t>
        <w:tab/>
        <w:t>None</w:t>
        <w:tab/>
        <w:t>5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Lighten Load</w:t>
      </w:r>
      <w:r>
        <w:rPr>
          <w:rFonts w:cs="Arial" w:ascii="Arial" w:hAnsi="Arial"/>
          <w:sz w:val="14"/>
        </w:rPr>
        <w:tab/>
        <w:t>2</w:t>
        <w:tab/>
        <w:t>Travelers</w:t>
        <w:tab/>
        <w:t>30yrds</w:t>
        <w:tab/>
        <w:t>2</w:t>
        <w:tab/>
        <w:t>1hr/lvl</w:t>
        <w:tab/>
        <w:t>10’ cube</w:t>
        <w:tab/>
        <w:t>None</w:t>
        <w:tab/>
        <w:t>5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Emotion Perception</w:t>
      </w:r>
      <w:r>
        <w:rPr>
          <w:rFonts w:cs="Arial" w:ascii="Arial" w:hAnsi="Arial"/>
          <w:sz w:val="14"/>
        </w:rPr>
        <w:tab/>
        <w:t>2</w:t>
        <w:tab/>
        <w:t>War</w:t>
        <w:tab/>
        <w:t>300yrds</w:t>
        <w:tab/>
        <w:t>1turn</w:t>
        <w:tab/>
        <w:t>Instantaneous</w:t>
        <w:tab/>
        <w:t>1unit/5lvls</w:t>
        <w:tab/>
        <w:t>None</w:t>
        <w:tab/>
        <w:t>5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Rally</w:t>
      </w:r>
      <w:r>
        <w:rPr>
          <w:rFonts w:cs="Arial" w:ascii="Arial" w:hAnsi="Arial"/>
          <w:sz w:val="14"/>
        </w:rPr>
        <w:tab/>
        <w:t>2</w:t>
        <w:tab/>
        <w:t>War</w:t>
        <w:tab/>
        <w:t>240yrds</w:t>
        <w:tab/>
        <w:t>1turn</w:t>
        <w:tab/>
        <w:t>Instantaneous</w:t>
        <w:tab/>
        <w:t>300people</w:t>
        <w:tab/>
        <w:t>None</w:t>
        <w:tab/>
        <w:t>6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Frisky Chest</w:t>
      </w:r>
      <w:r>
        <w:rPr>
          <w:rFonts w:cs="Arial" w:ascii="Arial" w:hAnsi="Arial"/>
          <w:sz w:val="14"/>
        </w:rPr>
        <w:tab/>
        <w:t>2</w:t>
        <w:tab/>
        <w:t>Wards</w:t>
        <w:tab/>
        <w:t>Touch</w:t>
        <w:tab/>
        <w:t>2</w:t>
        <w:tab/>
        <w:t>Permanent</w:t>
        <w:tab/>
        <w:t>10’ cube</w:t>
        <w:tab/>
        <w:t>None</w:t>
        <w:tab/>
        <w:t>5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Zone of Truth</w:t>
      </w:r>
      <w:r>
        <w:rPr>
          <w:rFonts w:cs="Arial" w:ascii="Arial" w:hAnsi="Arial"/>
          <w:sz w:val="14"/>
        </w:rPr>
        <w:tab/>
        <w:t>2</w:t>
        <w:tab/>
        <w:t>Wards</w:t>
        <w:tab/>
        <w:t>30yrds</w:t>
        <w:tab/>
        <w:t>2</w:t>
        <w:tab/>
        <w:t>1rd/lvl</w:t>
        <w:tab/>
        <w:t>5’ sq/lvl</w:t>
        <w:tab/>
        <w:t>Neg.</w:t>
        <w:tab/>
        <w:t>6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Obscurement</w:t>
        <w:tab/>
        <w:t>2</w:t>
        <w:tab/>
        <w:t>Weather</w:t>
        <w:tab/>
        <w:t>0</w:t>
        <w:tab/>
        <w:t>5</w:t>
        <w:tab/>
        <w:t>4rds/lvl</w:t>
        <w:tab/>
        <w:t>Special</w:t>
        <w:tab/>
        <w:t>None</w:t>
        <w:tab/>
        <w:t>20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Hold Animal</w:t>
        <w:tab/>
        <w:t>3</w:t>
        <w:tab/>
        <w:t>Animal</w:t>
        <w:tab/>
        <w:t>80yrds</w:t>
        <w:tab/>
        <w:t>6</w:t>
        <w:tab/>
        <w:t>2rds/lvl</w:t>
        <w:tab/>
        <w:t>1-4 animals,40’</w:t>
        <w:tab/>
        <w:t>Neg.</w:t>
        <w:tab/>
        <w:t>21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ummon Insects</w:t>
        <w:tab/>
        <w:t>3</w:t>
        <w:tab/>
        <w:t>Animal</w:t>
        <w:tab/>
        <w:t>30yrds</w:t>
        <w:tab/>
        <w:t>1rd</w:t>
        <w:tab/>
        <w:t>1rd/lvl</w:t>
        <w:tab/>
        <w:t>1 Creature</w:t>
        <w:tab/>
        <w:t>None</w:t>
        <w:tab/>
        <w:t>21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stral Window</w:t>
      </w:r>
      <w:r>
        <w:rPr>
          <w:rFonts w:cs="Arial" w:ascii="Arial" w:hAnsi="Arial"/>
          <w:sz w:val="14"/>
        </w:rPr>
        <w:tab/>
        <w:t>3</w:t>
        <w:tab/>
        <w:t>Astral</w:t>
        <w:tab/>
        <w:t>5yrds</w:t>
        <w:tab/>
        <w:t>3</w:t>
        <w:tab/>
        <w:t>2rds/lvl</w:t>
        <w:tab/>
        <w:t>10</w:t>
      </w:r>
      <w:r>
        <w:rPr>
          <w:rFonts w:cs="Arial" w:ascii="Arial" w:hAnsi="Arial"/>
          <w:sz w:val="14"/>
          <w:vertAlign w:val="superscript"/>
        </w:rPr>
        <w:t>2</w:t>
      </w:r>
      <w:r>
        <w:rPr>
          <w:rFonts w:cs="Arial" w:ascii="Arial" w:hAnsi="Arial"/>
          <w:sz w:val="14"/>
        </w:rPr>
        <w:tab/>
        <w:t>None</w:t>
        <w:tab/>
        <w:t>6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iscast Magic</w:t>
      </w:r>
      <w:r>
        <w:rPr>
          <w:rFonts w:cs="Arial" w:ascii="Arial" w:hAnsi="Arial"/>
          <w:sz w:val="14"/>
        </w:rPr>
        <w:tab/>
        <w:t>3</w:t>
        <w:tab/>
        <w:t>Chaos</w:t>
        <w:tab/>
        <w:t>40yrds+10yrds/lvl</w:t>
        <w:tab/>
        <w:t>2</w:t>
        <w:tab/>
        <w:t>Special</w:t>
        <w:tab/>
        <w:t>1 Creature</w:t>
        <w:tab/>
        <w:t>Neg.</w:t>
        <w:tab/>
        <w:t>6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Random Casualty</w:t>
      </w:r>
      <w:r>
        <w:rPr>
          <w:rFonts w:cs="Arial" w:ascii="Arial" w:hAnsi="Arial"/>
          <w:sz w:val="14"/>
        </w:rPr>
        <w:tab/>
        <w:t>3</w:t>
        <w:tab/>
        <w:t>Chaos</w:t>
        <w:tab/>
        <w:t>10yrds</w:t>
        <w:tab/>
        <w:t>3rds+1rd/lvl</w:t>
        <w:tab/>
        <w:t>Special</w:t>
        <w:tab/>
        <w:t>1 Weapon</w:t>
        <w:tab/>
        <w:t>Neg.</w:t>
        <w:tab/>
        <w:t>6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Emotion Control</w:t>
      </w:r>
      <w:r>
        <w:rPr>
          <w:rFonts w:cs="Arial" w:ascii="Arial" w:hAnsi="Arial"/>
          <w:sz w:val="14"/>
        </w:rPr>
        <w:tab/>
        <w:t>3</w:t>
        <w:tab/>
        <w:t>Charm</w:t>
        <w:tab/>
        <w:t>10yrds</w:t>
        <w:tab/>
        <w:t>5</w:t>
        <w:tab/>
        <w:t>1rd/lvl</w:t>
        <w:tab/>
        <w:t>1Creature/5lvls</w:t>
        <w:tab/>
        <w:t>Special</w:t>
        <w:tab/>
        <w:t>6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rayer</w:t>
        <w:tab/>
        <w:t>3</w:t>
        <w:tab/>
        <w:t>Combat</w:t>
        <w:tab/>
        <w:t>0</w:t>
        <w:tab/>
        <w:t>6</w:t>
        <w:tab/>
        <w:t>1rd/lvl</w:t>
        <w:tab/>
        <w:t>60'radius</w:t>
        <w:tab/>
        <w:t>None</w:t>
        <w:tab/>
        <w:t>21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Unearthly Choir</w:t>
      </w:r>
      <w:r>
        <w:rPr>
          <w:rFonts w:cs="Arial" w:ascii="Arial" w:hAnsi="Arial"/>
          <w:sz w:val="14"/>
        </w:rPr>
        <w:t>*</w:t>
        <w:tab/>
        <w:t>3</w:t>
        <w:tab/>
        <w:t>Combat</w:t>
        <w:tab/>
        <w:t>0</w:t>
        <w:tab/>
        <w:t>5</w:t>
        <w:tab/>
        <w:t>Instantaneous</w:t>
        <w:tab/>
        <w:t>Special</w:t>
        <w:tab/>
        <w:t>½</w:t>
        <w:tab/>
        <w:t>7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reate Food and Water</w:t>
        <w:tab/>
        <w:t>3</w:t>
        <w:tab/>
        <w:t>Creation</w:t>
        <w:tab/>
        <w:t>10yrds</w:t>
        <w:tab/>
        <w:t>1turn</w:t>
        <w:tab/>
        <w:t>Special</w:t>
        <w:tab/>
        <w:t>1'cube/lvl</w:t>
        <w:tab/>
        <w:t>None</w:t>
        <w:tab/>
        <w:t>20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Extra Dimensional Detection</w:t>
      </w:r>
      <w:r>
        <w:rPr>
          <w:rFonts w:cs="Arial" w:ascii="Arial" w:hAnsi="Arial"/>
          <w:sz w:val="14"/>
        </w:rPr>
        <w:tab/>
        <w:t>3</w:t>
        <w:tab/>
        <w:t>Divination</w:t>
        <w:tab/>
        <w:t>0</w:t>
        <w:tab/>
        <w:t>3</w:t>
        <w:tab/>
        <w:t>1rd/lvl</w:t>
        <w:tab/>
        <w:t>10'wide60'long path</w:t>
        <w:tab/>
        <w:t>None</w:t>
        <w:tab/>
        <w:t>6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Locate Object/Obscure Object</w:t>
        <w:tab/>
        <w:t>3</w:t>
        <w:tab/>
        <w:t>Divination</w:t>
        <w:tab/>
        <w:t>60yrd+10/lvl</w:t>
        <w:tab/>
        <w:t>1turn</w:t>
        <w:tab/>
        <w:t>8hrs</w:t>
        <w:tab/>
        <w:t>1Object</w:t>
        <w:tab/>
        <w:t>None</w:t>
        <w:tab/>
        <w:t>21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peak with Dead</w:t>
        <w:tab/>
        <w:t>3</w:t>
        <w:tab/>
        <w:t>Divination</w:t>
        <w:tab/>
        <w:t>1</w:t>
        <w:tab/>
        <w:t>1turn</w:t>
        <w:tab/>
        <w:t>Special</w:t>
        <w:tab/>
        <w:t>1Creature</w:t>
        <w:tab/>
        <w:t>Special</w:t>
        <w:tab/>
        <w:t>21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Flame Walk</w:t>
        <w:tab/>
        <w:t>3</w:t>
        <w:tab/>
        <w:t>Elemental</w:t>
        <w:tab/>
        <w:t>Touch</w:t>
        <w:tab/>
        <w:t>5</w:t>
        <w:tab/>
        <w:t>1rd+1rd/lvl</w:t>
        <w:tab/>
        <w:t>Creature(s)</w:t>
        <w:tab/>
        <w:t>None</w:t>
        <w:tab/>
        <w:t>21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Meld into Stone</w:t>
        <w:tab/>
        <w:t>3</w:t>
        <w:tab/>
        <w:t>Elemental</w:t>
        <w:tab/>
        <w:t>0</w:t>
        <w:tab/>
        <w:t>6</w:t>
        <w:tab/>
        <w:t>1d8+8rds</w:t>
        <w:tab/>
        <w:t>Caster</w:t>
        <w:tab/>
        <w:t>None</w:t>
        <w:tab/>
        <w:t>21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Protection from Fire</w:t>
        <w:tab/>
        <w:t>3</w:t>
        <w:tab/>
        <w:t>Elemental</w:t>
        <w:tab/>
        <w:t>Touch</w:t>
        <w:tab/>
        <w:t>6</w:t>
        <w:tab/>
        <w:t>Special</w:t>
        <w:tab/>
        <w:t>Creature</w:t>
        <w:tab/>
        <w:t>None</w:t>
        <w:tab/>
        <w:t>21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yrotechnics</w:t>
        <w:tab/>
        <w:t>3</w:t>
        <w:tab/>
        <w:t>Elemental</w:t>
        <w:tab/>
        <w:t>160yrds</w:t>
        <w:tab/>
        <w:t>6</w:t>
        <w:tab/>
        <w:t>Special</w:t>
        <w:tab/>
        <w:t>10-100Xsource</w:t>
        <w:tab/>
        <w:t>Special</w:t>
        <w:tab/>
        <w:t>21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tone Shape</w:t>
        <w:tab/>
        <w:t>3</w:t>
        <w:tab/>
        <w:t>Elemental</w:t>
        <w:tab/>
        <w:t>Touch</w:t>
        <w:tab/>
        <w:t>1rd</w:t>
        <w:tab/>
        <w:t>Permanent</w:t>
        <w:tab/>
        <w:t>3'cube+1'cube/lvl</w:t>
        <w:tab/>
        <w:t>None</w:t>
        <w:tab/>
        <w:t>21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Water Breathing/Air Breathing</w:t>
        <w:tab/>
        <w:t>3</w:t>
        <w:tab/>
        <w:t>Elemental</w:t>
        <w:tab/>
        <w:t>Touch</w:t>
        <w:tab/>
        <w:t>6</w:t>
        <w:tab/>
        <w:t>1hr/lvl</w:t>
        <w:tab/>
        <w:t>Creature</w:t>
        <w:tab/>
        <w:t>None</w:t>
        <w:tab/>
        <w:t>21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ater Walk</w:t>
        <w:tab/>
        <w:t>3</w:t>
        <w:tab/>
        <w:t>Elemental</w:t>
        <w:tab/>
        <w:t>Touch</w:t>
        <w:tab/>
        <w:t>6</w:t>
        <w:tab/>
        <w:t>1turn+1turn/lvl</w:t>
        <w:tab/>
        <w:t>Special</w:t>
        <w:tab/>
        <w:t>None</w:t>
        <w:tab/>
        <w:t>21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lyph of Warding</w:t>
        <w:tab/>
        <w:t>3</w:t>
        <w:tab/>
        <w:t>Guardian</w:t>
        <w:tab/>
        <w:t>Touch</w:t>
        <w:tab/>
        <w:t>Special</w:t>
        <w:tab/>
        <w:t>Permanent**</w:t>
        <w:tab/>
        <w:t>Special</w:t>
        <w:tab/>
        <w:t>Special</w:t>
        <w:tab/>
        <w:t>21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Rigid Thinking</w:t>
      </w:r>
      <w:r>
        <w:rPr>
          <w:rFonts w:cs="Arial" w:ascii="Arial" w:hAnsi="Arial"/>
          <w:sz w:val="14"/>
        </w:rPr>
        <w:tab/>
        <w:t>3</w:t>
        <w:tab/>
        <w:t>Law</w:t>
        <w:tab/>
        <w:t>60yrds</w:t>
        <w:tab/>
        <w:t>1tr</w:t>
        <w:tab/>
        <w:t>1rd/lvl</w:t>
        <w:tab/>
        <w:t>1 Creature</w:t>
        <w:tab/>
        <w:t>Neg.</w:t>
        <w:tab/>
        <w:t>7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trength of One</w:t>
      </w:r>
      <w:r>
        <w:rPr>
          <w:rFonts w:cs="Arial" w:ascii="Arial" w:hAnsi="Arial"/>
          <w:sz w:val="14"/>
        </w:rPr>
        <w:tab/>
        <w:t>3</w:t>
        <w:tab/>
        <w:t>Law</w:t>
        <w:tab/>
        <w:t>10yrds</w:t>
        <w:tab/>
        <w:t>3</w:t>
        <w:tab/>
        <w:t>2d6 rds</w:t>
        <w:tab/>
        <w:t>1Creature+1/2lvls</w:t>
        <w:tab/>
        <w:t>None</w:t>
        <w:tab/>
        <w:t>7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nimate Dead</w:t>
        <w:tab/>
        <w:t>3</w:t>
        <w:tab/>
        <w:t>Necromatic</w:t>
        <w:tab/>
        <w:t>10yrds</w:t>
        <w:tab/>
        <w:t>1rd</w:t>
        <w:tab/>
        <w:t>Permanent</w:t>
        <w:tab/>
        <w:t>Special</w:t>
        <w:tab/>
        <w:t>None</w:t>
        <w:tab/>
        <w:t>20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Cure Blindness or Deafness/</w:t>
        <w:tab/>
        <w:t>3</w:t>
        <w:tab/>
        <w:t>Necromatic</w:t>
        <w:tab/>
        <w:t>Touch</w:t>
        <w:tab/>
        <w:t>1rd</w:t>
        <w:tab/>
        <w:t>Permanent</w:t>
        <w:tab/>
        <w:t>Creature Touched</w:t>
        <w:tab/>
        <w:t>Special</w:t>
        <w:tab/>
        <w:t>20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Cure Disease/Cause Disease</w:t>
        <w:tab/>
        <w:t>3</w:t>
        <w:tab/>
        <w:t>Necromatic</w:t>
        <w:tab/>
        <w:t>Touch</w:t>
        <w:tab/>
        <w:t>1rd</w:t>
        <w:tab/>
        <w:t>Permanent</w:t>
        <w:tab/>
        <w:t>Creature</w:t>
        <w:tab/>
        <w:t>None</w:t>
        <w:tab/>
        <w:t>20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ein Death</w:t>
        <w:tab/>
        <w:t>3</w:t>
        <w:tab/>
        <w:t>Necromatic</w:t>
        <w:tab/>
        <w:t>Touch</w:t>
        <w:tab/>
        <w:t>½</w:t>
        <w:tab/>
        <w:t>1trn+1rd/lvl</w:t>
        <w:tab/>
        <w:t>Person touched</w:t>
        <w:tab/>
        <w:t>None</w:t>
        <w:tab/>
        <w:t>21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Negative Plane Protection</w:t>
        <w:tab/>
        <w:t>3</w:t>
        <w:tab/>
        <w:t>Necromatic</w:t>
        <w:tab/>
        <w:t>Touch</w:t>
        <w:tab/>
        <w:t>1rd</w:t>
        <w:tab/>
        <w:t>Special</w:t>
        <w:tab/>
        <w:t>1Creature</w:t>
        <w:tab/>
        <w:t>None</w:t>
        <w:tab/>
        <w:t>21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Extra Dimensional Detection</w:t>
      </w:r>
      <w:r>
        <w:rPr>
          <w:rFonts w:cs="Arial" w:ascii="Arial" w:hAnsi="Arial"/>
          <w:sz w:val="14"/>
        </w:rPr>
        <w:tab/>
        <w:t>3</w:t>
        <w:tab/>
        <w:t>Numbers</w:t>
        <w:tab/>
        <w:t>0</w:t>
        <w:tab/>
        <w:t>3</w:t>
        <w:tab/>
        <w:t>1rd/lvl</w:t>
        <w:tab/>
        <w:t>10'wide60'long path</w:t>
        <w:tab/>
        <w:t>None</w:t>
        <w:tab/>
        <w:t>6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oment Reading</w:t>
      </w:r>
      <w:r>
        <w:rPr>
          <w:rFonts w:cs="Arial" w:ascii="Arial" w:hAnsi="Arial"/>
          <w:sz w:val="14"/>
        </w:rPr>
        <w:tab/>
        <w:t>3</w:t>
        <w:tab/>
        <w:t>Numbers</w:t>
        <w:tab/>
        <w:t>0</w:t>
        <w:tab/>
        <w:t>1rd</w:t>
        <w:tab/>
        <w:t>Instantaneous</w:t>
        <w:tab/>
        <w:t>Special</w:t>
        <w:tab/>
        <w:t>Neg.</w:t>
        <w:tab/>
        <w:t>6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Telethaumaturgy</w:t>
      </w:r>
      <w:r>
        <w:rPr>
          <w:rFonts w:cs="Arial" w:ascii="Arial" w:hAnsi="Arial"/>
          <w:sz w:val="14"/>
        </w:rPr>
        <w:tab/>
        <w:t>3</w:t>
        <w:tab/>
        <w:t>Numbers</w:t>
        <w:tab/>
        <w:t>0</w:t>
        <w:tab/>
        <w:t>2rds</w:t>
        <w:tab/>
        <w:t>Special</w:t>
        <w:tab/>
        <w:t>1 Creature</w:t>
        <w:tab/>
        <w:t>None</w:t>
        <w:tab/>
        <w:t>7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lant Growth</w:t>
        <w:tab/>
        <w:t>3</w:t>
        <w:tab/>
        <w:t>Plant</w:t>
        <w:tab/>
        <w:t>160yrd</w:t>
        <w:tab/>
        <w:t>1rd</w:t>
        <w:tab/>
        <w:t>Permanent</w:t>
        <w:tab/>
        <w:t>Special</w:t>
        <w:tab/>
        <w:t>Special</w:t>
        <w:tab/>
        <w:t>21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low Rot</w:t>
      </w:r>
      <w:r>
        <w:rPr>
          <w:rFonts w:cs="Arial" w:ascii="Arial" w:hAnsi="Arial"/>
          <w:sz w:val="14"/>
        </w:rPr>
        <w:tab/>
        <w:t>3</w:t>
        <w:tab/>
        <w:t>Plant</w:t>
        <w:tab/>
        <w:t>Touch</w:t>
        <w:tab/>
        <w:t>1rd</w:t>
        <w:tab/>
        <w:t>1week/lvl</w:t>
        <w:tab/>
        <w:t>Special</w:t>
        <w:tab/>
        <w:t>None</w:t>
        <w:tab/>
        <w:t>7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nare</w:t>
        <w:tab/>
        <w:t>3</w:t>
        <w:tab/>
        <w:t>Plant</w:t>
        <w:tab/>
        <w:t>Touch</w:t>
        <w:tab/>
        <w:t>3rds</w:t>
        <w:tab/>
        <w:t>Permanent</w:t>
        <w:tab/>
        <w:t>2’diam circle+</w:t>
      </w:r>
      <w:r>
        <w:rPr>
          <w:rFonts w:cs="Arial" w:ascii="Arial" w:hAnsi="Arial"/>
          <w:sz w:val="14"/>
          <w:vertAlign w:val="superscript"/>
        </w:rPr>
        <w:t>1</w:t>
      </w:r>
      <w:r>
        <w:rPr>
          <w:rFonts w:cs="Arial" w:ascii="Arial" w:hAnsi="Arial"/>
          <w:sz w:val="14"/>
        </w:rPr>
        <w:t>/</w:t>
      </w:r>
      <w:r>
        <w:rPr>
          <w:rFonts w:cs="Arial" w:ascii="Arial" w:hAnsi="Arial"/>
          <w:sz w:val="14"/>
          <w:vertAlign w:val="subscript"/>
        </w:rPr>
        <w:t>6</w:t>
      </w:r>
      <w:r>
        <w:rPr>
          <w:rFonts w:cs="Arial" w:ascii="Arial" w:hAnsi="Arial"/>
          <w:sz w:val="14"/>
        </w:rPr>
        <w:t>/lvl</w:t>
        <w:tab/>
        <w:t>None</w:t>
        <w:tab/>
        <w:t>21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pike Growth</w:t>
        <w:tab/>
        <w:t>3</w:t>
        <w:tab/>
        <w:t>Plant</w:t>
        <w:tab/>
        <w:t>60yrds</w:t>
        <w:tab/>
        <w:t>6</w:t>
        <w:tab/>
        <w:t>3d4trns+1/lvl</w:t>
        <w:tab/>
        <w:t>10ft</w:t>
      </w:r>
      <w:r>
        <w:rPr>
          <w:rFonts w:cs="Arial" w:ascii="Arial" w:hAnsi="Arial"/>
          <w:sz w:val="14"/>
          <w:vertAlign w:val="superscript"/>
        </w:rPr>
        <w:t>2</w:t>
      </w:r>
      <w:r>
        <w:rPr>
          <w:rFonts w:cs="Arial" w:ascii="Arial" w:hAnsi="Arial"/>
          <w:sz w:val="14"/>
        </w:rPr>
        <w:t>/lvl</w:t>
        <w:tab/>
        <w:t>None</w:t>
        <w:tab/>
        <w:t>21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Tree</w:t>
        <w:tab/>
        <w:t>3</w:t>
        <w:tab/>
        <w:t>Plant</w:t>
        <w:tab/>
        <w:t>0</w:t>
        <w:tab/>
        <w:t>6</w:t>
        <w:tab/>
        <w:t>6trn+1trn/lvl</w:t>
        <w:tab/>
        <w:t>Caster</w:t>
        <w:tab/>
        <w:t>None</w:t>
        <w:tab/>
        <w:t>21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ispel Magic</w:t>
        <w:tab/>
        <w:t>3</w:t>
        <w:tab/>
        <w:t>Protection</w:t>
        <w:tab/>
        <w:t>60yrds</w:t>
        <w:tab/>
        <w:t>6</w:t>
        <w:tab/>
        <w:t>Special</w:t>
        <w:tab/>
        <w:t>30'cube or 1item</w:t>
        <w:tab/>
        <w:t>None</w:t>
        <w:tab/>
        <w:t>21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Line of Protection/Destruction</w:t>
      </w:r>
      <w:r>
        <w:rPr>
          <w:rFonts w:cs="Arial" w:ascii="Arial" w:hAnsi="Arial"/>
          <w:sz w:val="14"/>
        </w:rPr>
        <w:t>*</w:t>
        <w:tab/>
        <w:t>3</w:t>
        <w:tab/>
        <w:t>Protection</w:t>
        <w:tab/>
        <w:t>0</w:t>
        <w:tab/>
        <w:t>1rd</w:t>
        <w:tab/>
        <w:t>1rd/lvl</w:t>
        <w:tab/>
        <w:t>30yrd line</w:t>
        <w:tab/>
        <w:t>Neg.</w:t>
        <w:tab/>
        <w:t>6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Magical Vestment</w:t>
        <w:tab/>
        <w:t>3</w:t>
        <w:tab/>
        <w:t>Protection</w:t>
        <w:tab/>
        <w:t>Touch</w:t>
        <w:tab/>
        <w:t>1rd</w:t>
        <w:tab/>
        <w:t>5yrds/lvl</w:t>
        <w:tab/>
        <w:t>Caster</w:t>
        <w:tab/>
        <w:t>None</w:t>
        <w:tab/>
        <w:t>21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Neg/Pos Plane Protection</w:t>
        <w:tab/>
        <w:t>3</w:t>
        <w:tab/>
        <w:t>Protection</w:t>
        <w:tab/>
        <w:t>Touch</w:t>
        <w:tab/>
        <w:t>1rd</w:t>
        <w:tab/>
        <w:t>Special</w:t>
        <w:tab/>
        <w:t>1Creature</w:t>
        <w:tab/>
        <w:t>None</w:t>
        <w:tab/>
        <w:t>21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Remove Curse/Bestow Curse</w:t>
        <w:tab/>
        <w:t>3</w:t>
        <w:tab/>
        <w:t>Protection</w:t>
        <w:tab/>
        <w:t>Touch</w:t>
        <w:tab/>
        <w:t>6</w:t>
        <w:tab/>
        <w:t>Permanent</w:t>
        <w:tab/>
        <w:t>Special</w:t>
        <w:tab/>
        <w:t>Special</w:t>
        <w:tab/>
        <w:t>21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Remove Paralysis</w:t>
        <w:tab/>
        <w:t>3</w:t>
        <w:tab/>
        <w:t>Protection</w:t>
        <w:tab/>
        <w:t>10yrds/lvl</w:t>
        <w:tab/>
        <w:t>6</w:t>
        <w:tab/>
        <w:t>Permanent</w:t>
        <w:tab/>
        <w:t>1d4 Creatures</w:t>
        <w:tab/>
        <w:t>None</w:t>
        <w:tab/>
        <w:t>21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tinual Light/Darkness</w:t>
        <w:tab/>
        <w:t>3</w:t>
        <w:tab/>
        <w:t>Sun</w:t>
        <w:tab/>
        <w:t>120yrds</w:t>
        <w:tab/>
        <w:t>6</w:t>
        <w:tab/>
        <w:t>Permanent</w:t>
        <w:tab/>
        <w:t>60’rad cube</w:t>
        <w:tab/>
        <w:t>Special</w:t>
        <w:tab/>
        <w:t>20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tarshine</w:t>
        <w:tab/>
        <w:t>3</w:t>
        <w:tab/>
        <w:t>Sun</w:t>
        <w:tab/>
        <w:t>10yrds/lvl</w:t>
        <w:tab/>
        <w:t>6</w:t>
        <w:tab/>
        <w:t>1trn/lvl</w:t>
        <w:tab/>
        <w:t>10ft</w:t>
      </w:r>
      <w:r>
        <w:rPr>
          <w:rFonts w:cs="Arial" w:ascii="Arial" w:hAnsi="Arial"/>
          <w:sz w:val="14"/>
          <w:vertAlign w:val="superscript"/>
        </w:rPr>
        <w:t>2</w:t>
      </w:r>
      <w:r>
        <w:rPr>
          <w:rFonts w:cs="Arial" w:ascii="Arial" w:hAnsi="Arial"/>
          <w:sz w:val="14"/>
        </w:rPr>
        <w:t>/lvl</w:t>
        <w:tab/>
        <w:t>None</w:t>
        <w:tab/>
        <w:t>21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Emotion Control</w:t>
      </w:r>
      <w:r>
        <w:rPr>
          <w:rFonts w:cs="Arial" w:ascii="Arial" w:hAnsi="Arial"/>
          <w:sz w:val="14"/>
        </w:rPr>
        <w:tab/>
        <w:t>3</w:t>
        <w:tab/>
        <w:t>Thought</w:t>
        <w:tab/>
        <w:t>10yrds</w:t>
        <w:tab/>
        <w:t>5</w:t>
        <w:tab/>
        <w:t>1rd/lvl</w:t>
        <w:tab/>
        <w:t>1Creature/5lvls</w:t>
        <w:tab/>
        <w:t>Special</w:t>
        <w:tab/>
        <w:t>6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emory Read</w:t>
      </w:r>
      <w:r>
        <w:rPr>
          <w:rFonts w:cs="Arial" w:ascii="Arial" w:hAnsi="Arial"/>
          <w:sz w:val="14"/>
        </w:rPr>
        <w:tab/>
        <w:t>3</w:t>
        <w:tab/>
        <w:t>Thought</w:t>
        <w:tab/>
        <w:t>5yrds</w:t>
        <w:tab/>
        <w:t>1rd</w:t>
        <w:tab/>
        <w:t>1rd/lvl</w:t>
        <w:tab/>
        <w:t>1 Creature</w:t>
        <w:tab/>
        <w:t>Neg.</w:t>
        <w:tab/>
        <w:t>6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Telepathy</w:t>
      </w:r>
      <w:r>
        <w:rPr>
          <w:rFonts w:cs="Arial" w:ascii="Arial" w:hAnsi="Arial"/>
          <w:sz w:val="14"/>
        </w:rPr>
        <w:tab/>
        <w:t>3</w:t>
        <w:tab/>
        <w:t>Thought</w:t>
        <w:tab/>
        <w:t>30yrds</w:t>
        <w:tab/>
        <w:t>5</w:t>
        <w:tab/>
        <w:t>1tr+2rds/lvl</w:t>
        <w:tab/>
        <w:t>1 Creature</w:t>
        <w:tab/>
        <w:t>Neg.</w:t>
        <w:tab/>
        <w:t>7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ccelerate Healing</w:t>
      </w:r>
      <w:r>
        <w:rPr>
          <w:rFonts w:cs="Arial" w:ascii="Arial" w:hAnsi="Arial"/>
          <w:sz w:val="14"/>
        </w:rPr>
        <w:tab/>
        <w:t>3</w:t>
        <w:tab/>
        <w:t>Time</w:t>
        <w:tab/>
        <w:t>Touch</w:t>
        <w:tab/>
        <w:t>1 turn</w:t>
        <w:tab/>
        <w:t>1-4 days</w:t>
        <w:tab/>
        <w:t>1 Creature</w:t>
        <w:tab/>
        <w:t>None</w:t>
        <w:tab/>
        <w:t>63</w:t>
      </w:r>
    </w:p>
    <w:p>
      <w:pPr>
        <w:pStyle w:val="Heading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hoose Future</w:t>
      </w:r>
      <w:r>
        <w:rPr>
          <w:rFonts w:cs="Arial" w:ascii="Arial" w:hAnsi="Arial"/>
          <w:sz w:val="14"/>
          <w:u w:val="none"/>
        </w:rPr>
        <w:tab/>
        <w:t>3</w:t>
        <w:tab/>
        <w:t>Time</w:t>
        <w:tab/>
        <w:t>Touch</w:t>
        <w:tab/>
        <w:t>3</w:t>
        <w:tab/>
        <w:t>1rd</w:t>
        <w:tab/>
        <w:t>1 Creature</w:t>
        <w:tab/>
        <w:t>None</w:t>
        <w:tab/>
        <w:t>6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Create Campsite/Break Camp</w:t>
      </w:r>
      <w:r>
        <w:rPr>
          <w:rFonts w:cs="Arial" w:ascii="Arial" w:hAnsi="Arial"/>
          <w:sz w:val="14"/>
        </w:rPr>
        <w:tab/>
        <w:t>3</w:t>
        <w:tab/>
        <w:t>Travelers</w:t>
        <w:tab/>
        <w:t>0</w:t>
        <w:tab/>
        <w:t>3</w:t>
        <w:tab/>
        <w:t>Special</w:t>
        <w:tab/>
        <w:t>50’ rad</w:t>
        <w:tab/>
        <w:t>None</w:t>
        <w:tab/>
        <w:t>6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Helping Hand</w:t>
      </w:r>
      <w:r>
        <w:rPr>
          <w:rFonts w:cs="Arial" w:ascii="Arial" w:hAnsi="Arial"/>
          <w:sz w:val="14"/>
        </w:rPr>
        <w:tab/>
        <w:t>3</w:t>
        <w:tab/>
        <w:t>Travelers</w:t>
        <w:tab/>
        <w:t>Special</w:t>
        <w:tab/>
        <w:t>1rd</w:t>
        <w:tab/>
        <w:t>1hr/lvl</w:t>
        <w:tab/>
        <w:t>Special</w:t>
        <w:tab/>
        <w:t>None</w:t>
        <w:tab/>
        <w:t>6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Know Customs</w:t>
      </w:r>
      <w:r>
        <w:rPr>
          <w:rFonts w:cs="Arial" w:ascii="Arial" w:hAnsi="Arial"/>
          <w:sz w:val="14"/>
        </w:rPr>
        <w:tab/>
        <w:t>3</w:t>
        <w:tab/>
        <w:t>Travelers</w:t>
        <w:tab/>
        <w:t>Special</w:t>
        <w:tab/>
        <w:t>3</w:t>
        <w:tab/>
        <w:t>Special</w:t>
        <w:tab/>
        <w:t>Caster</w:t>
        <w:tab/>
        <w:t>Neg.</w:t>
        <w:tab/>
        <w:t>67</w:t>
        <w:tab/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daption</w:t>
      </w:r>
      <w:r>
        <w:rPr>
          <w:rFonts w:cs="Arial" w:ascii="Arial" w:hAnsi="Arial"/>
          <w:sz w:val="14"/>
        </w:rPr>
        <w:tab/>
        <w:t>3</w:t>
        <w:tab/>
        <w:t>War</w:t>
        <w:tab/>
        <w:t>Special</w:t>
        <w:tab/>
        <w:t>Special</w:t>
        <w:tab/>
        <w:t>Special</w:t>
        <w:tab/>
        <w:t>200people</w:t>
        <w:tab/>
        <w:t>None</w:t>
        <w:tab/>
        <w:t>6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Caltrops</w:t>
      </w:r>
      <w:r>
        <w:rPr>
          <w:rFonts w:cs="Arial" w:ascii="Arial" w:hAnsi="Arial"/>
          <w:sz w:val="14"/>
        </w:rPr>
        <w:tab/>
        <w:t>3</w:t>
        <w:tab/>
        <w:t>War</w:t>
        <w:tab/>
        <w:t>20yrds/lvl</w:t>
        <w:tab/>
        <w:t>1turn</w:t>
        <w:tab/>
        <w:t>1turn/lvl</w:t>
        <w:tab/>
        <w:t>Special</w:t>
        <w:tab/>
        <w:t>None</w:t>
        <w:tab/>
        <w:t>6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Efficacious Monster Ward</w:t>
      </w:r>
      <w:r>
        <w:rPr>
          <w:rFonts w:cs="Arial" w:ascii="Arial" w:hAnsi="Arial"/>
          <w:sz w:val="14"/>
        </w:rPr>
        <w:tab/>
        <w:t>3</w:t>
        <w:tab/>
        <w:t>Wards</w:t>
        <w:tab/>
        <w:t>30yrds</w:t>
        <w:tab/>
        <w:t>3</w:t>
        <w:tab/>
        <w:t>1rd/lvl</w:t>
        <w:tab/>
        <w:t>10’cube/lvl</w:t>
        <w:tab/>
        <w:t>Neg.</w:t>
        <w:tab/>
        <w:t>6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Invisibility Purge</w:t>
      </w:r>
      <w:r>
        <w:rPr>
          <w:rFonts w:cs="Arial" w:ascii="Arial" w:hAnsi="Arial"/>
          <w:sz w:val="14"/>
        </w:rPr>
        <w:tab/>
        <w:t>3</w:t>
        <w:tab/>
        <w:t>Wards</w:t>
        <w:tab/>
        <w:t>30yrds</w:t>
        <w:tab/>
        <w:t>1tr</w:t>
        <w:tab/>
        <w:t>1tr/lvl</w:t>
        <w:tab/>
        <w:t>10’ sq/priest</w:t>
        <w:tab/>
        <w:t>None</w:t>
        <w:tab/>
        <w:t>6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queaking Floor</w:t>
      </w:r>
      <w:r>
        <w:rPr>
          <w:rFonts w:cs="Arial" w:ascii="Arial" w:hAnsi="Arial"/>
          <w:sz w:val="14"/>
        </w:rPr>
        <w:tab/>
        <w:t>3</w:t>
        <w:tab/>
        <w:t>Wards</w:t>
        <w:tab/>
        <w:t>30yrds</w:t>
        <w:tab/>
        <w:t>3</w:t>
        <w:tab/>
        <w:t>1hr/lvl</w:t>
        <w:tab/>
        <w:t>10’ sq/lvl</w:t>
        <w:tab/>
        <w:t>None</w:t>
        <w:tab/>
        <w:t>7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Thief’s Lament</w:t>
      </w:r>
      <w:r>
        <w:rPr>
          <w:rFonts w:cs="Arial" w:ascii="Arial" w:hAnsi="Arial"/>
          <w:sz w:val="14"/>
        </w:rPr>
        <w:tab/>
        <w:t>3</w:t>
        <w:tab/>
        <w:t>Wards</w:t>
        <w:tab/>
        <w:t>10yrds/lvl</w:t>
        <w:tab/>
        <w:t>3</w:t>
        <w:tab/>
        <w:t>1hr/lvl</w:t>
        <w:tab/>
        <w:t>5ft cube/lvl</w:t>
        <w:tab/>
        <w:t>Neg.</w:t>
        <w:tab/>
        <w:t>7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Zone of Sweet Air</w:t>
      </w:r>
      <w:r>
        <w:rPr>
          <w:rFonts w:cs="Arial" w:ascii="Arial" w:hAnsi="Arial"/>
          <w:sz w:val="14"/>
        </w:rPr>
        <w:tab/>
        <w:t>3</w:t>
        <w:tab/>
        <w:t>Wards</w:t>
        <w:tab/>
        <w:t>10yrds/lvl</w:t>
        <w:tab/>
        <w:t>3</w:t>
        <w:tab/>
        <w:t>1tr/lvl</w:t>
        <w:tab/>
        <w:t>10’cube/lvl</w:t>
        <w:tab/>
        <w:t>None</w:t>
        <w:tab/>
        <w:t>7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Call Lighting </w:t>
        <w:tab/>
        <w:t>3</w:t>
        <w:tab/>
        <w:t>Weather</w:t>
        <w:tab/>
        <w:t>0</w:t>
        <w:tab/>
        <w:t>1trn</w:t>
        <w:tab/>
        <w:t>1trn/lvl</w:t>
        <w:tab/>
        <w:t>360’ radius</w:t>
        <w:tab/>
        <w:t>½</w:t>
        <w:tab/>
        <w:t>20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Focus*</w:t>
      </w:r>
      <w:r>
        <w:rPr>
          <w:rFonts w:cs="Arial" w:ascii="Arial" w:hAnsi="Arial"/>
          <w:sz w:val="14"/>
        </w:rPr>
        <w:tab/>
        <w:t>4</w:t>
        <w:tab/>
        <w:t>All</w:t>
        <w:tab/>
        <w:t>10 feet</w:t>
        <w:tab/>
        <w:t>1 day</w:t>
        <w:tab/>
        <w:t>Special</w:t>
        <w:tab/>
        <w:t>Special</w:t>
        <w:tab/>
        <w:t>None</w:t>
        <w:tab/>
        <w:t>7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Uplift</w:t>
      </w:r>
      <w:r>
        <w:rPr>
          <w:rFonts w:cs="Arial" w:ascii="Arial" w:hAnsi="Arial"/>
          <w:sz w:val="14"/>
        </w:rPr>
        <w:t>*</w:t>
        <w:tab/>
        <w:t>4</w:t>
        <w:tab/>
        <w:t>All</w:t>
        <w:tab/>
        <w:t>0</w:t>
        <w:tab/>
        <w:t>12 hrs</w:t>
        <w:tab/>
        <w:t>1hr/lvl</w:t>
        <w:tab/>
        <w:t xml:space="preserve">10’ </w:t>
      </w: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>/lvl</w:t>
        <w:tab/>
        <w:t>None</w:t>
        <w:tab/>
        <w:t>8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nimal Summoning I</w:t>
        <w:tab/>
        <w:t>4</w:t>
        <w:tab/>
        <w:t>Animal</w:t>
        <w:tab/>
        <w:t>1 mi.rad</w:t>
        <w:tab/>
        <w:t>7</w:t>
        <w:tab/>
        <w:t>Special</w:t>
        <w:tab/>
        <w:t>Special</w:t>
        <w:tab/>
        <w:t>None</w:t>
        <w:tab/>
        <w:t>21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all Woodland Beings</w:t>
        <w:tab/>
        <w:t>4</w:t>
        <w:tab/>
        <w:t>animal</w:t>
        <w:tab/>
        <w:t>100yrd/lvl</w:t>
        <w:tab/>
        <w:t>Special</w:t>
        <w:tab/>
        <w:t>Special</w:t>
        <w:tab/>
        <w:t>Special</w:t>
        <w:tab/>
        <w:t>Neg.</w:t>
        <w:tab/>
        <w:t>21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iant Insects/Shrink Insect</w:t>
        <w:tab/>
        <w:t>4</w:t>
        <w:tab/>
        <w:t>Animal</w:t>
        <w:tab/>
        <w:t>20yrds</w:t>
        <w:tab/>
        <w:t>7</w:t>
        <w:tab/>
        <w:t>Special</w:t>
        <w:tab/>
        <w:t>1-6 insects</w:t>
        <w:tab/>
        <w:t>None</w:t>
        <w:tab/>
        <w:t>21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Repel Insects</w:t>
        <w:tab/>
        <w:t>4</w:t>
        <w:tab/>
        <w:t>Animal</w:t>
        <w:tab/>
        <w:t>0</w:t>
        <w:tab/>
        <w:t>1 rd</w:t>
        <w:tab/>
        <w:t>1 tr/lvl</w:t>
        <w:tab/>
        <w:t>10’rad</w:t>
        <w:tab/>
        <w:t>None</w:t>
        <w:tab/>
        <w:t>22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Join with Astral Traveler</w:t>
      </w:r>
      <w:r>
        <w:rPr>
          <w:rFonts w:cs="Arial" w:ascii="Arial" w:hAnsi="Arial"/>
          <w:sz w:val="14"/>
        </w:rPr>
        <w:tab/>
        <w:t>4</w:t>
        <w:tab/>
        <w:t>Astral</w:t>
        <w:tab/>
        <w:t>0</w:t>
        <w:tab/>
        <w:t>1 tr</w:t>
        <w:tab/>
        <w:t>Special</w:t>
        <w:tab/>
        <w:t>The Caster</w:t>
        <w:tab/>
        <w:t>None</w:t>
        <w:tab/>
        <w:t>8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Chaotic Combat</w:t>
      </w:r>
      <w:r>
        <w:rPr>
          <w:rFonts w:cs="Arial" w:ascii="Arial" w:hAnsi="Arial"/>
          <w:sz w:val="14"/>
        </w:rPr>
        <w:tab/>
        <w:t>4</w:t>
        <w:tab/>
        <w:t>Chaos</w:t>
        <w:tab/>
        <w:t>30yrds</w:t>
        <w:tab/>
        <w:t>3</w:t>
        <w:tab/>
        <w:t>1rd/lvl</w:t>
        <w:tab/>
        <w:t>1 Creature</w:t>
        <w:tab/>
        <w:t>None</w:t>
        <w:tab/>
        <w:t>7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Chaotic Sleep</w:t>
      </w:r>
      <w:r>
        <w:rPr>
          <w:rFonts w:cs="Arial" w:ascii="Arial" w:hAnsi="Arial"/>
          <w:sz w:val="14"/>
        </w:rPr>
        <w:tab/>
        <w:t>4</w:t>
        <w:tab/>
        <w:t>Chaos</w:t>
        <w:tab/>
        <w:t>Touch</w:t>
        <w:tab/>
        <w:t>1tr</w:t>
        <w:tab/>
        <w:t>Permanent</w:t>
        <w:tab/>
        <w:t>1 Creature</w:t>
        <w:tab/>
        <w:t>Neg.</w:t>
        <w:tab/>
        <w:t>7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Inverted Ethics</w:t>
      </w:r>
      <w:r>
        <w:rPr>
          <w:rFonts w:cs="Arial" w:ascii="Arial" w:hAnsi="Arial"/>
          <w:sz w:val="14"/>
        </w:rPr>
        <w:tab/>
        <w:t>4</w:t>
        <w:tab/>
        <w:t>Chaos</w:t>
        <w:tab/>
        <w:t>120yrds</w:t>
        <w:tab/>
        <w:t>1</w:t>
        <w:tab/>
        <w:t>1tr</w:t>
        <w:tab/>
        <w:t>Special</w:t>
        <w:tab/>
        <w:t>Neg.</w:t>
        <w:tab/>
        <w:t>8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Cloak of Bravery/Fear</w:t>
        <w:tab/>
        <w:t>4</w:t>
        <w:tab/>
        <w:t>Charm</w:t>
        <w:tab/>
        <w:t>Touch</w:t>
        <w:tab/>
        <w:t>6</w:t>
        <w:tab/>
        <w:t>Special</w:t>
        <w:tab/>
        <w:t>Creature Touched</w:t>
        <w:tab/>
        <w:t>Neg.</w:t>
        <w:tab/>
        <w:t>21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pell</w:t>
        <w:tab/>
        <w:t>Lvl</w:t>
        <w:tab/>
        <w:t>Sphere</w:t>
        <w:tab/>
        <w:t>Range</w:t>
        <w:tab/>
        <w:t>C.Time</w:t>
        <w:tab/>
        <w:t>Duration</w:t>
        <w:tab/>
        <w:t>Area of Effect</w:t>
        <w:tab/>
        <w:t>Saving Throw</w:t>
        <w:tab/>
        <w:t>Pg.</w:t>
      </w:r>
      <w:r>
        <w:rPr>
          <w:rFonts w:cs="Arial" w:ascii="Arial" w:hAnsi="Arial"/>
          <w:sz w:val="14"/>
        </w:rPr>
        <w:tab/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ree Action</w:t>
        <w:tab/>
        <w:t>4</w:t>
        <w:tab/>
        <w:t>Charm</w:t>
        <w:tab/>
        <w:t>Touch</w:t>
        <w:tab/>
        <w:t>7</w:t>
        <w:tab/>
        <w:t>1trn/lvl</w:t>
        <w:tab/>
        <w:t>Special</w:t>
        <w:tab/>
        <w:t>None</w:t>
        <w:tab/>
        <w:t>21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Imbue with Spell Ability</w:t>
        <w:tab/>
        <w:t>4</w:t>
        <w:tab/>
        <w:t>Charm</w:t>
        <w:tab/>
        <w:t>Touch</w:t>
        <w:tab/>
        <w:t>1trn</w:t>
        <w:tab/>
        <w:t>Special</w:t>
        <w:tab/>
        <w:t>Person Touched</w:t>
        <w:tab/>
        <w:t>None</w:t>
        <w:tab/>
        <w:t>21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ddition</w:t>
      </w:r>
      <w:r>
        <w:rPr>
          <w:rFonts w:cs="Arial" w:ascii="Arial" w:hAnsi="Arial"/>
          <w:sz w:val="14"/>
        </w:rPr>
        <w:tab/>
        <w:t>4</w:t>
        <w:tab/>
        <w:t>Creation</w:t>
        <w:tab/>
        <w:t>30yrds</w:t>
        <w:tab/>
        <w:t>1rd</w:t>
        <w:tab/>
        <w:t>Special</w:t>
        <w:tab/>
        <w:t>Special</w:t>
        <w:tab/>
        <w:t>None</w:t>
        <w:tab/>
        <w:t>7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Detect Lie/Undetectable Lie</w:t>
        <w:tab/>
        <w:t>4</w:t>
        <w:tab/>
        <w:t>Divination</w:t>
        <w:tab/>
        <w:t>30 yrds</w:t>
        <w:tab/>
        <w:t>7</w:t>
        <w:tab/>
        <w:t>1rd/lvl</w:t>
        <w:tab/>
        <w:t>1 Creature</w:t>
        <w:tab/>
        <w:t>Neg.</w:t>
        <w:tab/>
        <w:t>21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Divination</w:t>
        <w:tab/>
        <w:t>4</w:t>
        <w:tab/>
        <w:t>Divination</w:t>
        <w:tab/>
        <w:t>0</w:t>
        <w:tab/>
        <w:t>1 tr</w:t>
        <w:tab/>
        <w:t>Special</w:t>
        <w:tab/>
        <w:t>Special</w:t>
        <w:tab/>
        <w:t>None</w:t>
        <w:tab/>
        <w:t>21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Reflecting Pool</w:t>
        <w:tab/>
        <w:t>4</w:t>
        <w:tab/>
        <w:t>Divination</w:t>
        <w:tab/>
        <w:t>10 yrds</w:t>
        <w:tab/>
        <w:t>2 hrs</w:t>
        <w:tab/>
        <w:t>1rd/lvl</w:t>
        <w:tab/>
        <w:t>Special</w:t>
        <w:tab/>
        <w:t>None</w:t>
        <w:tab/>
        <w:t>21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Tongues/Babble</w:t>
        <w:tab/>
        <w:t>4</w:t>
        <w:tab/>
        <w:t>Divination</w:t>
        <w:tab/>
        <w:t>0</w:t>
        <w:tab/>
        <w:t>7</w:t>
        <w:tab/>
        <w:t>1 turn</w:t>
        <w:tab/>
        <w:t>The Caster</w:t>
        <w:tab/>
        <w:t>None</w:t>
        <w:tab/>
        <w:t>22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Lower/Raise Water</w:t>
        <w:tab/>
        <w:t>4</w:t>
        <w:tab/>
        <w:t>Elemental</w:t>
        <w:tab/>
        <w:t>120yrds</w:t>
        <w:tab/>
        <w:t>1trn</w:t>
        <w:tab/>
        <w:t>1trn/lvl</w:t>
        <w:tab/>
        <w:t>Special</w:t>
        <w:tab/>
        <w:t>None</w:t>
        <w:tab/>
        <w:t>21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roduce/Quench Fire</w:t>
        <w:tab/>
        <w:t>4</w:t>
        <w:tab/>
        <w:t>Elemental</w:t>
        <w:tab/>
        <w:t>40yrds</w:t>
        <w:tab/>
        <w:t>7</w:t>
        <w:tab/>
        <w:t>1rd</w:t>
        <w:tab/>
        <w:t>12’sq</w:t>
        <w:tab/>
        <w:t>None</w:t>
        <w:tab/>
        <w:t>21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Cure Serious Wounds/Cause</w:t>
        <w:tab/>
        <w:t>4</w:t>
        <w:tab/>
        <w:t>Healing</w:t>
        <w:tab/>
        <w:t>Touch</w:t>
        <w:tab/>
        <w:t>7</w:t>
        <w:tab/>
        <w:t>Permanent</w:t>
        <w:tab/>
        <w:t>Creature touched</w:t>
        <w:tab/>
        <w:t>None</w:t>
        <w:tab/>
        <w:t>21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Fortify</w:t>
      </w:r>
      <w:r>
        <w:rPr>
          <w:rFonts w:cs="Arial" w:ascii="Arial" w:hAnsi="Arial"/>
          <w:sz w:val="14"/>
        </w:rPr>
        <w:t>*</w:t>
        <w:tab/>
        <w:t>4</w:t>
        <w:tab/>
        <w:t>Healing</w:t>
        <w:tab/>
        <w:t>Touch</w:t>
        <w:tab/>
        <w:t>7</w:t>
        <w:tab/>
        <w:t>Permanent</w:t>
        <w:tab/>
        <w:t>Creatur/1’</w:t>
      </w: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>per2 lvl</w:t>
        <w:tab/>
        <w:t>None</w:t>
        <w:tab/>
        <w:t>8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Neutralize Poison/Poison</w:t>
        <w:tab/>
        <w:t>4</w:t>
        <w:tab/>
        <w:t>Healing</w:t>
        <w:tab/>
        <w:t>0</w:t>
        <w:tab/>
        <w:t>6</w:t>
        <w:tab/>
        <w:t>Special</w:t>
        <w:tab/>
        <w:t>Creature</w:t>
        <w:tab/>
        <w:t>None</w:t>
        <w:tab/>
        <w:t>21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Compulsive Order</w:t>
      </w:r>
      <w:r>
        <w:rPr>
          <w:rFonts w:cs="Arial" w:ascii="Arial" w:hAnsi="Arial"/>
          <w:sz w:val="14"/>
        </w:rPr>
        <w:tab/>
        <w:t>4</w:t>
        <w:tab/>
        <w:t>Law</w:t>
        <w:tab/>
        <w:t>10yrds</w:t>
        <w:tab/>
        <w:t>5</w:t>
        <w:tab/>
        <w:t>Permanent</w:t>
        <w:tab/>
        <w:t>1 Creature</w:t>
        <w:tab/>
        <w:t>Neg.</w:t>
        <w:tab/>
        <w:t>7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Defensive Harmony</w:t>
      </w:r>
      <w:r>
        <w:rPr>
          <w:rFonts w:cs="Arial" w:ascii="Arial" w:hAnsi="Arial"/>
          <w:sz w:val="14"/>
        </w:rPr>
        <w:tab/>
        <w:t>4</w:t>
        <w:tab/>
        <w:t>Law</w:t>
        <w:tab/>
        <w:t>5yrds</w:t>
        <w:tab/>
        <w:t>1</w:t>
        <w:tab/>
        <w:t>1rd+2d4rds</w:t>
        <w:tab/>
        <w:t>1 Creature/2lvls</w:t>
        <w:tab/>
        <w:t>None</w:t>
        <w:tab/>
        <w:t>7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ddition</w:t>
      </w:r>
      <w:r>
        <w:rPr>
          <w:rFonts w:cs="Arial" w:ascii="Arial" w:hAnsi="Arial"/>
          <w:sz w:val="14"/>
        </w:rPr>
        <w:tab/>
        <w:t>4</w:t>
        <w:tab/>
        <w:t>Numbers</w:t>
        <w:tab/>
        <w:t>30yrds</w:t>
        <w:tab/>
        <w:t>1rd</w:t>
        <w:tab/>
        <w:t>Special</w:t>
        <w:tab/>
        <w:t>Special</w:t>
        <w:tab/>
        <w:t>None</w:t>
        <w:tab/>
        <w:t>7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Dimensional Folding</w:t>
      </w:r>
      <w:r>
        <w:rPr>
          <w:rFonts w:cs="Arial" w:ascii="Arial" w:hAnsi="Arial"/>
          <w:sz w:val="14"/>
        </w:rPr>
        <w:tab/>
        <w:t>4</w:t>
        <w:tab/>
        <w:t>Numbers</w:t>
        <w:tab/>
        <w:t>5ft</w:t>
        <w:tab/>
        <w:t>1rd</w:t>
        <w:tab/>
        <w:t>1rd</w:t>
        <w:tab/>
        <w:t>10’ Circle</w:t>
        <w:tab/>
        <w:t>None</w:t>
        <w:tab/>
        <w:t>7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Probability Control</w:t>
      </w:r>
      <w:r>
        <w:rPr>
          <w:rFonts w:cs="Arial" w:ascii="Arial" w:hAnsi="Arial"/>
          <w:sz w:val="14"/>
        </w:rPr>
        <w:tab/>
        <w:t>4</w:t>
        <w:tab/>
        <w:t>Numbers</w:t>
        <w:tab/>
        <w:t>30yrds</w:t>
        <w:tab/>
        <w:t>4</w:t>
        <w:tab/>
        <w:t>Special</w:t>
        <w:tab/>
        <w:t>1Creature</w:t>
        <w:tab/>
        <w:t>Neg.</w:t>
        <w:tab/>
        <w:t>8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Hallucinatory Forest/</w:t>
        <w:tab/>
        <w:t>4</w:t>
        <w:tab/>
        <w:t>Plant</w:t>
        <w:tab/>
        <w:t>80yrds</w:t>
        <w:tab/>
        <w:t>7</w:t>
        <w:tab/>
        <w:t>Permanent</w:t>
        <w:tab/>
        <w:t>40ft,sq/lvl</w:t>
        <w:tab/>
        <w:t>None</w:t>
        <w:tab/>
        <w:t>21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Hold Plant</w:t>
        <w:tab/>
        <w:t>4</w:t>
        <w:tab/>
        <w:t>Plant</w:t>
        <w:tab/>
        <w:t>80yrds</w:t>
        <w:tab/>
        <w:t>7</w:t>
        <w:tab/>
        <w:t>1rd/lvl</w:t>
        <w:tab/>
        <w:t>Special</w:t>
        <w:tab/>
        <w:t>Neg.</w:t>
        <w:tab/>
        <w:t>21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lant Door</w:t>
        <w:tab/>
        <w:t>4</w:t>
        <w:tab/>
        <w:t>Plant</w:t>
        <w:tab/>
        <w:t>Touch</w:t>
        <w:tab/>
        <w:t>7</w:t>
        <w:tab/>
        <w:t>Special</w:t>
        <w:tab/>
        <w:t>Special</w:t>
        <w:tab/>
        <w:t>None</w:t>
        <w:tab/>
        <w:t>21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peak With Plants</w:t>
        <w:tab/>
        <w:t>4</w:t>
        <w:tab/>
        <w:t>Plant</w:t>
        <w:tab/>
        <w:t>0</w:t>
        <w:tab/>
        <w:t>1tr</w:t>
        <w:tab/>
        <w:t>1rd/lvl</w:t>
        <w:tab/>
        <w:t>30’rad</w:t>
        <w:tab/>
        <w:t>None</w:t>
        <w:tab/>
        <w:t>22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ticks to Snakes/</w:t>
        <w:tab/>
        <w:t>4</w:t>
        <w:tab/>
        <w:t>Plant</w:t>
        <w:tab/>
        <w:t>30yrds</w:t>
        <w:tab/>
        <w:t>7</w:t>
        <w:tab/>
        <w:t>2rds/lvl</w:t>
        <w:tab/>
        <w:t>1d4 sticks+1/lvl</w:t>
        <w:tab/>
        <w:t>None</w:t>
        <w:tab/>
        <w:t>22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rotection from Evil 10’radius/</w:t>
        <w:tab/>
        <w:t>4</w:t>
        <w:tab/>
        <w:t>Protection</w:t>
        <w:tab/>
        <w:t>Touch</w:t>
        <w:tab/>
        <w:t>7</w:t>
        <w:tab/>
        <w:t>1tr/lvl</w:t>
        <w:tab/>
        <w:t>10’rad sphere</w:t>
        <w:tab/>
        <w:t>None</w:t>
        <w:tab/>
        <w:t>21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Protection from Lightning</w:t>
        <w:tab/>
        <w:t>4</w:t>
        <w:tab/>
        <w:t>Protection</w:t>
        <w:tab/>
        <w:t>Touch</w:t>
        <w:tab/>
        <w:t>7</w:t>
        <w:tab/>
        <w:t>Special</w:t>
        <w:tab/>
        <w:t xml:space="preserve">Creature </w:t>
        <w:tab/>
        <w:t>None</w:t>
        <w:tab/>
        <w:t>21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Repel Insects</w:t>
        <w:tab/>
        <w:t>4</w:t>
        <w:tab/>
        <w:t>Protection</w:t>
        <w:tab/>
        <w:t>0</w:t>
        <w:tab/>
        <w:t>1 rd</w:t>
        <w:tab/>
        <w:t>1 tr/lvl</w:t>
        <w:tab/>
        <w:t>10’rad</w:t>
        <w:tab/>
        <w:t>None</w:t>
        <w:tab/>
        <w:t>22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pell Immunity</w:t>
        <w:tab/>
        <w:t>4</w:t>
        <w:tab/>
        <w:t>Protection</w:t>
        <w:tab/>
        <w:t>Touch</w:t>
        <w:tab/>
        <w:t>1 rd</w:t>
        <w:tab/>
        <w:t>1 tr/lvl</w:t>
        <w:tab/>
        <w:t>Creature</w:t>
        <w:tab/>
        <w:t>None</w:t>
        <w:tab/>
        <w:t>22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Abjure</w:t>
        <w:tab/>
        <w:t>4</w:t>
        <w:tab/>
        <w:t>Summoning</w:t>
        <w:tab/>
        <w:t>10yds</w:t>
        <w:tab/>
        <w:t>1rd</w:t>
        <w:tab/>
        <w:t>Special</w:t>
        <w:tab/>
        <w:t>1 Creature</w:t>
        <w:tab/>
        <w:t>Special</w:t>
        <w:tab/>
        <w:t>21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nimal Summoning I</w:t>
        <w:tab/>
        <w:t>4</w:t>
        <w:tab/>
        <w:t>Summoning</w:t>
        <w:tab/>
        <w:t>1 mi.rad</w:t>
        <w:tab/>
        <w:t>7</w:t>
        <w:tab/>
        <w:t>Special</w:t>
        <w:tab/>
        <w:t>Special</w:t>
        <w:tab/>
        <w:t>None</w:t>
        <w:tab/>
        <w:t>21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all Woodland Beings</w:t>
        <w:tab/>
        <w:t>4</w:t>
        <w:tab/>
        <w:t>Summoning</w:t>
        <w:tab/>
        <w:t>100yrd/lvl</w:t>
        <w:tab/>
        <w:t>Special</w:t>
        <w:tab/>
        <w:t>Special</w:t>
        <w:tab/>
        <w:t>Special</w:t>
        <w:tab/>
        <w:t>Neg.</w:t>
        <w:tab/>
        <w:t>21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Blessed Warmth</w:t>
      </w:r>
      <w:r>
        <w:rPr>
          <w:rFonts w:cs="Arial" w:ascii="Arial" w:hAnsi="Arial"/>
          <w:sz w:val="14"/>
        </w:rPr>
        <w:tab/>
        <w:t>4</w:t>
        <w:tab/>
        <w:t>Sun</w:t>
        <w:tab/>
        <w:t>Touch</w:t>
        <w:tab/>
        <w:t>4</w:t>
        <w:tab/>
        <w:t>1rd/lvl</w:t>
        <w:tab/>
        <w:t>Special</w:t>
        <w:tab/>
        <w:t>None</w:t>
        <w:tab/>
        <w:t>7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Genius</w:t>
      </w:r>
      <w:r>
        <w:rPr>
          <w:rFonts w:cs="Arial" w:ascii="Arial" w:hAnsi="Arial"/>
          <w:sz w:val="14"/>
        </w:rPr>
        <w:tab/>
        <w:t>4</w:t>
        <w:tab/>
        <w:t>Thought</w:t>
        <w:tab/>
        <w:t>0</w:t>
        <w:tab/>
        <w:t>5</w:t>
        <w:tab/>
        <w:t>Instantaneous</w:t>
        <w:tab/>
        <w:t>Caster</w:t>
        <w:tab/>
        <w:t>None</w:t>
        <w:tab/>
        <w:t>8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ental Domination</w:t>
      </w:r>
      <w:r>
        <w:rPr>
          <w:rFonts w:cs="Arial" w:ascii="Arial" w:hAnsi="Arial"/>
          <w:sz w:val="14"/>
        </w:rPr>
        <w:tab/>
        <w:t>4</w:t>
        <w:tab/>
        <w:t>Thought</w:t>
        <w:tab/>
        <w:t>50yrds</w:t>
        <w:tab/>
        <w:t>4</w:t>
        <w:tab/>
        <w:t>3rds/lvl</w:t>
        <w:tab/>
        <w:t>1 Creature</w:t>
        <w:tab/>
        <w:t>Neg.</w:t>
        <w:tab/>
        <w:t>8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Rapport</w:t>
      </w:r>
      <w:r>
        <w:rPr>
          <w:rFonts w:cs="Arial" w:ascii="Arial" w:hAnsi="Arial"/>
          <w:sz w:val="14"/>
        </w:rPr>
        <w:tab/>
        <w:t>4</w:t>
        <w:tab/>
        <w:t>Thought</w:t>
        <w:tab/>
        <w:t>30yrds</w:t>
        <w:tab/>
        <w:t>1rd</w:t>
        <w:tab/>
        <w:t>1tr+1rd/lvl</w:t>
        <w:tab/>
        <w:t>1 Creature</w:t>
        <w:tab/>
        <w:t>None</w:t>
        <w:tab/>
        <w:t>8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olipsism</w:t>
      </w:r>
      <w:r>
        <w:rPr>
          <w:rFonts w:cs="Arial" w:ascii="Arial" w:hAnsi="Arial"/>
          <w:sz w:val="14"/>
        </w:rPr>
        <w:tab/>
        <w:t>4</w:t>
        <w:tab/>
        <w:t>Thought</w:t>
        <w:tab/>
        <w:t>10yrds/lvl</w:t>
        <w:tab/>
        <w:t>1rd</w:t>
        <w:tab/>
        <w:t>Special</w:t>
        <w:tab/>
        <w:t>100’ sq+100’sq/lvl</w:t>
        <w:tab/>
        <w:t>Special</w:t>
        <w:tab/>
        <w:t>8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Thought Broadcast</w:t>
      </w:r>
      <w:r>
        <w:rPr>
          <w:rFonts w:cs="Arial" w:ascii="Arial" w:hAnsi="Arial"/>
          <w:sz w:val="14"/>
        </w:rPr>
        <w:tab/>
        <w:t>4</w:t>
        <w:tab/>
        <w:t>Thought</w:t>
        <w:tab/>
        <w:t>30yrds</w:t>
        <w:tab/>
        <w:t>5</w:t>
        <w:tab/>
        <w:t>1tr+3rds/lvl</w:t>
        <w:tab/>
        <w:t>1 Creature</w:t>
        <w:tab/>
        <w:t>Neg.</w:t>
        <w:tab/>
        <w:t>8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ge Plant</w:t>
      </w:r>
      <w:r>
        <w:rPr>
          <w:rFonts w:cs="Arial" w:ascii="Arial" w:hAnsi="Arial"/>
          <w:sz w:val="14"/>
        </w:rPr>
        <w:tab/>
        <w:t>4</w:t>
        <w:tab/>
        <w:t>Time</w:t>
        <w:tab/>
        <w:t>30yrds</w:t>
        <w:tab/>
        <w:t>1rd</w:t>
        <w:tab/>
        <w:t>Permanent</w:t>
        <w:tab/>
        <w:t>1plant,tree,seed/lvl</w:t>
        <w:tab/>
        <w:t>None</w:t>
        <w:tab/>
        <w:t>7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Body Clock</w:t>
      </w:r>
      <w:r>
        <w:rPr>
          <w:rFonts w:cs="Arial" w:ascii="Arial" w:hAnsi="Arial"/>
          <w:sz w:val="14"/>
        </w:rPr>
        <w:tab/>
        <w:t>4</w:t>
        <w:tab/>
        <w:t>Time</w:t>
        <w:tab/>
        <w:t>Touch</w:t>
        <w:tab/>
        <w:t>4</w:t>
        <w:tab/>
        <w:t>1hr/lvl</w:t>
        <w:tab/>
        <w:t>1 Creature</w:t>
        <w:tab/>
        <w:t>None</w:t>
        <w:tab/>
        <w:t>7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odify Memory</w:t>
      </w:r>
      <w:r>
        <w:rPr>
          <w:rFonts w:cs="Arial" w:ascii="Arial" w:hAnsi="Arial"/>
          <w:sz w:val="14"/>
        </w:rPr>
        <w:tab/>
        <w:t>4</w:t>
        <w:tab/>
        <w:t>Time</w:t>
        <w:tab/>
        <w:t>30ft</w:t>
        <w:tab/>
        <w:t>Special</w:t>
        <w:tab/>
        <w:t>Permanent</w:t>
        <w:tab/>
        <w:t>1 Creature</w:t>
        <w:tab/>
        <w:t>Neg.</w:t>
        <w:tab/>
        <w:t>8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Circle of Privacy</w:t>
      </w:r>
      <w:r>
        <w:rPr>
          <w:rFonts w:cs="Arial" w:ascii="Arial" w:hAnsi="Arial"/>
          <w:sz w:val="14"/>
        </w:rPr>
        <w:tab/>
        <w:t>4</w:t>
        <w:tab/>
        <w:t>Travelers</w:t>
        <w:tab/>
        <w:t>Special</w:t>
        <w:tab/>
        <w:t>4</w:t>
        <w:tab/>
        <w:t>1hr/lvl</w:t>
        <w:tab/>
        <w:t>50’diam circle</w:t>
        <w:tab/>
        <w:t>None</w:t>
        <w:tab/>
        <w:t>7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Tree Steed</w:t>
      </w:r>
      <w:r>
        <w:rPr>
          <w:rFonts w:cs="Arial" w:ascii="Arial" w:hAnsi="Arial"/>
          <w:sz w:val="14"/>
        </w:rPr>
        <w:tab/>
        <w:t>4</w:t>
        <w:tab/>
        <w:t>Travelers</w:t>
        <w:tab/>
        <w:t>10yrds</w:t>
        <w:tab/>
        <w:t>4</w:t>
        <w:tab/>
        <w:t>1hr/lvl</w:t>
        <w:tab/>
        <w:t>1 log/plank</w:t>
        <w:tab/>
        <w:t>None</w:t>
        <w:tab/>
        <w:t>8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Leadership/Doubt</w:t>
      </w:r>
      <w:r>
        <w:rPr>
          <w:rFonts w:cs="Arial" w:ascii="Arial" w:hAnsi="Arial"/>
          <w:sz w:val="14"/>
        </w:rPr>
        <w:tab/>
        <w:t>4</w:t>
        <w:tab/>
        <w:t>War</w:t>
        <w:tab/>
        <w:t>Special</w:t>
        <w:tab/>
        <w:t>Special</w:t>
        <w:tab/>
        <w:t>1 Creature</w:t>
        <w:tab/>
        <w:t>Special</w:t>
        <w:tab/>
        <w:t>None</w:t>
        <w:tab/>
        <w:t>8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Tanglefoot/Selective Passage</w:t>
      </w:r>
      <w:r>
        <w:rPr>
          <w:rFonts w:cs="Arial" w:ascii="Arial" w:hAnsi="Arial"/>
          <w:sz w:val="14"/>
        </w:rPr>
        <w:tab/>
        <w:t>4</w:t>
        <w:tab/>
        <w:t>War</w:t>
        <w:tab/>
        <w:t>240yrds</w:t>
        <w:tab/>
        <w:t>2trs</w:t>
        <w:tab/>
        <w:t>2trs/lvl</w:t>
        <w:tab/>
        <w:t>100yrds sq/lvl</w:t>
        <w:tab/>
        <w:t>None</w:t>
        <w:tab/>
        <w:t>8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Fire Purge</w:t>
      </w:r>
      <w:r>
        <w:rPr>
          <w:rFonts w:cs="Arial" w:ascii="Arial" w:hAnsi="Arial"/>
          <w:sz w:val="14"/>
        </w:rPr>
        <w:tab/>
        <w:t>4</w:t>
        <w:tab/>
        <w:t>Wards</w:t>
        <w:tab/>
        <w:t>10yrds/lvl</w:t>
        <w:tab/>
        <w:t>1tr</w:t>
        <w:tab/>
        <w:t>1tr/lvl</w:t>
        <w:tab/>
        <w:t>10yrd sq/lvl</w:t>
        <w:tab/>
        <w:t>None</w:t>
        <w:tab/>
        <w:t>7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Weather Stasis</w:t>
      </w:r>
      <w:r>
        <w:rPr>
          <w:rFonts w:cs="Arial" w:ascii="Arial" w:hAnsi="Arial"/>
          <w:sz w:val="14"/>
        </w:rPr>
        <w:tab/>
        <w:t>4</w:t>
        <w:tab/>
        <w:t>Wards</w:t>
        <w:tab/>
        <w:t>30yrds</w:t>
        <w:tab/>
        <w:t>1tr</w:t>
        <w:tab/>
        <w:t>1hr/lvl</w:t>
        <w:tab/>
        <w:t>10’ cube/lvl</w:t>
        <w:tab/>
        <w:t>None</w:t>
        <w:tab/>
        <w:t>8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trol Temperature, 10’ rad</w:t>
        <w:tab/>
        <w:t>4</w:t>
        <w:tab/>
        <w:t>Weather</w:t>
        <w:tab/>
        <w:t>0</w:t>
        <w:tab/>
        <w:t>7</w:t>
        <w:tab/>
        <w:t>4tr+1trn/lvl</w:t>
        <w:tab/>
        <w:t>10’ rad</w:t>
        <w:tab/>
        <w:t>None</w:t>
        <w:tab/>
        <w:t>21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Protection from Lightning</w:t>
        <w:tab/>
        <w:t>4</w:t>
        <w:tab/>
        <w:t>Weather</w:t>
        <w:tab/>
        <w:t>Touch</w:t>
        <w:tab/>
        <w:t>7</w:t>
        <w:tab/>
        <w:t>Special</w:t>
        <w:tab/>
        <w:t xml:space="preserve">Creature </w:t>
        <w:tab/>
        <w:t>None</w:t>
        <w:tab/>
        <w:t>21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Weather Stasis</w:t>
      </w:r>
      <w:r>
        <w:rPr>
          <w:rFonts w:cs="Arial" w:ascii="Arial" w:hAnsi="Arial"/>
          <w:sz w:val="14"/>
        </w:rPr>
        <w:tab/>
        <w:t>4</w:t>
        <w:tab/>
        <w:t>Weather</w:t>
        <w:tab/>
        <w:t>30yrds</w:t>
        <w:tab/>
        <w:t>1tr</w:t>
        <w:tab/>
        <w:t>1hr/lvl</w:t>
        <w:tab/>
        <w:t>10’ cube/lvl</w:t>
        <w:tab/>
        <w:t>None</w:t>
        <w:tab/>
        <w:t>8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tonement</w:t>
        <w:tab/>
        <w:t>5</w:t>
        <w:tab/>
        <w:t>All</w:t>
        <w:tab/>
        <w:t>Touch</w:t>
        <w:tab/>
        <w:t>1 turn</w:t>
        <w:tab/>
        <w:t>Permanent</w:t>
        <w:tab/>
        <w:t>1 person</w:t>
        <w:tab/>
        <w:t>None</w:t>
        <w:tab/>
        <w:t>22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nimal Growth/Reduction</w:t>
        <w:tab/>
        <w:t>5</w:t>
        <w:tab/>
        <w:t>Animal</w:t>
        <w:tab/>
        <w:t>80yrds</w:t>
        <w:tab/>
        <w:t>8</w:t>
        <w:tab/>
        <w:t>2rds/lvl</w:t>
        <w:tab/>
        <w:t>8 animals</w:t>
        <w:tab/>
        <w:t>None</w:t>
        <w:tab/>
        <w:t>22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nimal Summoning II</w:t>
        <w:tab/>
        <w:t>5</w:t>
        <w:tab/>
        <w:t>Animal</w:t>
        <w:tab/>
        <w:t>60yrds/lvl</w:t>
        <w:tab/>
        <w:t>8</w:t>
        <w:tab/>
        <w:t>Special</w:t>
        <w:tab/>
        <w:t>Special</w:t>
        <w:tab/>
        <w:t>None</w:t>
        <w:tab/>
        <w:t>22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Plane Shift</w:t>
        <w:tab/>
        <w:t>5</w:t>
        <w:tab/>
        <w:t>Astral</w:t>
        <w:tab/>
        <w:t>Touch</w:t>
        <w:tab/>
        <w:t>8</w:t>
        <w:tab/>
        <w:t>Permanent</w:t>
        <w:tab/>
        <w:t>Creature</w:t>
        <w:tab/>
        <w:t>Neg.</w:t>
        <w:tab/>
        <w:t>22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Chaotic Commands</w:t>
      </w:r>
      <w:r>
        <w:rPr>
          <w:rFonts w:cs="Arial" w:ascii="Arial" w:hAnsi="Arial"/>
          <w:sz w:val="14"/>
        </w:rPr>
        <w:tab/>
        <w:t>5</w:t>
        <w:tab/>
        <w:t>Chaos</w:t>
        <w:tab/>
        <w:t>Touch</w:t>
        <w:tab/>
        <w:t>3</w:t>
        <w:tab/>
        <w:t>1tr/lvl</w:t>
        <w:tab/>
        <w:t>1 Creature</w:t>
        <w:tab/>
        <w:t>Special</w:t>
        <w:tab/>
        <w:t>8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eld</w:t>
      </w:r>
      <w:r>
        <w:rPr>
          <w:rFonts w:cs="Arial" w:ascii="Arial" w:hAnsi="Arial"/>
          <w:sz w:val="14"/>
        </w:rPr>
        <w:t>*</w:t>
        <w:tab/>
        <w:t>5</w:t>
        <w:tab/>
        <w:t>Charm</w:t>
        <w:tab/>
        <w:t>10yrds</w:t>
        <w:tab/>
        <w:t>1tr</w:t>
        <w:tab/>
        <w:t>12hrs</w:t>
        <w:tab/>
        <w:t>1 priest</w:t>
        <w:tab/>
        <w:t>Special</w:t>
        <w:tab/>
        <w:t>9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Quest</w:t>
        <w:tab/>
        <w:t>5</w:t>
        <w:tab/>
        <w:t>Charm</w:t>
        <w:tab/>
        <w:t>60yrds</w:t>
        <w:tab/>
        <w:t>8</w:t>
        <w:tab/>
        <w:t>Until Nullified</w:t>
        <w:tab/>
        <w:t>1 Creature</w:t>
        <w:tab/>
        <w:t>Neg.</w:t>
        <w:tab/>
        <w:t>22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lame Strike</w:t>
        <w:tab/>
        <w:t>5</w:t>
        <w:tab/>
        <w:t>Combat</w:t>
        <w:tab/>
        <w:t>60yrds</w:t>
        <w:tab/>
        <w:t>8</w:t>
        <w:tab/>
        <w:t>Instantaneous</w:t>
        <w:tab/>
        <w:t>5’rad X 30’high</w:t>
        <w:tab/>
        <w:t>½</w:t>
        <w:tab/>
        <w:t>22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Insect Plague</w:t>
        <w:tab/>
        <w:t>5</w:t>
        <w:tab/>
        <w:t>Combat</w:t>
        <w:tab/>
        <w:t>120yrds</w:t>
        <w:tab/>
        <w:t>1tr</w:t>
        <w:tab/>
        <w:t>2rds/lvl</w:t>
        <w:tab/>
        <w:t>180’diam,60’high</w:t>
        <w:tab/>
        <w:t>None</w:t>
        <w:tab/>
        <w:t>22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Blessed Abundance</w:t>
      </w:r>
      <w:r>
        <w:rPr>
          <w:rFonts w:cs="Arial" w:ascii="Arial" w:hAnsi="Arial"/>
          <w:sz w:val="14"/>
        </w:rPr>
        <w:tab/>
        <w:t>5</w:t>
        <w:tab/>
        <w:t>Creation</w:t>
        <w:tab/>
        <w:t>Touch</w:t>
        <w:tab/>
        <w:t>1rd</w:t>
        <w:tab/>
        <w:t>Permanent</w:t>
        <w:tab/>
        <w:t>1ft</w:t>
      </w: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>/lvl</w:t>
        <w:tab/>
        <w:t>None</w:t>
        <w:tab/>
        <w:t>8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mmune</w:t>
        <w:tab/>
        <w:t>5</w:t>
        <w:tab/>
        <w:t>Divination</w:t>
        <w:tab/>
        <w:t>0</w:t>
        <w:tab/>
        <w:t>1 turn</w:t>
        <w:tab/>
        <w:t>Special</w:t>
        <w:tab/>
        <w:t>Special</w:t>
        <w:tab/>
        <w:t>None</w:t>
        <w:tab/>
        <w:t>22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mmune with Nature</w:t>
        <w:tab/>
        <w:t>5</w:t>
        <w:tab/>
        <w:t>Divination</w:t>
        <w:tab/>
        <w:t>0</w:t>
        <w:tab/>
        <w:t>1 turn</w:t>
        <w:tab/>
        <w:t>Special</w:t>
        <w:tab/>
        <w:t>Special</w:t>
        <w:tab/>
        <w:t>None</w:t>
        <w:tab/>
        <w:t>22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Consequence</w:t>
      </w:r>
      <w:r>
        <w:rPr>
          <w:rFonts w:cs="Arial" w:ascii="Arial" w:hAnsi="Arial"/>
          <w:sz w:val="14"/>
        </w:rPr>
        <w:tab/>
        <w:t>5</w:t>
        <w:tab/>
        <w:t>Divination</w:t>
        <w:tab/>
        <w:t>0</w:t>
        <w:tab/>
        <w:t>1 rd</w:t>
        <w:tab/>
        <w:t>Instantaneous</w:t>
        <w:tab/>
        <w:t>Special</w:t>
        <w:tab/>
        <w:t>None</w:t>
        <w:tab/>
        <w:t>8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agic Font</w:t>
        <w:tab/>
        <w:t>5</w:t>
        <w:tab/>
        <w:t>Divination</w:t>
        <w:tab/>
        <w:t>Touch</w:t>
        <w:tab/>
        <w:t>1 hr</w:t>
        <w:tab/>
        <w:t>Special</w:t>
        <w:tab/>
        <w:t>Special</w:t>
        <w:tab/>
        <w:t>None</w:t>
        <w:tab/>
        <w:t>22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Thoughtwave*</w:t>
      </w:r>
      <w:r>
        <w:rPr>
          <w:rFonts w:cs="Arial" w:ascii="Arial" w:hAnsi="Arial"/>
          <w:sz w:val="14"/>
        </w:rPr>
        <w:tab/>
        <w:t>5</w:t>
        <w:tab/>
        <w:t>Divination</w:t>
        <w:tab/>
        <w:t>0</w:t>
        <w:tab/>
        <w:t>1</w:t>
        <w:tab/>
        <w:t>Instantaneous</w:t>
        <w:tab/>
        <w:t>Special</w:t>
        <w:tab/>
        <w:t>Special</w:t>
        <w:tab/>
        <w:t>9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True Seeing/False Seeing</w:t>
        <w:tab/>
        <w:t>5</w:t>
        <w:tab/>
        <w:t>Divination</w:t>
        <w:tab/>
        <w:t>Touch</w:t>
        <w:tab/>
        <w:t>8</w:t>
        <w:tab/>
        <w:t>1rd/lvl</w:t>
        <w:tab/>
        <w:t>Creature</w:t>
        <w:tab/>
        <w:t>None</w:t>
        <w:tab/>
        <w:t>22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Air Walk</w:t>
        <w:tab/>
        <w:t>5</w:t>
        <w:tab/>
        <w:t>Elemental</w:t>
        <w:tab/>
        <w:t>Touch</w:t>
        <w:tab/>
        <w:t>8</w:t>
        <w:tab/>
        <w:t>1hr+1tr/lvl</w:t>
        <w:tab/>
        <w:t>Creature Touched</w:t>
        <w:tab/>
        <w:t>None</w:t>
        <w:tab/>
        <w:t>22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Cloud of Purification</w:t>
      </w:r>
      <w:r>
        <w:rPr>
          <w:rFonts w:cs="Arial" w:ascii="Arial" w:hAnsi="Arial"/>
          <w:sz w:val="14"/>
        </w:rPr>
        <w:tab/>
        <w:t>5</w:t>
        <w:tab/>
        <w:t>Elemental</w:t>
        <w:tab/>
        <w:t>30yrds</w:t>
        <w:tab/>
        <w:t>5</w:t>
        <w:tab/>
        <w:t>1rd/lvl</w:t>
        <w:tab/>
        <w:t>20’ cube</w:t>
        <w:tab/>
        <w:t>None</w:t>
        <w:tab/>
        <w:t>8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</w:rPr>
        <w:t>Commune with Nature</w:t>
        <w:tab/>
        <w:t>5</w:t>
        <w:tab/>
        <w:t>Elemental</w:t>
        <w:tab/>
        <w:t>0</w:t>
        <w:tab/>
        <w:t>1 turn</w:t>
        <w:tab/>
        <w:t>Special</w:t>
        <w:tab/>
        <w:t>Special</w:t>
        <w:tab/>
        <w:t>None</w:t>
        <w:tab/>
        <w:t>22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Elemental Forbiddance</w:t>
      </w:r>
      <w:r>
        <w:rPr>
          <w:rFonts w:cs="Arial" w:ascii="Arial" w:hAnsi="Arial"/>
          <w:sz w:val="14"/>
        </w:rPr>
        <w:tab/>
        <w:t>5</w:t>
        <w:tab/>
        <w:t>Elemental</w:t>
        <w:tab/>
        <w:t>Special</w:t>
        <w:tab/>
        <w:t>1tr</w:t>
        <w:tab/>
        <w:t>1tr/lvl</w:t>
        <w:tab/>
        <w:t>5’ cube/lvl</w:t>
        <w:tab/>
        <w:t>None</w:t>
        <w:tab/>
        <w:t>9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pike Stones</w:t>
        <w:tab/>
        <w:t>5</w:t>
        <w:tab/>
        <w:t>Elemental</w:t>
        <w:tab/>
        <w:t>30yrds</w:t>
        <w:tab/>
        <w:t>6</w:t>
        <w:tab/>
        <w:t>3d4tr+1/lvl</w:t>
        <w:tab/>
        <w:t>10’ sq/lvl,1spike=I’sq</w:t>
        <w:tab/>
        <w:t>None</w:t>
        <w:tab/>
        <w:t>22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ransmute Rock to Mud/</w:t>
        <w:tab/>
        <w:t>5</w:t>
        <w:tab/>
        <w:t>Elemental</w:t>
        <w:tab/>
        <w:t>160yrds</w:t>
        <w:tab/>
        <w:t>8</w:t>
        <w:tab/>
        <w:t>Special</w:t>
        <w:tab/>
        <w:t>20’cube/lvl</w:t>
        <w:tab/>
        <w:t>None</w:t>
        <w:tab/>
        <w:t>22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all of Fire</w:t>
        <w:tab/>
        <w:t>5</w:t>
        <w:tab/>
        <w:t>Elemental</w:t>
        <w:tab/>
        <w:t>80yrds</w:t>
        <w:tab/>
        <w:t>8</w:t>
        <w:tab/>
        <w:t>Special</w:t>
        <w:tab/>
        <w:t>Special</w:t>
        <w:tab/>
        <w:t>None</w:t>
        <w:tab/>
        <w:t>22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“</w:t>
      </w:r>
      <w:r>
        <w:rPr>
          <w:rFonts w:cs="Arial" w:ascii="Arial" w:hAnsi="Arial"/>
          <w:sz w:val="14"/>
          <w:u w:val="single"/>
        </w:rPr>
        <w:t>Holy Sentinal</w:t>
      </w:r>
      <w:r>
        <w:rPr>
          <w:rFonts w:cs="Arial" w:ascii="Arial" w:hAnsi="Arial"/>
          <w:sz w:val="14"/>
        </w:rPr>
        <w:tab/>
        <w:t>5</w:t>
        <w:tab/>
        <w:t>Guardian</w:t>
        <w:tab/>
        <w:t>0</w:t>
        <w:tab/>
        <w:t>1tr</w:t>
        <w:tab/>
        <w:t>1hr/lvl</w:t>
        <w:tab/>
        <w:t>5’ radius sphere</w:t>
        <w:tab/>
        <w:t>None</w:t>
        <w:tab/>
        <w:t>9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Cure Critical Wounds/Cause</w:t>
        <w:tab/>
        <w:t>5</w:t>
        <w:tab/>
        <w:t>Healing</w:t>
        <w:tab/>
        <w:t>Touch</w:t>
        <w:tab/>
        <w:t>8</w:t>
        <w:tab/>
        <w:t>Permanent</w:t>
        <w:tab/>
        <w:t>Creature</w:t>
        <w:tab/>
        <w:t>None</w:t>
        <w:tab/>
        <w:t>22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Champions Strength</w:t>
      </w:r>
      <w:r>
        <w:rPr>
          <w:rFonts w:cs="Arial" w:ascii="Arial" w:hAnsi="Arial"/>
          <w:sz w:val="14"/>
        </w:rPr>
        <w:tab/>
        <w:t>5</w:t>
        <w:tab/>
        <w:t>Law</w:t>
        <w:tab/>
        <w:t>0</w:t>
        <w:tab/>
        <w:t>2</w:t>
        <w:tab/>
        <w:t>Special</w:t>
        <w:tab/>
        <w:t>Special</w:t>
        <w:tab/>
        <w:t>None</w:t>
        <w:tab/>
        <w:t>8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Impending Permission</w:t>
      </w:r>
      <w:r>
        <w:rPr>
          <w:rFonts w:cs="Arial" w:ascii="Arial" w:hAnsi="Arial"/>
          <w:sz w:val="14"/>
        </w:rPr>
        <w:tab/>
        <w:t>5</w:t>
        <w:tab/>
        <w:t>Law</w:t>
        <w:tab/>
        <w:t>150yrds</w:t>
        <w:tab/>
        <w:t>3</w:t>
        <w:tab/>
        <w:t>1tr/lvl</w:t>
        <w:tab/>
        <w:t>1 Creature</w:t>
        <w:tab/>
        <w:t>Neg.</w:t>
        <w:tab/>
        <w:t>9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Raise Dead/Slay the Living</w:t>
        <w:tab/>
        <w:t>5</w:t>
        <w:tab/>
        <w:t>Necromatic</w:t>
        <w:tab/>
        <w:t>30yrds</w:t>
        <w:tab/>
        <w:t>1rd</w:t>
        <w:tab/>
        <w:t>Permanent</w:t>
        <w:tab/>
        <w:t>1 person</w:t>
        <w:tab/>
        <w:t>Special</w:t>
        <w:tab/>
        <w:t>22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Consequence</w:t>
      </w:r>
      <w:r>
        <w:rPr>
          <w:rFonts w:cs="Arial" w:ascii="Arial" w:hAnsi="Arial"/>
          <w:sz w:val="14"/>
        </w:rPr>
        <w:tab/>
        <w:t>5</w:t>
        <w:tab/>
        <w:t>Numbers</w:t>
        <w:tab/>
        <w:t>0</w:t>
        <w:tab/>
        <w:t>1 rd</w:t>
        <w:tab/>
        <w:t>Instantaneous</w:t>
        <w:tab/>
        <w:t>Special</w:t>
        <w:tab/>
        <w:t>None</w:t>
        <w:tab/>
        <w:t>8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Extra Dimensional Manipulation</w:t>
      </w:r>
      <w:r>
        <w:rPr>
          <w:rFonts w:cs="Arial" w:ascii="Arial" w:hAnsi="Arial"/>
          <w:sz w:val="14"/>
        </w:rPr>
        <w:tab/>
        <w:t>5</w:t>
        <w:tab/>
        <w:t>Numbers</w:t>
        <w:tab/>
        <w:t>10yrds</w:t>
        <w:tab/>
        <w:t>5</w:t>
        <w:tab/>
        <w:t>2d12rds+4rds/lvl</w:t>
        <w:tab/>
        <w:t>space 20’x20’</w:t>
        <w:tab/>
        <w:t>Special</w:t>
        <w:tab/>
        <w:t>9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Extra Dimensional Pocket</w:t>
      </w:r>
      <w:r>
        <w:rPr>
          <w:rFonts w:cs="Arial" w:ascii="Arial" w:hAnsi="Arial"/>
          <w:sz w:val="14"/>
        </w:rPr>
        <w:tab/>
        <w:t>5</w:t>
        <w:tab/>
        <w:t>Numbers</w:t>
        <w:tab/>
        <w:t>Touch</w:t>
        <w:tab/>
        <w:t>1rd</w:t>
        <w:tab/>
        <w:t>1d12rds+2tr/lvl</w:t>
        <w:tab/>
        <w:t>Special</w:t>
        <w:tab/>
        <w:t>None</w:t>
        <w:tab/>
        <w:t>9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nti-Plant Shell</w:t>
        <w:tab/>
        <w:t>5</w:t>
        <w:tab/>
        <w:t>Plant</w:t>
        <w:tab/>
        <w:t>0</w:t>
        <w:tab/>
        <w:t>8</w:t>
        <w:tab/>
        <w:t>1 turn/lvl</w:t>
        <w:tab/>
        <w:t>15’ diameter hemisphere</w:t>
        <w:tab/>
        <w:t>None</w:t>
        <w:tab/>
        <w:t>22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ass Plant</w:t>
        <w:tab/>
        <w:t>5</w:t>
        <w:tab/>
        <w:t>Plant</w:t>
        <w:tab/>
        <w:t>Touch</w:t>
        <w:tab/>
        <w:t>8</w:t>
        <w:tab/>
        <w:t>Special</w:t>
        <w:tab/>
        <w:t>Special</w:t>
        <w:tab/>
        <w:t>None</w:t>
        <w:tab/>
        <w:t>22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nti-Plant Shell</w:t>
        <w:tab/>
        <w:t>5</w:t>
        <w:tab/>
        <w:t>Protection</w:t>
        <w:tab/>
        <w:t>0</w:t>
        <w:tab/>
        <w:t>8</w:t>
        <w:tab/>
        <w:t>1 turn/lvl</w:t>
        <w:tab/>
        <w:t>15’ diameter hemisphere</w:t>
        <w:tab/>
        <w:t>None</w:t>
        <w:tab/>
        <w:t>22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Dispel Evil/Dispel Good</w:t>
        <w:tab/>
        <w:t>5</w:t>
        <w:tab/>
        <w:t>Protection</w:t>
        <w:tab/>
        <w:t>Touch</w:t>
        <w:tab/>
        <w:t>8</w:t>
        <w:tab/>
        <w:t>1 rd/lvl</w:t>
        <w:tab/>
        <w:t>Creature</w:t>
        <w:tab/>
        <w:t>Neg.</w:t>
        <w:tab/>
        <w:t>22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nimal Summoning II</w:t>
        <w:tab/>
        <w:t>5</w:t>
        <w:tab/>
        <w:t>Summoning</w:t>
        <w:tab/>
        <w:t>60yrds/lvl</w:t>
        <w:tab/>
        <w:t>8</w:t>
        <w:tab/>
        <w:t>Special</w:t>
        <w:tab/>
        <w:t>Special</w:t>
        <w:tab/>
        <w:t>None</w:t>
        <w:tab/>
        <w:t>22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Dispel Evil/Dispel Good</w:t>
        <w:tab/>
        <w:t>5</w:t>
        <w:tab/>
        <w:t>Summoning</w:t>
        <w:tab/>
        <w:t>Touch</w:t>
        <w:tab/>
        <w:t>8</w:t>
        <w:tab/>
        <w:t>1 rd/lvl</w:t>
        <w:tab/>
        <w:t>Creature</w:t>
        <w:tab/>
        <w:t>Neg.</w:t>
        <w:tab/>
        <w:t>22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onBeam</w:t>
        <w:tab/>
        <w:t>5</w:t>
        <w:tab/>
        <w:t>Sun</w:t>
        <w:tab/>
        <w:t>60yrds+10yrds/lvl</w:t>
        <w:tab/>
        <w:t>7</w:t>
        <w:tab/>
        <w:t>1rd/lvl</w:t>
        <w:tab/>
        <w:t>5’rad sphere+Special</w:t>
        <w:tab/>
        <w:t>None</w:t>
        <w:tab/>
        <w:t>22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pell</w:t>
        <w:tab/>
        <w:t>Lvl</w:t>
        <w:tab/>
        <w:t>Sphere</w:t>
        <w:tab/>
        <w:t>Range</w:t>
        <w:tab/>
        <w:t>C.Time</w:t>
        <w:tab/>
        <w:t>Duration</w:t>
        <w:tab/>
        <w:t>Area of Effect</w:t>
        <w:tab/>
        <w:t>Saving Throw</w:t>
        <w:tab/>
        <w:t>Pg.</w:t>
      </w:r>
      <w:r>
        <w:rPr>
          <w:rFonts w:cs="Arial" w:ascii="Arial" w:hAnsi="Arial"/>
          <w:sz w:val="14"/>
        </w:rPr>
        <w:tab/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Rainbow</w:t>
        <w:tab/>
        <w:t>5</w:t>
        <w:tab/>
        <w:t>Sun</w:t>
        <w:tab/>
        <w:t>120yrds</w:t>
        <w:tab/>
        <w:t>7</w:t>
        <w:tab/>
        <w:t>1rd/lvl</w:t>
        <w:tab/>
        <w:t>Special</w:t>
        <w:tab/>
        <w:t>None</w:t>
        <w:tab/>
        <w:t>22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emory Wrack</w:t>
      </w:r>
      <w:r>
        <w:rPr>
          <w:rFonts w:cs="Arial" w:ascii="Arial" w:hAnsi="Arial"/>
          <w:sz w:val="14"/>
        </w:rPr>
        <w:tab/>
        <w:t>5</w:t>
        <w:tab/>
        <w:t>Thought</w:t>
        <w:tab/>
        <w:t>10yrds</w:t>
        <w:tab/>
        <w:t>1rd</w:t>
        <w:tab/>
        <w:t>2rds/lvl</w:t>
        <w:tab/>
        <w:t>1 Creature</w:t>
        <w:tab/>
        <w:t>Neg.</w:t>
        <w:tab/>
        <w:t>9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ind Shatter</w:t>
      </w:r>
      <w:r>
        <w:rPr>
          <w:rFonts w:cs="Arial" w:ascii="Arial" w:hAnsi="Arial"/>
          <w:sz w:val="14"/>
        </w:rPr>
        <w:tab/>
        <w:t>5</w:t>
        <w:tab/>
        <w:t>Thought</w:t>
        <w:tab/>
        <w:t>3yrds/lvl</w:t>
        <w:tab/>
        <w:t>1rd</w:t>
        <w:tab/>
        <w:t>Special</w:t>
        <w:tab/>
        <w:t>1 Creature</w:t>
        <w:tab/>
        <w:t>Neg.</w:t>
        <w:tab/>
        <w:t>9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ge Object/Youthful Object</w:t>
      </w:r>
      <w:r>
        <w:rPr>
          <w:rFonts w:cs="Arial" w:ascii="Arial" w:hAnsi="Arial"/>
          <w:sz w:val="14"/>
        </w:rPr>
        <w:tab/>
        <w:t>5</w:t>
        <w:tab/>
        <w:t>Time</w:t>
        <w:tab/>
        <w:t>10yrds</w:t>
        <w:tab/>
        <w:t>1rd</w:t>
        <w:tab/>
        <w:t>Permanent</w:t>
        <w:tab/>
        <w:t>1ft</w:t>
      </w: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>/lvl</w:t>
        <w:tab/>
        <w:t>None</w:t>
        <w:tab/>
        <w:t>8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Repeat Action</w:t>
      </w:r>
      <w:r>
        <w:rPr>
          <w:rFonts w:cs="Arial" w:ascii="Arial" w:hAnsi="Arial"/>
          <w:sz w:val="14"/>
        </w:rPr>
        <w:tab/>
        <w:t>5</w:t>
        <w:tab/>
        <w:t>Time</w:t>
        <w:tab/>
        <w:t>30yrds</w:t>
        <w:tab/>
        <w:t>5</w:t>
        <w:tab/>
        <w:t>Special</w:t>
        <w:tab/>
        <w:t>1 Creature</w:t>
        <w:tab/>
        <w:t>Neg.</w:t>
        <w:tab/>
        <w:t>9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Time Pool</w:t>
      </w:r>
      <w:r>
        <w:rPr>
          <w:rFonts w:cs="Arial" w:ascii="Arial" w:hAnsi="Arial"/>
          <w:sz w:val="14"/>
        </w:rPr>
        <w:tab/>
        <w:t>5</w:t>
        <w:tab/>
        <w:t>Time</w:t>
        <w:tab/>
        <w:t>Touch</w:t>
        <w:tab/>
        <w:t>1rd</w:t>
        <w:tab/>
        <w:t>1rd/lvl</w:t>
        <w:tab/>
        <w:t>Special</w:t>
        <w:tab/>
        <w:t>None</w:t>
        <w:tab/>
        <w:t>9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Clear Path/Cutter Path</w:t>
      </w:r>
      <w:r>
        <w:rPr>
          <w:rFonts w:cs="Arial" w:ascii="Arial" w:hAnsi="Arial"/>
          <w:sz w:val="14"/>
        </w:rPr>
        <w:tab/>
        <w:t>5</w:t>
        <w:tab/>
        <w:t>Travelers</w:t>
        <w:tab/>
        <w:t>0</w:t>
        <w:tab/>
        <w:t>5</w:t>
        <w:tab/>
        <w:t>1hr/lvl</w:t>
        <w:tab/>
        <w:t>Special</w:t>
        <w:tab/>
        <w:t>None</w:t>
        <w:tab/>
        <w:t>8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Easy March</w:t>
      </w:r>
      <w:r>
        <w:rPr>
          <w:rFonts w:cs="Arial" w:ascii="Arial" w:hAnsi="Arial"/>
          <w:sz w:val="14"/>
        </w:rPr>
        <w:tab/>
        <w:t>5</w:t>
        <w:tab/>
        <w:t>Travelers</w:t>
        <w:tab/>
        <w:t>50ft</w:t>
        <w:tab/>
        <w:t>1tr</w:t>
        <w:tab/>
        <w:t>1day/lvl</w:t>
        <w:tab/>
        <w:t>1 Creature/lvl</w:t>
        <w:tab/>
        <w:t>None</w:t>
        <w:tab/>
        <w:t>9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Disguise</w:t>
      </w:r>
      <w:r>
        <w:rPr>
          <w:rFonts w:cs="Arial" w:ascii="Arial" w:hAnsi="Arial"/>
          <w:sz w:val="14"/>
        </w:rPr>
        <w:tab/>
        <w:t>5</w:t>
        <w:tab/>
        <w:t>War</w:t>
        <w:tab/>
        <w:t>200yrds</w:t>
        <w:tab/>
        <w:t>2tr</w:t>
        <w:tab/>
        <w:t>1tr/3lvls</w:t>
        <w:tab/>
        <w:t>300 people</w:t>
        <w:tab/>
        <w:t>None</w:t>
        <w:tab/>
        <w:t>9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Illusory Artillery</w:t>
      </w:r>
      <w:r>
        <w:rPr>
          <w:rFonts w:cs="Arial" w:ascii="Arial" w:hAnsi="Arial"/>
          <w:sz w:val="14"/>
        </w:rPr>
        <w:tab/>
        <w:t>5</w:t>
        <w:tab/>
        <w:t>War</w:t>
        <w:tab/>
        <w:t>300yrds</w:t>
        <w:tab/>
        <w:t>1tr</w:t>
        <w:tab/>
        <w:t>Instantaneous</w:t>
        <w:tab/>
        <w:t>30yrd x 30yrd sq</w:t>
        <w:tab/>
        <w:t>None</w:t>
        <w:tab/>
        <w:t>9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Barrier of Retention</w:t>
      </w:r>
      <w:r>
        <w:rPr>
          <w:rFonts w:cs="Arial" w:ascii="Arial" w:hAnsi="Arial"/>
          <w:sz w:val="14"/>
        </w:rPr>
        <w:tab/>
        <w:t>5</w:t>
        <w:tab/>
        <w:t>Wards</w:t>
        <w:tab/>
        <w:t>Special</w:t>
        <w:tab/>
        <w:t>1tr</w:t>
        <w:tab/>
        <w:t>1tr/lvl</w:t>
        <w:tab/>
        <w:t>10’cube/lvl</w:t>
        <w:tab/>
        <w:t>Neg.</w:t>
        <w:tab/>
        <w:t>8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Elemental Forbiddance</w:t>
      </w:r>
      <w:r>
        <w:rPr>
          <w:rFonts w:cs="Arial" w:ascii="Arial" w:hAnsi="Arial"/>
          <w:sz w:val="14"/>
        </w:rPr>
        <w:tab/>
        <w:t>5</w:t>
        <w:tab/>
        <w:t>Wards</w:t>
        <w:tab/>
        <w:t>Special</w:t>
        <w:tab/>
        <w:t>1tr</w:t>
        <w:tab/>
        <w:t>1tr/lvl</w:t>
        <w:tab/>
        <w:t>5’ cube/lvl</w:t>
        <w:tab/>
        <w:t>None</w:t>
        <w:tab/>
        <w:t>9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Grounding</w:t>
      </w:r>
      <w:r>
        <w:rPr>
          <w:rFonts w:cs="Arial" w:ascii="Arial" w:hAnsi="Arial"/>
          <w:sz w:val="14"/>
        </w:rPr>
        <w:tab/>
        <w:t>5</w:t>
        <w:tab/>
        <w:t>Wards</w:t>
        <w:tab/>
        <w:t>30yrds</w:t>
        <w:tab/>
        <w:t>1tr</w:t>
        <w:tab/>
        <w:t>1tr/lvl</w:t>
        <w:tab/>
        <w:t>10yrds</w:t>
      </w:r>
      <w:r>
        <w:rPr>
          <w:rFonts w:cs="Arial" w:ascii="Arial" w:hAnsi="Arial"/>
          <w:sz w:val="14"/>
          <w:vertAlign w:val="superscript"/>
        </w:rPr>
        <w:t>2</w:t>
      </w:r>
      <w:r>
        <w:rPr>
          <w:rFonts w:cs="Arial" w:ascii="Arial" w:hAnsi="Arial"/>
          <w:sz w:val="14"/>
        </w:rPr>
        <w:t>/priest</w:t>
        <w:tab/>
        <w:t>None</w:t>
        <w:tab/>
        <w:t>9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hrieking Walls</w:t>
      </w:r>
      <w:r>
        <w:rPr>
          <w:rFonts w:cs="Arial" w:ascii="Arial" w:hAnsi="Arial"/>
          <w:sz w:val="14"/>
        </w:rPr>
        <w:tab/>
        <w:t>5</w:t>
        <w:tab/>
        <w:t>Wards</w:t>
        <w:tab/>
        <w:t>Touch</w:t>
        <w:tab/>
        <w:t>1tr</w:t>
        <w:tab/>
        <w:t>1day/lvl</w:t>
        <w:tab/>
        <w:t>20’ cube</w:t>
        <w:tab/>
        <w:t>None</w:t>
        <w:tab/>
        <w:t>9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Undead Ward</w:t>
      </w:r>
      <w:r>
        <w:rPr>
          <w:rFonts w:cs="Arial" w:ascii="Arial" w:hAnsi="Arial"/>
          <w:sz w:val="14"/>
        </w:rPr>
        <w:tab/>
        <w:t>5</w:t>
        <w:tab/>
        <w:t>Wards</w:t>
        <w:tab/>
        <w:t>Special</w:t>
        <w:tab/>
        <w:t>2trs</w:t>
        <w:tab/>
        <w:t>1tr/lvl</w:t>
        <w:tab/>
        <w:t>5’ cube/lvl</w:t>
        <w:tab/>
        <w:t>None</w:t>
        <w:tab/>
        <w:t>9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trol Winds</w:t>
        <w:tab/>
        <w:t>5</w:t>
        <w:tab/>
        <w:t>Weather</w:t>
        <w:tab/>
        <w:t>0</w:t>
        <w:tab/>
        <w:t>8</w:t>
        <w:tab/>
        <w:t>1tr/lvl</w:t>
        <w:tab/>
        <w:t>40’rad/lvl</w:t>
        <w:tab/>
        <w:t>None</w:t>
        <w:tab/>
        <w:t>22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Rainbow</w:t>
        <w:tab/>
        <w:t>5</w:t>
        <w:tab/>
        <w:t>Weather</w:t>
        <w:tab/>
        <w:t>120yrds</w:t>
        <w:tab/>
        <w:t>7</w:t>
        <w:tab/>
        <w:t>1rd/lvl</w:t>
        <w:tab/>
        <w:t>Special</w:t>
        <w:tab/>
        <w:t>None</w:t>
        <w:tab/>
        <w:t>22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nimal Summoning III</w:t>
        <w:tab/>
        <w:t>6</w:t>
        <w:tab/>
        <w:t>Animal</w:t>
        <w:tab/>
        <w:t>100yrds/lvl</w:t>
        <w:tab/>
        <w:t>9</w:t>
        <w:tab/>
        <w:t>Special</w:t>
        <w:tab/>
        <w:t>Special</w:t>
        <w:tab/>
        <w:t>None</w:t>
        <w:tab/>
        <w:t>22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nti-Animal Shell</w:t>
        <w:tab/>
        <w:t>6</w:t>
        <w:tab/>
        <w:t>Animal</w:t>
        <w:tab/>
        <w:t>0</w:t>
        <w:tab/>
        <w:t>1 rd</w:t>
        <w:tab/>
        <w:t>1 turn/lvl</w:t>
        <w:tab/>
        <w:t>20’ diameter hemisphere</w:t>
        <w:tab/>
        <w:t>None</w:t>
        <w:tab/>
        <w:t>22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piritual Wrath</w:t>
      </w:r>
      <w:r>
        <w:rPr>
          <w:rFonts w:cs="Arial" w:ascii="Arial" w:hAnsi="Arial"/>
          <w:sz w:val="14"/>
        </w:rPr>
        <w:t>*</w:t>
        <w:tab/>
        <w:t>6</w:t>
        <w:tab/>
        <w:t>Combat</w:t>
        <w:tab/>
        <w:t>300yrds</w:t>
        <w:tab/>
        <w:t>1tr</w:t>
        <w:tab/>
        <w:t>Instantaneous</w:t>
        <w:tab/>
        <w:t>Special</w:t>
        <w:tab/>
        <w:t>½</w:t>
        <w:tab/>
        <w:t>10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Animate Object</w:t>
        <w:tab/>
        <w:t>6</w:t>
        <w:tab/>
        <w:t>Creation</w:t>
        <w:tab/>
        <w:t>30yrds</w:t>
        <w:tab/>
        <w:t>9</w:t>
        <w:tab/>
        <w:t>1rd/lvl</w:t>
        <w:tab/>
        <w:t>1</w:t>
      </w: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>’/lvl</w:t>
        <w:tab/>
        <w:t>None</w:t>
        <w:tab/>
        <w:t>22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Blade Barrier</w:t>
        <w:tab/>
        <w:t>6</w:t>
        <w:tab/>
        <w:t>Creation</w:t>
        <w:tab/>
        <w:t>30yrds</w:t>
        <w:tab/>
        <w:t>9</w:t>
        <w:tab/>
        <w:t>3rds/lvl</w:t>
        <w:tab/>
        <w:t>Special</w:t>
        <w:tab/>
        <w:t>Special</w:t>
        <w:tab/>
        <w:t>22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Heroes’ Feast</w:t>
        <w:tab/>
        <w:t>6</w:t>
        <w:tab/>
        <w:t>Creation</w:t>
        <w:tab/>
        <w:t>10yrds</w:t>
        <w:tab/>
        <w:t>1tr</w:t>
        <w:tab/>
        <w:t>1hr</w:t>
        <w:tab/>
        <w:t>1 individual/lvl</w:t>
        <w:tab/>
        <w:t>None</w:t>
        <w:tab/>
        <w:t>22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all of Thorns</w:t>
        <w:tab/>
        <w:t>6</w:t>
        <w:tab/>
        <w:t>Creation</w:t>
        <w:tab/>
        <w:t>80yrds</w:t>
        <w:tab/>
        <w:t>9</w:t>
        <w:tab/>
        <w:t>1tr/lvl</w:t>
        <w:tab/>
        <w:t>1 10’cube/lvl</w:t>
        <w:tab/>
        <w:t>None</w:t>
        <w:tab/>
        <w:t>23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Find the Path/Lose the Palh</w:t>
        <w:tab/>
        <w:t>6</w:t>
        <w:tab/>
        <w:t>Divination</w:t>
        <w:tab/>
        <w:t>Touch</w:t>
        <w:tab/>
        <w:t>3 rds</w:t>
        <w:tab/>
        <w:t>1 turn/lvl</w:t>
        <w:tab/>
        <w:t>Creature</w:t>
        <w:tab/>
        <w:t>None</w:t>
        <w:tab/>
        <w:t>22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peak With Monsters</w:t>
        <w:tab/>
        <w:t>6</w:t>
        <w:tab/>
        <w:t>Divination</w:t>
        <w:tab/>
        <w:t>30 yrds</w:t>
        <w:tab/>
        <w:t>9</w:t>
        <w:tab/>
        <w:t>2rds/lvl</w:t>
        <w:tab/>
        <w:t>Caster</w:t>
        <w:tab/>
        <w:t>None</w:t>
        <w:tab/>
        <w:t>22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tone Tell</w:t>
        <w:tab/>
        <w:t>6</w:t>
        <w:tab/>
        <w:t>Divination</w:t>
        <w:tab/>
        <w:t>Touch</w:t>
        <w:tab/>
        <w:t>1 turn</w:t>
        <w:tab/>
        <w:t>1 turn</w:t>
        <w:tab/>
        <w:t>1 yrd</w:t>
      </w: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>/lvl</w:t>
        <w:tab/>
        <w:t>None</w:t>
        <w:tab/>
        <w:t>22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jure Fire Elemental/Dismiss</w:t>
        <w:tab/>
        <w:t>6</w:t>
        <w:tab/>
        <w:t>Elemental</w:t>
        <w:tab/>
        <w:t>80yrds</w:t>
        <w:tab/>
        <w:t>6rds</w:t>
        <w:tab/>
        <w:t>1tr/lvl</w:t>
        <w:tab/>
        <w:t>Special</w:t>
        <w:tab/>
        <w:t>None</w:t>
        <w:tab/>
        <w:t>22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ire Seeds</w:t>
        <w:tab/>
        <w:t>6</w:t>
        <w:tab/>
        <w:t>Elemental</w:t>
        <w:tab/>
        <w:t>Touch</w:t>
        <w:tab/>
        <w:t>1rd/seed</w:t>
        <w:tab/>
        <w:t>Special</w:t>
        <w:tab/>
        <w:t>Special</w:t>
        <w:tab/>
        <w:t>½</w:t>
        <w:tab/>
        <w:t>22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art Water</w:t>
        <w:tab/>
        <w:t>6</w:t>
        <w:tab/>
        <w:t>Elemental</w:t>
        <w:tab/>
        <w:t>20yrds/lvl</w:t>
        <w:tab/>
        <w:t>1 turn</w:t>
        <w:tab/>
        <w:t>1tr/lvl</w:t>
        <w:tab/>
        <w:t>Special</w:t>
        <w:tab/>
        <w:t>None</w:t>
        <w:tab/>
        <w:t>22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tone Tell</w:t>
        <w:tab/>
        <w:t>6</w:t>
        <w:tab/>
        <w:t>Elemental</w:t>
        <w:tab/>
        <w:t>Touch</w:t>
        <w:tab/>
        <w:t>1 tr</w:t>
        <w:tab/>
        <w:t>1 tr</w:t>
        <w:tab/>
        <w:t>1yrd</w:t>
      </w: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 xml:space="preserve"> of Stone</w:t>
        <w:tab/>
        <w:t>None</w:t>
        <w:tab/>
        <w:t>22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Transmute Water to Dust/</w:t>
        <w:tab/>
        <w:t>6</w:t>
        <w:tab/>
        <w:t>Elemental</w:t>
        <w:tab/>
        <w:t>60yrds</w:t>
        <w:tab/>
        <w:t>8</w:t>
        <w:tab/>
        <w:t>Permanent</w:t>
        <w:tab/>
        <w:t>1yrd</w:t>
      </w: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>/lvl</w:t>
        <w:tab/>
        <w:t>Special</w:t>
        <w:tab/>
        <w:t>22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Blade Barrier</w:t>
        <w:tab/>
        <w:t>6</w:t>
        <w:tab/>
        <w:t>Guardian</w:t>
        <w:tab/>
        <w:t>30yrds</w:t>
        <w:tab/>
        <w:t>9</w:t>
        <w:tab/>
        <w:t>3rds/lvl</w:t>
        <w:tab/>
        <w:t>Special</w:t>
        <w:tab/>
        <w:t>Special</w:t>
        <w:tab/>
        <w:t>22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Heal/Harm</w:t>
        <w:tab/>
        <w:t>6</w:t>
        <w:tab/>
        <w:t>Healing</w:t>
        <w:tab/>
        <w:t>Touch</w:t>
        <w:tab/>
        <w:t>1 rd</w:t>
        <w:tab/>
        <w:t>Permanent</w:t>
        <w:tab/>
        <w:t>Creature</w:t>
        <w:tab/>
        <w:t>None</w:t>
        <w:tab/>
        <w:t>22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Legal Thoughts</w:t>
      </w:r>
      <w:r>
        <w:rPr>
          <w:rFonts w:cs="Arial" w:ascii="Arial" w:hAnsi="Arial"/>
          <w:sz w:val="14"/>
        </w:rPr>
        <w:tab/>
        <w:t>6</w:t>
        <w:tab/>
        <w:t>Law</w:t>
        <w:tab/>
        <w:t>10yrds</w:t>
        <w:tab/>
        <w:t>1tr</w:t>
        <w:tab/>
        <w:t>Permanent</w:t>
        <w:tab/>
        <w:t>1 Creature</w:t>
        <w:tab/>
        <w:t>Neg.</w:t>
        <w:tab/>
        <w:t>10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Physical Mirror</w:t>
      </w:r>
      <w:r>
        <w:rPr>
          <w:rFonts w:cs="Arial" w:ascii="Arial" w:hAnsi="Arial"/>
          <w:sz w:val="14"/>
        </w:rPr>
        <w:tab/>
        <w:t>6</w:t>
        <w:tab/>
        <w:t>Numbers</w:t>
        <w:tab/>
        <w:t>30yrds</w:t>
        <w:tab/>
        <w:t>6</w:t>
        <w:tab/>
        <w:t>1hr/lvl</w:t>
        <w:tab/>
        <w:t>20’rad circle</w:t>
        <w:tab/>
        <w:t>Neg.</w:t>
        <w:tab/>
        <w:t>10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eclusion</w:t>
      </w:r>
      <w:r>
        <w:rPr>
          <w:rFonts w:cs="Arial" w:ascii="Arial" w:hAnsi="Arial"/>
          <w:sz w:val="14"/>
        </w:rPr>
        <w:tab/>
        <w:t>6</w:t>
        <w:tab/>
        <w:t>Numbers</w:t>
        <w:tab/>
        <w:t>Touch</w:t>
        <w:tab/>
        <w:t>6</w:t>
        <w:tab/>
        <w:t>3d12rds+4rds/lvl</w:t>
        <w:tab/>
        <w:t>1 Creature</w:t>
        <w:tab/>
        <w:t>Neg.</w:t>
        <w:tab/>
        <w:t>10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Live oak</w:t>
        <w:tab/>
        <w:t>6</w:t>
        <w:tab/>
        <w:t>Plant</w:t>
        <w:tab/>
        <w:t>Touch</w:t>
        <w:tab/>
        <w:t>1tr</w:t>
        <w:tab/>
        <w:t>1day/lvl</w:t>
        <w:tab/>
        <w:t>1 oak tree</w:t>
        <w:tab/>
        <w:t>None</w:t>
        <w:tab/>
        <w:t>22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ransport via Plants</w:t>
        <w:tab/>
        <w:t>6</w:t>
        <w:tab/>
        <w:t>Plant</w:t>
        <w:tab/>
        <w:t>Touch</w:t>
        <w:tab/>
        <w:t>4</w:t>
        <w:tab/>
        <w:t>Special</w:t>
        <w:tab/>
        <w:t>Special</w:t>
        <w:tab/>
        <w:t>None</w:t>
        <w:tab/>
        <w:t>22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urn Wood</w:t>
        <w:tab/>
        <w:t>6</w:t>
        <w:tab/>
        <w:t>Plant</w:t>
        <w:tab/>
        <w:t>0</w:t>
        <w:tab/>
        <w:t>9</w:t>
        <w:tab/>
        <w:t>1rd/lvl</w:t>
        <w:tab/>
        <w:t>120’wide/20’long path</w:t>
        <w:tab/>
        <w:t>None</w:t>
        <w:tab/>
        <w:t>22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all of Thorns</w:t>
        <w:tab/>
        <w:t>6</w:t>
        <w:tab/>
        <w:t>Plant</w:t>
        <w:tab/>
        <w:t>80yrds</w:t>
        <w:tab/>
        <w:t>9</w:t>
        <w:tab/>
        <w:t>1tr/lvl</w:t>
        <w:tab/>
        <w:t>1 10’cube/lvl</w:t>
        <w:tab/>
        <w:t>None</w:t>
        <w:tab/>
        <w:t>23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nti-Animal Shell</w:t>
        <w:tab/>
        <w:t>6</w:t>
        <w:tab/>
        <w:t>Protection</w:t>
        <w:tab/>
        <w:t>0</w:t>
        <w:tab/>
        <w:t>1 rd</w:t>
        <w:tab/>
        <w:t>1 turn/lvl</w:t>
        <w:tab/>
        <w:t>20’ diameter hemisphere</w:t>
        <w:tab/>
        <w:t>None</w:t>
        <w:tab/>
        <w:t>22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Forbiddance</w:t>
        <w:tab/>
        <w:t>6</w:t>
        <w:tab/>
        <w:t>Protection</w:t>
        <w:tab/>
        <w:t>30 yrds</w:t>
        <w:tab/>
        <w:t>6rds</w:t>
        <w:tab/>
        <w:t>Permanent</w:t>
        <w:tab/>
        <w:t>1 60’</w:t>
      </w: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>/lvl</w:t>
        <w:tab/>
        <w:t>Special</w:t>
        <w:tab/>
        <w:t>22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erial Servant</w:t>
        <w:tab/>
        <w:t>6</w:t>
        <w:tab/>
        <w:t>Summoning</w:t>
        <w:tab/>
        <w:t>10yrds</w:t>
        <w:tab/>
        <w:t>9</w:t>
        <w:tab/>
        <w:t>1day/lvl</w:t>
        <w:tab/>
        <w:t>Special</w:t>
        <w:tab/>
        <w:t>None</w:t>
        <w:tab/>
        <w:t>22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nimal Summoning III</w:t>
        <w:tab/>
        <w:t>6</w:t>
        <w:tab/>
        <w:t>Summoning</w:t>
        <w:tab/>
        <w:t>100yrds/lvl</w:t>
        <w:tab/>
        <w:t>9</w:t>
        <w:tab/>
        <w:t>Special</w:t>
        <w:tab/>
        <w:t>Special</w:t>
        <w:tab/>
        <w:t>None</w:t>
        <w:tab/>
        <w:t>22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Animate Object</w:t>
        <w:tab/>
        <w:t>6</w:t>
        <w:tab/>
        <w:t>Summoning</w:t>
        <w:tab/>
        <w:t>30yrds</w:t>
        <w:tab/>
        <w:t>9</w:t>
        <w:tab/>
        <w:t>1rd/lvl</w:t>
        <w:tab/>
        <w:t>1</w:t>
      </w: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>’/lvl</w:t>
        <w:tab/>
        <w:t>None</w:t>
        <w:tab/>
        <w:t>22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jure Animals</w:t>
        <w:tab/>
        <w:t>6</w:t>
        <w:tab/>
        <w:t>Summoning</w:t>
        <w:tab/>
        <w:t>30yrds</w:t>
        <w:tab/>
        <w:t>9</w:t>
        <w:tab/>
        <w:t>2rd/lvl</w:t>
        <w:tab/>
        <w:t>Special</w:t>
        <w:tab/>
        <w:t>None</w:t>
        <w:tab/>
        <w:t>22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all of Thorns</w:t>
        <w:tab/>
        <w:t>6</w:t>
        <w:tab/>
        <w:t>Summoning</w:t>
        <w:tab/>
        <w:t>80yrds</w:t>
        <w:tab/>
        <w:t>9</w:t>
        <w:tab/>
        <w:t>1tr/lvl</w:t>
        <w:tab/>
        <w:t>1 10’cube/lvl</w:t>
        <w:tab/>
        <w:t>None</w:t>
        <w:tab/>
        <w:t>23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eather Summoning</w:t>
        <w:tab/>
        <w:t>6</w:t>
        <w:tab/>
        <w:t>Summoning</w:t>
        <w:tab/>
        <w:t>0</w:t>
        <w:tab/>
        <w:t>1tr</w:t>
        <w:tab/>
        <w:t>Special</w:t>
        <w:tab/>
        <w:t>Special</w:t>
        <w:tab/>
        <w:t>None</w:t>
        <w:tab/>
        <w:t>23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ord of Recall</w:t>
        <w:tab/>
        <w:t>6</w:t>
        <w:tab/>
        <w:t>Summoning</w:t>
        <w:tab/>
        <w:t>0</w:t>
        <w:tab/>
        <w:t>1</w:t>
        <w:tab/>
        <w:t>Special</w:t>
        <w:tab/>
        <w:t>Special</w:t>
        <w:tab/>
        <w:t>None</w:t>
        <w:tab/>
        <w:t>23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The Great Circle/Black Circle</w:t>
      </w:r>
      <w:r>
        <w:rPr>
          <w:rFonts w:cs="Arial" w:ascii="Arial" w:hAnsi="Arial"/>
          <w:sz w:val="14"/>
        </w:rPr>
        <w:t>*</w:t>
        <w:tab/>
        <w:t>6</w:t>
        <w:tab/>
        <w:t>Sun</w:t>
        <w:tab/>
        <w:t>0</w:t>
        <w:tab/>
        <w:t>6 trs</w:t>
        <w:tab/>
        <w:t>1rd</w:t>
        <w:tab/>
        <w:t>Special</w:t>
        <w:tab/>
        <w:t>Special</w:t>
        <w:tab/>
        <w:t>10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ol’s Searing Orb</w:t>
      </w:r>
      <w:r>
        <w:rPr>
          <w:rFonts w:cs="Arial" w:ascii="Arial" w:hAnsi="Arial"/>
          <w:sz w:val="14"/>
        </w:rPr>
        <w:tab/>
        <w:t>6</w:t>
        <w:tab/>
        <w:t>Sun</w:t>
        <w:tab/>
        <w:t>30yrds</w:t>
        <w:tab/>
        <w:t>6</w:t>
        <w:tab/>
        <w:t>Instantaneous</w:t>
        <w:tab/>
        <w:t>One Gem</w:t>
        <w:tab/>
        <w:t>Special</w:t>
        <w:tab/>
        <w:t>10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Disbelief</w:t>
      </w:r>
      <w:r>
        <w:rPr>
          <w:rFonts w:cs="Arial" w:ascii="Arial" w:hAnsi="Arial"/>
          <w:sz w:val="14"/>
        </w:rPr>
        <w:tab/>
        <w:t>6</w:t>
        <w:tab/>
        <w:t>Thought</w:t>
        <w:tab/>
        <w:t>0</w:t>
        <w:tab/>
        <w:t>5</w:t>
        <w:tab/>
        <w:t>1rd/lvl</w:t>
        <w:tab/>
        <w:t>Special</w:t>
        <w:tab/>
        <w:t>Special</w:t>
        <w:tab/>
        <w:t>9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Group Mind</w:t>
      </w:r>
      <w:r>
        <w:rPr>
          <w:rFonts w:cs="Arial" w:ascii="Arial" w:hAnsi="Arial"/>
          <w:sz w:val="14"/>
        </w:rPr>
        <w:tab/>
        <w:t>6</w:t>
        <w:tab/>
        <w:t>Thought</w:t>
        <w:tab/>
        <w:t>0</w:t>
        <w:tab/>
        <w:t>1rd</w:t>
        <w:tab/>
        <w:t>1tr+1tr/lvl</w:t>
        <w:tab/>
        <w:t>30yrd diam circle</w:t>
        <w:tab/>
        <w:t>None</w:t>
        <w:tab/>
        <w:t>10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ge Creature/Restore Youth</w:t>
      </w:r>
      <w:r>
        <w:rPr>
          <w:rFonts w:cs="Arial" w:ascii="Arial" w:hAnsi="Arial"/>
          <w:sz w:val="14"/>
        </w:rPr>
        <w:tab/>
        <w:t>6</w:t>
        <w:tab/>
        <w:t>Time</w:t>
        <w:tab/>
        <w:t>Touch</w:t>
        <w:tab/>
        <w:t>1rd</w:t>
        <w:tab/>
        <w:t>Permanent</w:t>
        <w:tab/>
        <w:t>1 Creature</w:t>
        <w:tab/>
        <w:t>Neg.</w:t>
        <w:tab/>
        <w:t>9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Reverse Time</w:t>
      </w:r>
      <w:r>
        <w:rPr>
          <w:rFonts w:cs="Arial" w:ascii="Arial" w:hAnsi="Arial"/>
          <w:sz w:val="14"/>
        </w:rPr>
        <w:tab/>
        <w:t>6</w:t>
        <w:tab/>
        <w:t>Time</w:t>
        <w:tab/>
        <w:t>30yrds</w:t>
        <w:tab/>
        <w:t>6</w:t>
        <w:tab/>
        <w:t>1-4rds</w:t>
        <w:tab/>
        <w:t>1 Creature</w:t>
        <w:tab/>
        <w:t>Neg.</w:t>
        <w:tab/>
        <w:t>10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kip Day</w:t>
      </w:r>
      <w:r>
        <w:rPr>
          <w:rFonts w:cs="Arial" w:ascii="Arial" w:hAnsi="Arial"/>
          <w:sz w:val="14"/>
        </w:rPr>
        <w:tab/>
        <w:t>6</w:t>
        <w:tab/>
        <w:t>Time</w:t>
        <w:tab/>
        <w:t>0</w:t>
        <w:tab/>
        <w:t>1rd</w:t>
        <w:tab/>
        <w:t>Instantaneous</w:t>
        <w:tab/>
        <w:t>10’ rad</w:t>
        <w:tab/>
        <w:t>Neg.</w:t>
        <w:tab/>
        <w:t>10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onster Mount</w:t>
      </w:r>
      <w:r>
        <w:rPr>
          <w:rFonts w:cs="Arial" w:ascii="Arial" w:hAnsi="Arial"/>
          <w:sz w:val="14"/>
        </w:rPr>
        <w:tab/>
        <w:t>6</w:t>
        <w:tab/>
        <w:t>Travelers</w:t>
        <w:tab/>
        <w:t>30yrds</w:t>
        <w:tab/>
        <w:t>6</w:t>
        <w:tab/>
        <w:t>1hr/lvl</w:t>
        <w:tab/>
        <w:t>20’radius circle</w:t>
        <w:tab/>
        <w:t>Neg.</w:t>
        <w:tab/>
        <w:t>10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Gravity Variation</w:t>
      </w:r>
      <w:r>
        <w:rPr>
          <w:rFonts w:cs="Arial" w:ascii="Arial" w:hAnsi="Arial"/>
          <w:sz w:val="14"/>
        </w:rPr>
        <w:tab/>
        <w:t>6</w:t>
        <w:tab/>
        <w:t>War</w:t>
        <w:tab/>
        <w:t>10yrds/lvl</w:t>
        <w:tab/>
        <w:t>2trs</w:t>
        <w:tab/>
        <w:t>1tr/3lvls</w:t>
        <w:tab/>
        <w:t>120yrd x 120yrd sq</w:t>
        <w:tab/>
        <w:t>None</w:t>
        <w:tab/>
        <w:t>10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Crushing Walls</w:t>
      </w:r>
      <w:r>
        <w:rPr>
          <w:rFonts w:cs="Arial" w:ascii="Arial" w:hAnsi="Arial"/>
          <w:sz w:val="14"/>
        </w:rPr>
        <w:tab/>
        <w:t>6</w:t>
        <w:tab/>
        <w:t>Wards</w:t>
        <w:tab/>
        <w:t>Touch</w:t>
        <w:tab/>
        <w:t>1tr</w:t>
        <w:tab/>
        <w:t>Permanent</w:t>
        <w:tab/>
        <w:t>Special</w:t>
        <w:tab/>
        <w:t>None</w:t>
        <w:tab/>
        <w:t>98</w:t>
        <w:tab/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Dragon Bane</w:t>
      </w:r>
      <w:r>
        <w:rPr>
          <w:rFonts w:cs="Arial" w:ascii="Arial" w:hAnsi="Arial"/>
          <w:sz w:val="14"/>
        </w:rPr>
        <w:tab/>
        <w:t>6</w:t>
        <w:tab/>
        <w:t>Wards</w:t>
        <w:tab/>
        <w:t>10yrds/lvl</w:t>
        <w:tab/>
        <w:t>1rd</w:t>
        <w:tab/>
        <w:t>1d4rds+1rd/2lvls</w:t>
        <w:tab/>
        <w:t>5’cube/lvl</w:t>
        <w:tab/>
        <w:t>Neg.</w:t>
        <w:tab/>
        <w:t>9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Land of Stability</w:t>
      </w:r>
      <w:r>
        <w:rPr>
          <w:rFonts w:cs="Arial" w:ascii="Arial" w:hAnsi="Arial"/>
          <w:sz w:val="14"/>
        </w:rPr>
        <w:tab/>
        <w:t>6</w:t>
        <w:tab/>
        <w:t>Wards</w:t>
        <w:tab/>
        <w:t>10yrds/lvl</w:t>
        <w:tab/>
        <w:t>6</w:t>
        <w:tab/>
        <w:t>1day/lvl</w:t>
        <w:tab/>
        <w:t>10’cube/lvl</w:t>
        <w:tab/>
        <w:t>None</w:t>
        <w:tab/>
        <w:t>10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eather Summoning</w:t>
        <w:tab/>
        <w:t>6</w:t>
        <w:tab/>
        <w:t>Weather</w:t>
        <w:tab/>
        <w:t>0</w:t>
        <w:tab/>
        <w:t>1tr</w:t>
        <w:tab/>
        <w:t>Special</w:t>
        <w:tab/>
        <w:t>Special</w:t>
        <w:tab/>
        <w:t>None</w:t>
        <w:tab/>
        <w:t>23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reeping Doom</w:t>
        <w:tab/>
        <w:t>7</w:t>
        <w:tab/>
        <w:t>Animal</w:t>
        <w:tab/>
        <w:t>0</w:t>
        <w:tab/>
        <w:t>1rd</w:t>
        <w:tab/>
        <w:t>4rds/lvl</w:t>
        <w:tab/>
        <w:t>Special</w:t>
        <w:tab/>
        <w:t>None</w:t>
        <w:tab/>
        <w:t>23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stral Spell</w:t>
        <w:tab/>
        <w:t>7</w:t>
        <w:tab/>
        <w:t>Astral</w:t>
        <w:tab/>
        <w:t>Touch</w:t>
        <w:tab/>
        <w:t>½ hour</w:t>
        <w:tab/>
        <w:t>Special</w:t>
        <w:tab/>
        <w:t>Special</w:t>
        <w:tab/>
        <w:t>None</w:t>
        <w:tab/>
        <w:t>23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Uncontrolled Weather</w:t>
      </w:r>
      <w:r>
        <w:rPr>
          <w:rFonts w:cs="Arial" w:ascii="Arial" w:hAnsi="Arial"/>
          <w:sz w:val="14"/>
        </w:rPr>
        <w:tab/>
        <w:t>7</w:t>
        <w:tab/>
        <w:t>Chaos</w:t>
        <w:tab/>
        <w:t>0</w:t>
        <w:tab/>
        <w:t>1tr</w:t>
        <w:tab/>
        <w:t>1tr/lvl</w:t>
        <w:tab/>
        <w:t>4d4²mi</w:t>
        <w:tab/>
        <w:t>None</w:t>
        <w:tab/>
        <w:t>11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Confusion</w:t>
        <w:tab/>
        <w:t>7</w:t>
        <w:tab/>
        <w:t>Charm</w:t>
        <w:tab/>
        <w:t>80yrds</w:t>
        <w:tab/>
        <w:t>1rd</w:t>
        <w:tab/>
        <w:t>1rd/lvl</w:t>
        <w:tab/>
        <w:t>1d4 Creatures, in 40ft</w:t>
      </w:r>
      <w:r>
        <w:rPr>
          <w:rFonts w:cs="Arial" w:ascii="Arial" w:hAnsi="Arial"/>
          <w:sz w:val="14"/>
          <w:vertAlign w:val="superscript"/>
        </w:rPr>
        <w:t>2</w:t>
      </w:r>
      <w:r>
        <w:rPr>
          <w:rFonts w:cs="Arial" w:ascii="Arial" w:hAnsi="Arial"/>
          <w:sz w:val="14"/>
        </w:rPr>
        <w:tab/>
        <w:t>Special</w:t>
        <w:tab/>
        <w:t>23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Exaction</w:t>
        <w:tab/>
        <w:t>7</w:t>
        <w:tab/>
        <w:t>Charm</w:t>
        <w:tab/>
        <w:t>10yrd</w:t>
        <w:tab/>
        <w:t>1rd</w:t>
        <w:tab/>
        <w:t>Special</w:t>
        <w:tab/>
        <w:t>1 Creature</w:t>
        <w:tab/>
        <w:t>None</w:t>
        <w:tab/>
        <w:t>23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Holy Word/Unholy Word</w:t>
        <w:tab/>
        <w:t>7</w:t>
        <w:tab/>
        <w:t>Combat</w:t>
        <w:tab/>
        <w:t>0</w:t>
        <w:tab/>
        <w:t>1</w:t>
        <w:tab/>
        <w:t>Special</w:t>
        <w:tab/>
        <w:t>30’ rad</w:t>
        <w:tab/>
        <w:t>None</w:t>
        <w:tab/>
        <w:t>23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Change Staff</w:t>
        <w:tab/>
        <w:t>7</w:t>
        <w:tab/>
        <w:t>Creation</w:t>
        <w:tab/>
        <w:t>Touch</w:t>
        <w:tab/>
        <w:t>4</w:t>
        <w:tab/>
        <w:t>Special</w:t>
        <w:tab/>
        <w:t>Caster’s Staff</w:t>
        <w:tab/>
        <w:t>None</w:t>
        <w:tab/>
        <w:t>23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hariot of Sustarre</w:t>
        <w:tab/>
        <w:t>7</w:t>
        <w:tab/>
        <w:t>Creation</w:t>
        <w:tab/>
        <w:t>10yrds</w:t>
        <w:tab/>
        <w:t>1tr</w:t>
        <w:tab/>
        <w:t>12hrs</w:t>
        <w:tab/>
        <w:t>Special</w:t>
        <w:tab/>
        <w:t>None</w:t>
        <w:tab/>
        <w:t>23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Divine Inspiration</w:t>
      </w:r>
      <w:r>
        <w:rPr>
          <w:rFonts w:cs="Arial" w:ascii="Arial" w:hAnsi="Arial"/>
          <w:sz w:val="14"/>
        </w:rPr>
        <w:tab/>
        <w:t>7</w:t>
        <w:tab/>
        <w:t>Divination</w:t>
        <w:tab/>
        <w:t>0</w:t>
        <w:tab/>
        <w:t>5</w:t>
        <w:tab/>
        <w:t>Instantaneous</w:t>
        <w:tab/>
        <w:t>Caster</w:t>
        <w:tab/>
        <w:t>None</w:t>
        <w:tab/>
        <w:t>10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ind Tracker</w:t>
      </w:r>
      <w:r>
        <w:rPr>
          <w:rFonts w:cs="Arial" w:ascii="Arial" w:hAnsi="Arial"/>
          <w:sz w:val="14"/>
        </w:rPr>
        <w:tab/>
        <w:t>7</w:t>
        <w:tab/>
        <w:t>Divination</w:t>
        <w:tab/>
        <w:t>Special</w:t>
        <w:tab/>
        <w:t>1 turn/3</w:t>
        <w:tab/>
        <w:t>Special</w:t>
        <w:tab/>
        <w:t>One Creature</w:t>
        <w:tab/>
        <w:t>Special</w:t>
        <w:tab/>
        <w:t>10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Animate Rock</w:t>
        <w:tab/>
        <w:t>7</w:t>
        <w:tab/>
        <w:t>Elemental</w:t>
        <w:tab/>
        <w:t>40yrds</w:t>
        <w:tab/>
        <w:t>1rd</w:t>
        <w:tab/>
        <w:t>1rd/lvl</w:t>
        <w:tab/>
        <w:t>2ft</w:t>
      </w: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>/lvl</w:t>
        <w:tab/>
        <w:t>None</w:t>
        <w:tab/>
        <w:t>23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hariot of Sustarre</w:t>
        <w:tab/>
        <w:t>7</w:t>
        <w:tab/>
        <w:t>Elemental</w:t>
        <w:tab/>
        <w:t>10yrds</w:t>
        <w:tab/>
        <w:t>1tr</w:t>
        <w:tab/>
        <w:t>12hrs</w:t>
        <w:tab/>
        <w:t>Special</w:t>
        <w:tab/>
        <w:t>None</w:t>
        <w:tab/>
        <w:t>23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jure Earth Elemental/</w:t>
        <w:tab/>
        <w:t>7</w:t>
        <w:tab/>
        <w:t>Elemental</w:t>
        <w:tab/>
        <w:t>40yrds</w:t>
        <w:tab/>
        <w:t>1tr</w:t>
        <w:tab/>
        <w:t>1tr/lvl</w:t>
        <w:tab/>
        <w:t>Special</w:t>
        <w:tab/>
        <w:t>None</w:t>
        <w:tab/>
        <w:t>23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arthquake</w:t>
        <w:tab/>
        <w:t>7</w:t>
        <w:tab/>
        <w:t>Elemental</w:t>
        <w:tab/>
        <w:t>120yrds</w:t>
        <w:tab/>
        <w:t>1tr</w:t>
        <w:tab/>
        <w:t>1rd</w:t>
        <w:tab/>
        <w:t>5ft diam/lvl</w:t>
        <w:tab/>
        <w:t>None</w:t>
        <w:tab/>
        <w:t>23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Fire Storm/Fire Quench</w:t>
        <w:tab/>
        <w:t>7</w:t>
        <w:tab/>
        <w:t>Elemental</w:t>
        <w:tab/>
        <w:t>160yrds</w:t>
        <w:tab/>
        <w:t>1rd</w:t>
        <w:tab/>
        <w:t>1rd</w:t>
        <w:tab/>
        <w:t>20ft</w:t>
      </w: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>/lvl</w:t>
        <w:tab/>
        <w:t>½</w:t>
        <w:tab/>
        <w:t>23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ransmute Metal to Wood</w:t>
        <w:tab/>
        <w:t>7</w:t>
        <w:tab/>
        <w:t>Elemental</w:t>
        <w:tab/>
        <w:t>80yrds</w:t>
        <w:tab/>
        <w:t>1rd</w:t>
        <w:tab/>
        <w:t>Permanent</w:t>
        <w:tab/>
        <w:t>1 metal object</w:t>
        <w:tab/>
        <w:t>Special</w:t>
        <w:tab/>
        <w:t>23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ind Walk</w:t>
        <w:tab/>
        <w:t>7</w:t>
        <w:tab/>
        <w:t>Elemental</w:t>
        <w:tab/>
        <w:t>Touch</w:t>
        <w:tab/>
        <w:t>1rd</w:t>
        <w:tab/>
        <w:t>1hr/lvl</w:t>
        <w:tab/>
        <w:t>Special</w:t>
        <w:tab/>
        <w:t>None</w:t>
        <w:tab/>
        <w:t>23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ymbol</w:t>
        <w:tab/>
        <w:t>7</w:t>
        <w:tab/>
        <w:t>Guardian</w:t>
        <w:tab/>
        <w:t>Touch</w:t>
        <w:tab/>
        <w:t>3</w:t>
        <w:tab/>
        <w:t>1tr/lvl</w:t>
        <w:tab/>
        <w:t>Special</w:t>
        <w:tab/>
        <w:t>Neg.</w:t>
        <w:tab/>
        <w:t>23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trol Weather</w:t>
        <w:tab/>
        <w:t>7</w:t>
        <w:tab/>
        <w:t>Law</w:t>
        <w:tab/>
        <w:t>0</w:t>
        <w:tab/>
        <w:t>1tr</w:t>
        <w:tab/>
        <w:t>4d12 hrs</w:t>
        <w:tab/>
        <w:t>4d4 sq mi</w:t>
        <w:tab/>
        <w:t>None</w:t>
        <w:tab/>
        <w:t>23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Breath of Life/Death</w:t>
      </w:r>
      <w:r>
        <w:rPr>
          <w:rFonts w:cs="Arial" w:ascii="Arial" w:hAnsi="Arial"/>
          <w:sz w:val="14"/>
        </w:rPr>
        <w:tab/>
        <w:t>7</w:t>
        <w:tab/>
        <w:t>Necromatic</w:t>
        <w:tab/>
        <w:t>0</w:t>
        <w:tab/>
        <w:t>1tr</w:t>
        <w:tab/>
        <w:t>1hr/lvl</w:t>
        <w:tab/>
        <w:t>Special</w:t>
        <w:tab/>
        <w:t>None</w:t>
        <w:tab/>
        <w:t>10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Regenerate/Wither</w:t>
        <w:tab/>
        <w:t>7</w:t>
        <w:tab/>
        <w:t>Necromatic</w:t>
        <w:tab/>
        <w:t>Touch</w:t>
        <w:tab/>
        <w:t>3rds</w:t>
        <w:tab/>
        <w:t>Permanent</w:t>
        <w:tab/>
        <w:t>Creature Touched</w:t>
        <w:tab/>
        <w:t>None</w:t>
        <w:tab/>
        <w:t>23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pell</w:t>
        <w:tab/>
        <w:t>Lvl</w:t>
        <w:tab/>
        <w:t>Sphere</w:t>
        <w:tab/>
        <w:t>Range</w:t>
        <w:tab/>
        <w:t>C.Time</w:t>
        <w:tab/>
        <w:t>Duration</w:t>
        <w:tab/>
        <w:t>Area of Effect</w:t>
        <w:tab/>
        <w:t>Saving Throw</w:t>
        <w:tab/>
        <w:t>Pg.</w:t>
      </w:r>
      <w:r>
        <w:rPr>
          <w:rFonts w:cs="Arial" w:ascii="Arial" w:hAnsi="Arial"/>
          <w:sz w:val="14"/>
        </w:rPr>
        <w:tab/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Reincarnate</w:t>
        <w:tab/>
        <w:t>7</w:t>
        <w:tab/>
        <w:t>Necromatic</w:t>
        <w:tab/>
        <w:t>Touch</w:t>
        <w:tab/>
        <w:t>1tr</w:t>
        <w:tab/>
        <w:t>Permanent</w:t>
        <w:tab/>
        <w:t>Person Touched</w:t>
        <w:tab/>
        <w:t>None</w:t>
        <w:tab/>
        <w:t>23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Restoration/Energy Drain</w:t>
        <w:tab/>
        <w:t>7</w:t>
        <w:tab/>
        <w:t>Necromatic</w:t>
        <w:tab/>
        <w:t>Touch</w:t>
        <w:tab/>
        <w:t>3rds</w:t>
        <w:tab/>
        <w:t>Permanent</w:t>
        <w:tab/>
        <w:t>Creature Touched</w:t>
        <w:tab/>
        <w:t>None</w:t>
        <w:tab/>
        <w:t>23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Resurrection/Destruction</w:t>
        <w:tab/>
        <w:t>7</w:t>
        <w:tab/>
        <w:t>Necromatic</w:t>
        <w:tab/>
        <w:t>Touch</w:t>
        <w:tab/>
        <w:t>1tr</w:t>
        <w:tab/>
        <w:t>Permanent</w:t>
        <w:tab/>
        <w:t>Creature Touched</w:t>
        <w:tab/>
        <w:t>None</w:t>
        <w:tab/>
        <w:t>23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pace Warp</w:t>
      </w:r>
      <w:r>
        <w:rPr>
          <w:rFonts w:cs="Arial" w:ascii="Arial" w:hAnsi="Arial"/>
          <w:sz w:val="14"/>
        </w:rPr>
        <w:tab/>
        <w:t>7</w:t>
        <w:tab/>
        <w:t>Numbers</w:t>
        <w:tab/>
        <w:t>50yrds</w:t>
        <w:tab/>
        <w:t>7</w:t>
        <w:tab/>
        <w:t>1rd/lvl</w:t>
        <w:tab/>
        <w:t>50’ diam sphere</w:t>
        <w:tab/>
        <w:t>None</w:t>
        <w:tab/>
        <w:t>10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Timelessness</w:t>
      </w:r>
      <w:r>
        <w:rPr>
          <w:rFonts w:cs="Arial" w:ascii="Arial" w:hAnsi="Arial"/>
          <w:sz w:val="14"/>
        </w:rPr>
        <w:tab/>
        <w:t>7</w:t>
        <w:tab/>
        <w:t>Numbers</w:t>
        <w:tab/>
        <w:t>Touch</w:t>
        <w:tab/>
        <w:t>7</w:t>
        <w:tab/>
        <w:t>1day/lvl</w:t>
        <w:tab/>
        <w:t>1Creature</w:t>
        <w:tab/>
        <w:t>Neg.</w:t>
        <w:tab/>
        <w:t>11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Change Staff</w:t>
        <w:tab/>
        <w:t>7</w:t>
        <w:tab/>
        <w:t>Plant</w:t>
        <w:tab/>
        <w:t>Touch</w:t>
        <w:tab/>
        <w:t>4</w:t>
        <w:tab/>
        <w:t>Special</w:t>
        <w:tab/>
        <w:t>Caster’s Staff</w:t>
        <w:tab/>
        <w:t>None</w:t>
        <w:tab/>
        <w:t>23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jure Earth Elemental/</w:t>
        <w:tab/>
        <w:t>7</w:t>
        <w:tab/>
        <w:t>Summoning</w:t>
        <w:tab/>
        <w:t>40yrds</w:t>
        <w:tab/>
        <w:t>1tr</w:t>
        <w:tab/>
        <w:t>1tr/lvl</w:t>
        <w:tab/>
        <w:t>Special</w:t>
        <w:tab/>
        <w:t>None</w:t>
        <w:tab/>
        <w:t>23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reeping Doom</w:t>
        <w:tab/>
        <w:t>7</w:t>
        <w:tab/>
        <w:t>Summoning</w:t>
        <w:tab/>
        <w:t>0</w:t>
        <w:tab/>
        <w:t>1rd</w:t>
        <w:tab/>
        <w:t>4rds/lvl</w:t>
        <w:tab/>
        <w:t>Special</w:t>
        <w:tab/>
        <w:t>None</w:t>
        <w:tab/>
        <w:t>23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Exaction</w:t>
        <w:tab/>
        <w:t>7</w:t>
        <w:tab/>
        <w:t>Summoning</w:t>
        <w:tab/>
        <w:t>10yrd</w:t>
        <w:tab/>
        <w:t>1rd</w:t>
        <w:tab/>
        <w:t>Special</w:t>
        <w:tab/>
        <w:t>1 Creature</w:t>
        <w:tab/>
        <w:t>None</w:t>
        <w:tab/>
        <w:t>23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ate</w:t>
        <w:tab/>
        <w:t>7</w:t>
        <w:tab/>
        <w:t>Summoning</w:t>
        <w:tab/>
        <w:t>30yrds</w:t>
        <w:tab/>
        <w:t>5</w:t>
        <w:tab/>
        <w:t>Special</w:t>
        <w:tab/>
        <w:t>Special</w:t>
        <w:tab/>
        <w:t>None</w:t>
        <w:tab/>
        <w:t>23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pirit of Power</w:t>
      </w:r>
      <w:r>
        <w:rPr>
          <w:rFonts w:cs="Arial" w:ascii="Arial" w:hAnsi="Arial"/>
          <w:sz w:val="14"/>
        </w:rPr>
        <w:t>*</w:t>
        <w:tab/>
        <w:t>7</w:t>
        <w:tab/>
        <w:t>Summoning</w:t>
        <w:tab/>
        <w:t>0</w:t>
        <w:tab/>
        <w:t>3trs</w:t>
        <w:tab/>
        <w:t>1hr</w:t>
        <w:tab/>
        <w:t>Casters</w:t>
        <w:tab/>
        <w:t>None</w:t>
        <w:tab/>
        <w:t>10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uccor/Call</w:t>
        <w:tab/>
        <w:t>7</w:t>
        <w:tab/>
        <w:t>Summoning</w:t>
        <w:tab/>
        <w:t>Touch</w:t>
        <w:tab/>
        <w:t>1 day</w:t>
        <w:tab/>
        <w:t>Special</w:t>
        <w:tab/>
        <w:t>Special</w:t>
        <w:tab/>
        <w:t>None</w:t>
        <w:tab/>
        <w:t>23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unray</w:t>
        <w:tab/>
        <w:t>7</w:t>
        <w:tab/>
        <w:t>Sun</w:t>
        <w:tab/>
        <w:t>10yrds/lvl</w:t>
        <w:tab/>
        <w:t>4</w:t>
        <w:tab/>
        <w:t>1+1d4</w:t>
        <w:tab/>
        <w:t>5’ rad sphere+Special</w:t>
        <w:tab/>
        <w:t>None</w:t>
        <w:tab/>
        <w:t>23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Divine Inspiration</w:t>
      </w:r>
      <w:r>
        <w:rPr>
          <w:rFonts w:cs="Arial" w:ascii="Arial" w:hAnsi="Arial"/>
          <w:sz w:val="14"/>
        </w:rPr>
        <w:tab/>
        <w:t>7</w:t>
        <w:tab/>
        <w:t>Thought</w:t>
        <w:tab/>
        <w:t>0</w:t>
        <w:tab/>
        <w:t>5</w:t>
        <w:tab/>
        <w:t>Instantaneous</w:t>
        <w:tab/>
        <w:t>Caster</w:t>
        <w:tab/>
        <w:t>None</w:t>
        <w:tab/>
        <w:t>10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ind Tracker</w:t>
      </w:r>
      <w:r>
        <w:rPr>
          <w:rFonts w:cs="Arial" w:ascii="Arial" w:hAnsi="Arial"/>
          <w:sz w:val="14"/>
        </w:rPr>
        <w:tab/>
        <w:t>7</w:t>
        <w:tab/>
        <w:t>Thought</w:t>
        <w:tab/>
        <w:t>Special</w:t>
        <w:tab/>
        <w:t>1 turn/3</w:t>
        <w:tab/>
        <w:t>Special</w:t>
        <w:tab/>
        <w:t>One Creature</w:t>
        <w:tab/>
        <w:t>Special</w:t>
        <w:tab/>
        <w:t>10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ge Dragon</w:t>
      </w:r>
      <w:r>
        <w:rPr>
          <w:rFonts w:cs="Arial" w:ascii="Arial" w:hAnsi="Arial"/>
          <w:sz w:val="14"/>
        </w:rPr>
        <w:tab/>
        <w:t>7</w:t>
        <w:tab/>
        <w:t>Time</w:t>
        <w:tab/>
        <w:t>30yrds</w:t>
        <w:tab/>
        <w:t>1rd</w:t>
        <w:tab/>
        <w:t>1rd/lvl</w:t>
        <w:tab/>
        <w:t>1 Dragon</w:t>
        <w:tab/>
        <w:t>Neg.</w:t>
        <w:tab/>
        <w:t>10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Hovering Road</w:t>
      </w:r>
      <w:r>
        <w:rPr>
          <w:rFonts w:cs="Arial" w:ascii="Arial" w:hAnsi="Arial"/>
          <w:sz w:val="14"/>
        </w:rPr>
        <w:tab/>
        <w:t>7</w:t>
        <w:tab/>
        <w:t>Travelers</w:t>
        <w:tab/>
        <w:t>0</w:t>
        <w:tab/>
        <w:t>1rd</w:t>
        <w:tab/>
        <w:t>1tr/lvl</w:t>
        <w:tab/>
        <w:t>Special</w:t>
        <w:tab/>
        <w:t>None</w:t>
        <w:tab/>
        <w:t>10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Illusory Fortification</w:t>
      </w:r>
      <w:r>
        <w:rPr>
          <w:rFonts w:cs="Arial" w:ascii="Arial" w:hAnsi="Arial"/>
          <w:sz w:val="14"/>
        </w:rPr>
        <w:tab/>
        <w:t>7</w:t>
        <w:tab/>
        <w:t>War</w:t>
        <w:tab/>
        <w:t>240yrds</w:t>
        <w:tab/>
        <w:t>10trs</w:t>
        <w:tab/>
        <w:t>Special</w:t>
        <w:tab/>
        <w:t>Special</w:t>
        <w:tab/>
        <w:t>None</w:t>
        <w:tab/>
        <w:t>10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hadow Engines</w:t>
      </w:r>
      <w:r>
        <w:rPr>
          <w:rFonts w:cs="Arial" w:ascii="Arial" w:hAnsi="Arial"/>
          <w:sz w:val="14"/>
        </w:rPr>
        <w:tab/>
        <w:t>7</w:t>
        <w:tab/>
        <w:t>War</w:t>
        <w:tab/>
        <w:t>240yrds</w:t>
        <w:tab/>
        <w:t>3trs</w:t>
        <w:tab/>
        <w:t>8trs</w:t>
        <w:tab/>
        <w:t>180yrd x 180yrd sq</w:t>
        <w:tab/>
        <w:t>None</w:t>
        <w:tab/>
        <w:t>10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Tentacle Walls</w:t>
      </w:r>
      <w:r>
        <w:rPr>
          <w:rFonts w:cs="Arial" w:ascii="Arial" w:hAnsi="Arial"/>
          <w:sz w:val="14"/>
        </w:rPr>
        <w:tab/>
        <w:t>7</w:t>
        <w:tab/>
        <w:t>Wards</w:t>
        <w:tab/>
        <w:t>Touch</w:t>
        <w:tab/>
        <w:t>1rd</w:t>
        <w:tab/>
        <w:t>Special</w:t>
        <w:tab/>
        <w:t>50’cube</w:t>
        <w:tab/>
        <w:t>None</w:t>
        <w:tab/>
        <w:t>11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trol Weather</w:t>
        <w:tab/>
        <w:t>7</w:t>
        <w:tab/>
        <w:t>Weather</w:t>
        <w:tab/>
        <w:t>0</w:t>
        <w:tab/>
        <w:t>1tr</w:t>
        <w:tab/>
        <w:t>4d12 hrs</w:t>
        <w:tab/>
        <w:t>4d4 sq mi</w:t>
        <w:tab/>
        <w:t>None</w:t>
        <w:tab/>
        <w:t>23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Animal Horde</w:t>
      </w:r>
      <w:r>
        <w:rPr>
          <w:rFonts w:cs="Arial" w:ascii="Arial" w:hAnsi="Arial"/>
          <w:sz w:val="14"/>
        </w:rPr>
        <w:tab/>
        <w:t>QUEST</w:t>
        <w:tab/>
        <w:t>Animal</w:t>
        <w:tab/>
        <w:t>0</w:t>
        <w:tab/>
        <w:t>1tr</w:t>
        <w:tab/>
        <w:t>1day</w:t>
        <w:tab/>
        <w:t>10mi radius</w:t>
        <w:tab/>
        <w:t>None</w:t>
        <w:tab/>
        <w:t>11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Wolf Spirits</w:t>
      </w:r>
      <w:r>
        <w:rPr>
          <w:rFonts w:cs="Arial" w:ascii="Arial" w:hAnsi="Arial"/>
          <w:sz w:val="14"/>
        </w:rPr>
        <w:tab/>
        <w:t>QUEST</w:t>
        <w:tab/>
        <w:t>Animal</w:t>
        <w:tab/>
        <w:t>30yrds</w:t>
        <w:tab/>
        <w:t>2tr</w:t>
        <w:tab/>
        <w:t>Special</w:t>
        <w:tab/>
        <w:t>Special</w:t>
        <w:tab/>
        <w:t>None</w:t>
        <w:tab/>
        <w:t>12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Etherwalk</w:t>
      </w:r>
      <w:r>
        <w:rPr>
          <w:rFonts w:cs="Arial" w:ascii="Arial" w:hAnsi="Arial"/>
          <w:sz w:val="14"/>
        </w:rPr>
        <w:tab/>
        <w:t>QUEST</w:t>
        <w:tab/>
        <w:t>Astral</w:t>
        <w:tab/>
        <w:t>Special</w:t>
        <w:tab/>
        <w:t>5 rds</w:t>
        <w:tab/>
        <w:t>Special</w:t>
        <w:tab/>
        <w:t>Special</w:t>
        <w:tab/>
        <w:t>Neg.</w:t>
        <w:tab/>
        <w:t>11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Imago Interrogation</w:t>
      </w:r>
      <w:r>
        <w:rPr>
          <w:rFonts w:cs="Arial" w:ascii="Arial" w:hAnsi="Arial"/>
          <w:sz w:val="14"/>
        </w:rPr>
        <w:tab/>
        <w:t>QUEST</w:t>
        <w:tab/>
        <w:t>Astral</w:t>
        <w:tab/>
        <w:t>0</w:t>
        <w:tab/>
        <w:t>1 turn</w:t>
        <w:tab/>
        <w:t>Special</w:t>
        <w:tab/>
        <w:t>Caster</w:t>
        <w:tab/>
        <w:t>None</w:t>
        <w:tab/>
        <w:t>11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Planar Quest</w:t>
      </w:r>
      <w:r>
        <w:rPr>
          <w:rFonts w:cs="Arial" w:ascii="Arial" w:hAnsi="Arial"/>
          <w:sz w:val="14"/>
        </w:rPr>
        <w:tab/>
        <w:t>QUEST</w:t>
        <w:tab/>
        <w:t>Astral</w:t>
        <w:tab/>
        <w:t>Touch</w:t>
        <w:tab/>
        <w:t>5 rds</w:t>
        <w:tab/>
        <w:t>Special</w:t>
        <w:tab/>
        <w:t>Special</w:t>
        <w:tab/>
        <w:t>Neg.</w:t>
        <w:tab/>
        <w:t>11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Interdiction</w:t>
      </w:r>
      <w:r>
        <w:rPr>
          <w:rFonts w:cs="Arial" w:ascii="Arial" w:hAnsi="Arial"/>
          <w:sz w:val="14"/>
        </w:rPr>
        <w:tab/>
        <w:t>QUEST</w:t>
        <w:tab/>
        <w:t>Chaos</w:t>
        <w:tab/>
        <w:t>0</w:t>
        <w:tab/>
        <w:t>1rd</w:t>
        <w:tab/>
        <w:t>6trs</w:t>
        <w:tab/>
        <w:t>80’diam sphere</w:t>
        <w:tab/>
        <w:t>None</w:t>
        <w:tab/>
        <w:t>11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Spiral of Degeneration</w:t>
      </w:r>
      <w:r>
        <w:rPr>
          <w:rFonts w:cs="Arial" w:ascii="Arial" w:hAnsi="Arial"/>
          <w:sz w:val="14"/>
        </w:rPr>
        <w:tab/>
        <w:t>QUEST</w:t>
        <w:tab/>
        <w:t>Chaos</w:t>
        <w:tab/>
        <w:t>0</w:t>
        <w:tab/>
        <w:t>1rd</w:t>
        <w:tab/>
        <w:t>6tr</w:t>
        <w:tab/>
        <w:t>50’diam sphere</w:t>
        <w:tab/>
        <w:t>Special</w:t>
        <w:tab/>
        <w:t>12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Fear Contagion</w:t>
      </w:r>
      <w:r>
        <w:rPr>
          <w:rFonts w:cs="Arial" w:ascii="Arial" w:hAnsi="Arial"/>
          <w:sz w:val="14"/>
        </w:rPr>
        <w:tab/>
        <w:t>QUEST</w:t>
      </w:r>
      <w:r>
        <w:rPr>
          <w:rFonts w:cs="Arial" w:ascii="Arial" w:hAnsi="Arial"/>
          <w:b/>
          <w:sz w:val="14"/>
        </w:rPr>
        <w:tab/>
      </w:r>
      <w:r>
        <w:rPr>
          <w:rFonts w:cs="Arial" w:ascii="Arial" w:hAnsi="Arial"/>
          <w:sz w:val="14"/>
        </w:rPr>
        <w:t>Charm</w:t>
        <w:tab/>
        <w:t>240yrds</w:t>
        <w:tab/>
        <w:t>1rd</w:t>
        <w:tab/>
        <w:t>Special</w:t>
        <w:tab/>
        <w:t>Special</w:t>
        <w:tab/>
        <w:t>Special</w:t>
        <w:tab/>
        <w:t>11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Warband Quest</w:t>
      </w:r>
      <w:r>
        <w:rPr>
          <w:rFonts w:cs="Arial" w:ascii="Arial" w:hAnsi="Arial"/>
          <w:sz w:val="14"/>
        </w:rPr>
        <w:tab/>
        <w:t>QUEST</w:t>
        <w:tab/>
        <w:t>Charm</w:t>
        <w:tab/>
        <w:t>240yrds</w:t>
        <w:tab/>
        <w:t>1rd</w:t>
        <w:tab/>
        <w:t>Special</w:t>
        <w:tab/>
        <w:t>200 Creatures</w:t>
        <w:tab/>
        <w:t>Neg.</w:t>
        <w:tab/>
        <w:t>12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Implosion/Inversion</w:t>
      </w:r>
      <w:r>
        <w:rPr>
          <w:rFonts w:cs="Arial" w:ascii="Arial" w:hAnsi="Arial"/>
          <w:sz w:val="14"/>
        </w:rPr>
        <w:tab/>
        <w:t>QUEST</w:t>
        <w:tab/>
        <w:t>Combat</w:t>
        <w:tab/>
        <w:t>120yrds</w:t>
        <w:tab/>
        <w:t>1rd</w:t>
        <w:tab/>
        <w:t>Special</w:t>
        <w:tab/>
        <w:t>1+ Creatures</w:t>
        <w:tab/>
        <w:t>Neg.</w:t>
        <w:tab/>
        <w:t>11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Shooting Stars</w:t>
      </w:r>
      <w:r>
        <w:rPr>
          <w:rFonts w:cs="Arial" w:ascii="Arial" w:hAnsi="Arial"/>
          <w:sz w:val="14"/>
        </w:rPr>
        <w:tab/>
        <w:t>QUEST</w:t>
        <w:tab/>
        <w:t>Combat</w:t>
        <w:tab/>
        <w:t>120yrds</w:t>
        <w:tab/>
        <w:t>1rd</w:t>
        <w:tab/>
        <w:t>Instantaneous</w:t>
        <w:tab/>
        <w:t>40yrd rad</w:t>
        <w:tab/>
        <w:t>½</w:t>
        <w:tab/>
        <w:t>11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Abundance</w:t>
      </w:r>
      <w:r>
        <w:rPr>
          <w:rFonts w:cs="Arial" w:ascii="Arial" w:hAnsi="Arial"/>
          <w:sz w:val="14"/>
        </w:rPr>
        <w:tab/>
        <w:t>QUEST</w:t>
        <w:tab/>
        <w:t>Creation</w:t>
        <w:tab/>
        <w:t>0</w:t>
        <w:tab/>
        <w:t>1tr</w:t>
        <w:tab/>
        <w:t>Permanent</w:t>
        <w:tab/>
        <w:t>Special</w:t>
        <w:tab/>
        <w:t>None</w:t>
        <w:tab/>
        <w:t>11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Siege Wall</w:t>
      </w:r>
      <w:r>
        <w:rPr>
          <w:rFonts w:cs="Arial" w:ascii="Arial" w:hAnsi="Arial"/>
          <w:sz w:val="14"/>
        </w:rPr>
        <w:tab/>
        <w:t>QUEST</w:t>
        <w:tab/>
        <w:t>Creation</w:t>
        <w:tab/>
        <w:t>480yrds</w:t>
        <w:tab/>
        <w:t>1tr</w:t>
        <w:tab/>
        <w:t>Special</w:t>
        <w:tab/>
        <w:t>1 Building</w:t>
        <w:tab/>
        <w:t>None</w:t>
        <w:tab/>
        <w:t>11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Stalker</w:t>
      </w:r>
      <w:r>
        <w:rPr>
          <w:rFonts w:cs="Arial" w:ascii="Arial" w:hAnsi="Arial"/>
          <w:sz w:val="14"/>
        </w:rPr>
        <w:tab/>
        <w:t>QUEST</w:t>
        <w:tab/>
        <w:t>Creation</w:t>
        <w:tab/>
        <w:t>30yrds</w:t>
        <w:tab/>
        <w:t>1rd</w:t>
        <w:tab/>
        <w:t>Special</w:t>
        <w:tab/>
        <w:t>Special</w:t>
        <w:tab/>
        <w:t>None</w:t>
        <w:tab/>
        <w:t>12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Imago Interrogation</w:t>
      </w:r>
      <w:r>
        <w:rPr>
          <w:rFonts w:cs="Arial" w:ascii="Arial" w:hAnsi="Arial"/>
          <w:sz w:val="14"/>
        </w:rPr>
        <w:tab/>
        <w:t>QUEST</w:t>
        <w:tab/>
        <w:t>Divination</w:t>
        <w:tab/>
        <w:t>0</w:t>
        <w:tab/>
        <w:t>1 turn</w:t>
        <w:tab/>
        <w:t>Special</w:t>
        <w:tab/>
        <w:t>Caster</w:t>
        <w:tab/>
        <w:t>None</w:t>
        <w:tab/>
        <w:t>11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Revelation</w:t>
      </w:r>
      <w:r>
        <w:rPr>
          <w:rFonts w:cs="Arial" w:ascii="Arial" w:hAnsi="Arial"/>
          <w:sz w:val="14"/>
        </w:rPr>
        <w:tab/>
        <w:t>QUEST</w:t>
        <w:tab/>
        <w:t>Divination</w:t>
        <w:tab/>
        <w:t>Special</w:t>
        <w:tab/>
        <w:t>1 turn</w:t>
        <w:tab/>
        <w:t>1 day</w:t>
        <w:tab/>
        <w:t>Special</w:t>
        <w:tab/>
        <w:t>None</w:t>
        <w:tab/>
        <w:t>11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Elemental Swarm</w:t>
      </w:r>
      <w:r>
        <w:rPr>
          <w:rFonts w:cs="Arial" w:ascii="Arial" w:hAnsi="Arial"/>
          <w:sz w:val="14"/>
        </w:rPr>
        <w:tab/>
        <w:t>QUEST</w:t>
        <w:tab/>
        <w:t>Elemental</w:t>
        <w:tab/>
        <w:t>240yrds</w:t>
        <w:tab/>
        <w:t>3trs</w:t>
        <w:tab/>
        <w:t>6trs</w:t>
        <w:tab/>
        <w:t>Special</w:t>
        <w:tab/>
        <w:t>None</w:t>
        <w:tab/>
        <w:t>11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Storm of Vengeance</w:t>
      </w:r>
      <w:r>
        <w:rPr>
          <w:rFonts w:cs="Arial" w:ascii="Arial" w:hAnsi="Arial"/>
          <w:sz w:val="14"/>
        </w:rPr>
        <w:tab/>
        <w:t>QUEST</w:t>
        <w:tab/>
        <w:t>Elemental</w:t>
        <w:tab/>
        <w:t>400yrds</w:t>
        <w:tab/>
        <w:t>1tr</w:t>
        <w:tab/>
        <w:t>1tr</w:t>
        <w:tab/>
        <w:t>120yrd rad circle</w:t>
        <w:tab/>
        <w:t>Special</w:t>
        <w:tab/>
        <w:t>12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Siege Wall</w:t>
      </w:r>
      <w:r>
        <w:rPr>
          <w:rFonts w:cs="Arial" w:ascii="Arial" w:hAnsi="Arial"/>
          <w:sz w:val="14"/>
        </w:rPr>
        <w:tab/>
        <w:t>QUEST</w:t>
        <w:tab/>
        <w:t>Guardian</w:t>
        <w:tab/>
        <w:t>480yrds</w:t>
        <w:tab/>
        <w:t>1tr</w:t>
        <w:tab/>
        <w:t>Special</w:t>
        <w:tab/>
        <w:t>1 Building</w:t>
        <w:tab/>
        <w:t>None</w:t>
        <w:tab/>
        <w:t>11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Stalker</w:t>
      </w:r>
      <w:r>
        <w:rPr>
          <w:rFonts w:cs="Arial" w:ascii="Arial" w:hAnsi="Arial"/>
          <w:sz w:val="14"/>
        </w:rPr>
        <w:tab/>
        <w:t>QUEST</w:t>
        <w:tab/>
        <w:t>Guardian</w:t>
        <w:tab/>
        <w:t>30yrds</w:t>
        <w:tab/>
        <w:t>1rd</w:t>
        <w:tab/>
        <w:t>Special</w:t>
        <w:tab/>
        <w:t>Special</w:t>
        <w:tab/>
        <w:t>None</w:t>
        <w:tab/>
        <w:t>12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Wolf Spirits</w:t>
      </w:r>
      <w:r>
        <w:rPr>
          <w:rFonts w:cs="Arial" w:ascii="Arial" w:hAnsi="Arial"/>
          <w:sz w:val="14"/>
        </w:rPr>
        <w:tab/>
        <w:t>QUEST</w:t>
        <w:tab/>
        <w:t>Guardian</w:t>
        <w:tab/>
        <w:t>30yrds</w:t>
        <w:tab/>
        <w:t>2tr</w:t>
        <w:tab/>
        <w:t>Special</w:t>
        <w:tab/>
        <w:t>Special</w:t>
        <w:tab/>
        <w:t>None</w:t>
        <w:tab/>
        <w:t>12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Health Blessing</w:t>
      </w:r>
      <w:r>
        <w:rPr>
          <w:rFonts w:cs="Arial" w:ascii="Arial" w:hAnsi="Arial"/>
          <w:sz w:val="14"/>
        </w:rPr>
        <w:tab/>
        <w:t>QUEST</w:t>
        <w:tab/>
        <w:t>Healing</w:t>
        <w:tab/>
        <w:t>100 yrds</w:t>
        <w:tab/>
        <w:t>1 rd</w:t>
        <w:tab/>
        <w:t>1day/lvl</w:t>
        <w:tab/>
        <w:t>50 Creatures</w:t>
        <w:tab/>
        <w:t>None</w:t>
        <w:tab/>
        <w:t>11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Robe of Healing</w:t>
      </w:r>
      <w:r>
        <w:rPr>
          <w:rFonts w:cs="Arial" w:ascii="Arial" w:hAnsi="Arial"/>
          <w:sz w:val="14"/>
        </w:rPr>
        <w:tab/>
        <w:t>QUEST</w:t>
        <w:tab/>
        <w:t>Healing</w:t>
        <w:tab/>
        <w:t>Special</w:t>
        <w:tab/>
        <w:t>1 round</w:t>
        <w:tab/>
        <w:t>1 hour</w:t>
        <w:tab/>
        <w:t>One Robe</w:t>
        <w:tab/>
        <w:t>None</w:t>
        <w:tab/>
        <w:t>11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Conformance</w:t>
      </w:r>
      <w:r>
        <w:rPr>
          <w:rFonts w:cs="Arial" w:ascii="Arial" w:hAnsi="Arial"/>
          <w:sz w:val="14"/>
        </w:rPr>
        <w:t xml:space="preserve"> </w:t>
        <w:tab/>
        <w:t>QUEST</w:t>
        <w:tab/>
        <w:t>Law</w:t>
        <w:tab/>
        <w:t>0</w:t>
        <w:tab/>
        <w:t>1rd</w:t>
        <w:tab/>
        <w:t>6trs</w:t>
        <w:tab/>
        <w:t>80’diam sphere</w:t>
        <w:tab/>
        <w:t>None</w:t>
        <w:tab/>
        <w:t>11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Interdiction</w:t>
      </w:r>
      <w:r>
        <w:rPr>
          <w:rFonts w:cs="Arial" w:ascii="Arial" w:hAnsi="Arial"/>
          <w:sz w:val="14"/>
        </w:rPr>
        <w:tab/>
        <w:t>QUEST</w:t>
        <w:tab/>
        <w:t>Law</w:t>
        <w:tab/>
        <w:t>0</w:t>
        <w:tab/>
        <w:t>1rd</w:t>
        <w:tab/>
        <w:t>6trs</w:t>
        <w:tab/>
        <w:t>80’diam sphere</w:t>
        <w:tab/>
        <w:t>None</w:t>
        <w:tab/>
        <w:t>11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Health Blessing</w:t>
      </w:r>
      <w:r>
        <w:rPr>
          <w:rFonts w:cs="Arial" w:ascii="Arial" w:hAnsi="Arial"/>
          <w:sz w:val="14"/>
        </w:rPr>
        <w:tab/>
        <w:t>QUEST</w:t>
        <w:tab/>
        <w:t>Necromatic</w:t>
        <w:tab/>
        <w:t>100 yrds</w:t>
        <w:tab/>
        <w:t>1 rd</w:t>
        <w:tab/>
        <w:t>1day/lvl</w:t>
        <w:tab/>
        <w:t>50 Creatures</w:t>
        <w:tab/>
        <w:t>None</w:t>
        <w:tab/>
        <w:t>11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Undead Plague</w:t>
      </w:r>
      <w:r>
        <w:rPr>
          <w:rFonts w:cs="Arial" w:ascii="Arial" w:hAnsi="Arial"/>
          <w:sz w:val="14"/>
        </w:rPr>
        <w:tab/>
        <w:t>QUEST</w:t>
        <w:tab/>
        <w:t>Necromatic</w:t>
        <w:tab/>
        <w:t>1 mi</w:t>
        <w:tab/>
        <w:t>2rd</w:t>
        <w:tab/>
        <w:t>Special</w:t>
        <w:tab/>
        <w:t>100yrd sq/lvl</w:t>
        <w:tab/>
        <w:t>None</w:t>
        <w:tab/>
        <w:t>12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Implosion/Inversion</w:t>
      </w:r>
      <w:r>
        <w:rPr>
          <w:rFonts w:cs="Arial" w:ascii="Arial" w:hAnsi="Arial"/>
          <w:sz w:val="14"/>
        </w:rPr>
        <w:tab/>
        <w:t>QUEST</w:t>
        <w:tab/>
        <w:t>Numbers</w:t>
        <w:tab/>
        <w:t>120yrds</w:t>
        <w:tab/>
        <w:t>1rd</w:t>
        <w:tab/>
        <w:t>Special</w:t>
        <w:tab/>
        <w:t>1+ Creatures</w:t>
        <w:tab/>
        <w:t>Neg.</w:t>
        <w:tab/>
        <w:t>11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Transformation</w:t>
      </w:r>
      <w:r>
        <w:rPr>
          <w:rFonts w:cs="Arial" w:ascii="Arial" w:hAnsi="Arial"/>
          <w:sz w:val="14"/>
        </w:rPr>
        <w:tab/>
        <w:t>QUEST</w:t>
        <w:tab/>
        <w:t>Numbers</w:t>
        <w:tab/>
        <w:t>0</w:t>
        <w:tab/>
        <w:t>1rd</w:t>
        <w:tab/>
        <w:t>3tr</w:t>
        <w:tab/>
        <w:t>100yrd rad sphere</w:t>
        <w:tab/>
        <w:t>None</w:t>
        <w:tab/>
        <w:t>12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Abundance</w:t>
      </w:r>
      <w:r>
        <w:rPr>
          <w:rFonts w:cs="Arial" w:ascii="Arial" w:hAnsi="Arial"/>
          <w:sz w:val="14"/>
        </w:rPr>
        <w:tab/>
        <w:t>QUEST</w:t>
        <w:tab/>
        <w:t>Plant</w:t>
        <w:tab/>
        <w:t>0</w:t>
        <w:tab/>
        <w:t>1tr</w:t>
        <w:tab/>
        <w:t>Permanent</w:t>
        <w:tab/>
        <w:t>Special</w:t>
        <w:tab/>
        <w:t>None</w:t>
        <w:tab/>
        <w:t>11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Stalker</w:t>
      </w:r>
      <w:r>
        <w:rPr>
          <w:rFonts w:cs="Arial" w:ascii="Arial" w:hAnsi="Arial"/>
          <w:sz w:val="14"/>
        </w:rPr>
        <w:tab/>
        <w:t>QUEST</w:t>
        <w:tab/>
        <w:t>Plant</w:t>
        <w:tab/>
        <w:t>30yrds</w:t>
        <w:tab/>
        <w:t>1rd</w:t>
        <w:tab/>
        <w:t>Special</w:t>
        <w:tab/>
        <w:t>Special</w:t>
        <w:tab/>
        <w:t>None</w:t>
        <w:tab/>
        <w:t>12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phere of Security</w:t>
      </w:r>
      <w:r>
        <w:rPr>
          <w:rFonts w:cs="Arial" w:ascii="Arial" w:hAnsi="Arial"/>
          <w:sz w:val="14"/>
        </w:rPr>
        <w:tab/>
        <w:t>QUEST</w:t>
        <w:tab/>
        <w:t>Protection</w:t>
        <w:tab/>
        <w:t>0</w:t>
        <w:tab/>
        <w:t>Special</w:t>
        <w:tab/>
        <w:t>6 turns</w:t>
        <w:tab/>
        <w:t>10’radius sphere</w:t>
        <w:tab/>
        <w:t>None</w:t>
        <w:tab/>
        <w:t>11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nimal Horde</w:t>
      </w:r>
      <w:r>
        <w:rPr>
          <w:rFonts w:cs="Arial" w:ascii="Arial" w:hAnsi="Arial"/>
          <w:sz w:val="14"/>
        </w:rPr>
        <w:tab/>
        <w:t>QUEST</w:t>
        <w:tab/>
        <w:t>Summoning</w:t>
        <w:tab/>
        <w:t>0</w:t>
        <w:tab/>
        <w:t>1tr</w:t>
        <w:tab/>
        <w:t>1day</w:t>
        <w:tab/>
        <w:t>10mi radius</w:t>
        <w:tab/>
        <w:t>None</w:t>
        <w:tab/>
        <w:t>11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Elemental Swarm</w:t>
      </w:r>
      <w:r>
        <w:rPr>
          <w:rFonts w:cs="Arial" w:ascii="Arial" w:hAnsi="Arial"/>
          <w:sz w:val="14"/>
        </w:rPr>
        <w:tab/>
        <w:t>QUEST</w:t>
        <w:tab/>
        <w:t>Summoning</w:t>
        <w:tab/>
        <w:t>240yrds</w:t>
        <w:tab/>
        <w:t>3trs</w:t>
        <w:tab/>
        <w:t>6trs</w:t>
        <w:tab/>
        <w:t>Special</w:t>
        <w:tab/>
        <w:t>None</w:t>
        <w:tab/>
        <w:t>11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Wolf Spirits</w:t>
      </w:r>
      <w:r>
        <w:rPr>
          <w:rFonts w:cs="Arial" w:ascii="Arial" w:hAnsi="Arial"/>
          <w:sz w:val="14"/>
        </w:rPr>
        <w:tab/>
        <w:t>QUEST</w:t>
        <w:tab/>
        <w:t>Summoning</w:t>
        <w:tab/>
        <w:t>30yrds</w:t>
        <w:tab/>
        <w:t>2tr</w:t>
        <w:tab/>
        <w:t>Special</w:t>
        <w:tab/>
        <w:t>Special</w:t>
        <w:tab/>
        <w:t>None</w:t>
        <w:tab/>
        <w:t>12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Circle of Sunmotes</w:t>
      </w:r>
      <w:r>
        <w:rPr>
          <w:rFonts w:cs="Arial" w:ascii="Arial" w:hAnsi="Arial"/>
          <w:sz w:val="14"/>
        </w:rPr>
        <w:tab/>
        <w:t>QUEST</w:t>
        <w:tab/>
        <w:t>Sun</w:t>
        <w:tab/>
        <w:t>200yrds</w:t>
        <w:tab/>
        <w:t>1rd</w:t>
        <w:tab/>
        <w:t>3tr</w:t>
        <w:tab/>
        <w:t>60’rad hemisphere</w:t>
        <w:tab/>
        <w:t>None</w:t>
        <w:tab/>
        <w:t>11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Shooting Stars</w:t>
      </w:r>
      <w:r>
        <w:rPr>
          <w:rFonts w:cs="Arial" w:ascii="Arial" w:hAnsi="Arial"/>
          <w:sz w:val="14"/>
        </w:rPr>
        <w:tab/>
        <w:t>QUEST</w:t>
        <w:tab/>
        <w:t>Sun</w:t>
        <w:tab/>
        <w:t>120yrds</w:t>
        <w:tab/>
        <w:t>1rd</w:t>
        <w:tab/>
        <w:t>Instantaneous</w:t>
        <w:tab/>
        <w:t>40yrd rad</w:t>
        <w:tab/>
        <w:t>½</w:t>
        <w:tab/>
        <w:t>11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Mindnet</w:t>
      </w:r>
      <w:r>
        <w:rPr>
          <w:rFonts w:cs="Arial" w:ascii="Arial" w:hAnsi="Arial"/>
          <w:sz w:val="14"/>
        </w:rPr>
        <w:tab/>
        <w:t>QUEST</w:t>
        <w:tab/>
        <w:t>Thought</w:t>
        <w:tab/>
        <w:t>0</w:t>
        <w:tab/>
        <w:t>Special</w:t>
        <w:tab/>
        <w:t>12trs</w:t>
        <w:tab/>
        <w:t>Special</w:t>
        <w:tab/>
        <w:t>Special</w:t>
        <w:tab/>
        <w:t>11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Spiral of Degeneration</w:t>
      </w:r>
      <w:r>
        <w:rPr>
          <w:rFonts w:cs="Arial" w:ascii="Arial" w:hAnsi="Arial"/>
          <w:sz w:val="14"/>
        </w:rPr>
        <w:tab/>
        <w:t>QUEST</w:t>
        <w:tab/>
        <w:t>Thought</w:t>
        <w:tab/>
        <w:t>0</w:t>
        <w:tab/>
        <w:t>1rd</w:t>
        <w:tab/>
        <w:t>6tr</w:t>
        <w:tab/>
        <w:t>50’diam sphere</w:t>
        <w:tab/>
        <w:t>Special</w:t>
        <w:tab/>
        <w:t>12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Imago Interrogation</w:t>
      </w:r>
      <w:r>
        <w:rPr>
          <w:rFonts w:cs="Arial" w:ascii="Arial" w:hAnsi="Arial"/>
          <w:sz w:val="14"/>
        </w:rPr>
        <w:tab/>
        <w:t>QUEST</w:t>
        <w:tab/>
        <w:t>Time</w:t>
        <w:tab/>
        <w:t>0</w:t>
        <w:tab/>
        <w:t>1 turn</w:t>
        <w:tab/>
        <w:t>Special</w:t>
        <w:tab/>
        <w:t>Caster</w:t>
        <w:tab/>
        <w:t>None</w:t>
        <w:tab/>
        <w:t>11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Reversion</w:t>
      </w:r>
      <w:r>
        <w:rPr>
          <w:rFonts w:cs="Arial" w:ascii="Arial" w:hAnsi="Arial"/>
          <w:sz w:val="14"/>
        </w:rPr>
        <w:tab/>
        <w:t>QUEST</w:t>
        <w:tab/>
        <w:t>Time</w:t>
        <w:tab/>
        <w:t>0</w:t>
        <w:tab/>
        <w:t>1</w:t>
        <w:tab/>
        <w:t>Instantaneous</w:t>
        <w:tab/>
        <w:t>10’rad sphere</w:t>
        <w:tab/>
        <w:t>None</w:t>
        <w:tab/>
        <w:t>11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Etherwalk</w:t>
      </w:r>
      <w:r>
        <w:rPr>
          <w:rFonts w:cs="Arial" w:ascii="Arial" w:hAnsi="Arial"/>
          <w:sz w:val="14"/>
        </w:rPr>
        <w:tab/>
        <w:t>QUEST</w:t>
        <w:tab/>
        <w:t>Travelers</w:t>
        <w:tab/>
        <w:t>Special</w:t>
        <w:tab/>
        <w:t>5 rds</w:t>
        <w:tab/>
        <w:t>Special</w:t>
        <w:tab/>
        <w:t>Special</w:t>
        <w:tab/>
        <w:t>Neg.</w:t>
        <w:tab/>
        <w:t>11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Highway</w:t>
      </w:r>
      <w:r>
        <w:rPr>
          <w:rFonts w:cs="Arial" w:ascii="Arial" w:hAnsi="Arial"/>
          <w:sz w:val="14"/>
        </w:rPr>
        <w:tab/>
        <w:t>QUEST</w:t>
        <w:tab/>
        <w:t>Travelers</w:t>
        <w:tab/>
        <w:t>0</w:t>
        <w:tab/>
        <w:t>1 turn</w:t>
        <w:tab/>
        <w:t>Special</w:t>
        <w:tab/>
        <w:t>Caster</w:t>
        <w:tab/>
        <w:t>None</w:t>
        <w:tab/>
        <w:t>11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Fear Contagion</w:t>
      </w:r>
      <w:r>
        <w:rPr>
          <w:rFonts w:cs="Arial" w:ascii="Arial" w:hAnsi="Arial"/>
          <w:sz w:val="14"/>
        </w:rPr>
        <w:tab/>
        <w:t>QUEST</w:t>
        <w:tab/>
        <w:t>War</w:t>
        <w:tab/>
        <w:t>240yrds</w:t>
        <w:tab/>
        <w:t>1rd</w:t>
        <w:tab/>
        <w:t>Special</w:t>
        <w:tab/>
        <w:t>Special</w:t>
        <w:tab/>
        <w:t>Special</w:t>
        <w:tab/>
        <w:t>11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Storm of Vengeance</w:t>
      </w:r>
      <w:r>
        <w:rPr>
          <w:rFonts w:cs="Arial" w:ascii="Arial" w:hAnsi="Arial"/>
          <w:sz w:val="14"/>
        </w:rPr>
        <w:tab/>
        <w:t>QUEST</w:t>
        <w:tab/>
        <w:t>War</w:t>
        <w:tab/>
        <w:t>400yrds</w:t>
        <w:tab/>
        <w:t>1tr</w:t>
        <w:tab/>
        <w:t>1tr</w:t>
        <w:tab/>
        <w:t>120yrd rad circle</w:t>
        <w:tab/>
        <w:t>Special</w:t>
        <w:tab/>
        <w:t>12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Warband Quest</w:t>
      </w:r>
      <w:r>
        <w:rPr>
          <w:rFonts w:cs="Arial" w:ascii="Arial" w:hAnsi="Arial"/>
          <w:sz w:val="14"/>
        </w:rPr>
        <w:tab/>
        <w:t>QUEST</w:t>
        <w:tab/>
        <w:t>War</w:t>
        <w:tab/>
        <w:t>240yrds</w:t>
        <w:tab/>
        <w:t>1rd</w:t>
        <w:tab/>
        <w:t>Special</w:t>
        <w:tab/>
        <w:t>200 Creatures</w:t>
        <w:tab/>
        <w:t>Neg.</w:t>
        <w:tab/>
        <w:t>12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Interdiction</w:t>
      </w:r>
      <w:r>
        <w:rPr>
          <w:rFonts w:cs="Arial" w:ascii="Arial" w:hAnsi="Arial"/>
          <w:sz w:val="14"/>
        </w:rPr>
        <w:tab/>
        <w:t>QUEST</w:t>
        <w:tab/>
        <w:t>Wards</w:t>
        <w:tab/>
        <w:t>0</w:t>
        <w:tab/>
        <w:t>1rd</w:t>
        <w:tab/>
        <w:t>6trs</w:t>
        <w:tab/>
        <w:t>80’diam sphere</w:t>
        <w:tab/>
        <w:t>None</w:t>
        <w:tab/>
        <w:t>11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Preservation</w:t>
      </w:r>
      <w:r>
        <w:rPr>
          <w:rFonts w:cs="Arial" w:ascii="Arial" w:hAnsi="Arial"/>
          <w:sz w:val="14"/>
        </w:rPr>
        <w:tab/>
        <w:t>QUEST</w:t>
        <w:tab/>
        <w:t>Wards</w:t>
        <w:tab/>
        <w:t>480yrds</w:t>
        <w:tab/>
        <w:t>1tr</w:t>
        <w:tab/>
        <w:t>Special</w:t>
        <w:tab/>
        <w:t>1 Creature</w:t>
        <w:tab/>
        <w:t>None</w:t>
        <w:tab/>
        <w:t>11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Ward Matrix</w:t>
      </w:r>
      <w:r>
        <w:rPr>
          <w:rFonts w:cs="Arial" w:ascii="Arial" w:hAnsi="Arial"/>
          <w:sz w:val="14"/>
        </w:rPr>
        <w:tab/>
        <w:t>QUEST</w:t>
        <w:tab/>
        <w:t>Wards</w:t>
        <w:tab/>
        <w:t>Special</w:t>
        <w:tab/>
        <w:t>6tr</w:t>
        <w:tab/>
        <w:t>60days</w:t>
        <w:tab/>
        <w:t>Special</w:t>
        <w:tab/>
        <w:t>None</w:t>
        <w:tab/>
        <w:t>12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hooting Stars</w:t>
      </w:r>
      <w:r>
        <w:rPr>
          <w:rFonts w:cs="Arial" w:ascii="Arial" w:hAnsi="Arial"/>
          <w:sz w:val="14"/>
        </w:rPr>
        <w:tab/>
        <w:t>QUEST</w:t>
        <w:tab/>
        <w:t>Weather</w:t>
        <w:tab/>
        <w:t>120yrds</w:t>
        <w:tab/>
        <w:t>1rd</w:t>
        <w:tab/>
        <w:t>Instantaneous</w:t>
        <w:tab/>
        <w:t>40yrd rad</w:t>
        <w:tab/>
        <w:t>½</w:t>
        <w:tab/>
        <w:t>11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torm of Vengeance</w:t>
      </w:r>
      <w:r>
        <w:rPr>
          <w:rFonts w:cs="Arial" w:ascii="Arial" w:hAnsi="Arial"/>
          <w:sz w:val="14"/>
        </w:rPr>
        <w:tab/>
        <w:t>QUEST</w:t>
        <w:tab/>
        <w:t>Weather</w:t>
        <w:tab/>
        <w:t>400yrds</w:t>
        <w:tab/>
        <w:t>1tr</w:t>
        <w:tab/>
        <w:t>1tr</w:t>
        <w:tab/>
        <w:t>120yrd rad circle</w:t>
        <w:tab/>
        <w:t>Special</w:t>
        <w:tab/>
        <w:t>12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4"/>
        <w:rPr/>
      </w:pPr>
      <w:r>
        <w:rPr/>
        <w:t>Elemental Priest Spells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pell</w:t>
        <w:tab/>
        <w:t>Lvl</w:t>
        <w:tab/>
        <w:t>Sphere</w:t>
        <w:tab/>
        <w:t>Range</w:t>
        <w:tab/>
        <w:t>C.Time</w:t>
        <w:tab/>
        <w:t>Duration</w:t>
        <w:tab/>
        <w:t>Area of Effect</w:t>
        <w:tab/>
        <w:t>Saving Throw</w:t>
        <w:tab/>
        <w:t>Pg.</w:t>
      </w:r>
      <w:r>
        <w:rPr>
          <w:rFonts w:cs="Arial" w:ascii="Arial" w:hAnsi="Arial"/>
          <w:sz w:val="14"/>
        </w:rPr>
        <w:tab/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Create Water/Destroy Water</w:t>
        <w:tab/>
        <w:t>1</w:t>
        <w:tab/>
        <w:t>Water</w:t>
        <w:tab/>
        <w:t>30yrds</w:t>
        <w:tab/>
        <w:t>1rd</w:t>
        <w:tab/>
        <w:t>Permanent</w:t>
        <w:tab/>
        <w:t>Area&lt;27'cube</w:t>
        <w:tab/>
        <w:t>None</w:t>
        <w:tab/>
        <w:t>10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Log of Everburning</w:t>
      </w:r>
      <w:r>
        <w:rPr>
          <w:rFonts w:cs="Arial" w:ascii="Arial" w:hAnsi="Arial"/>
          <w:sz w:val="14"/>
        </w:rPr>
        <w:tab/>
        <w:t>1</w:t>
        <w:tab/>
        <w:t>Fire</w:t>
        <w:tab/>
        <w:t>Touch</w:t>
        <w:tab/>
        <w:t>1</w:t>
        <w:tab/>
        <w:t>1hr/lvl</w:t>
        <w:tab/>
        <w:t>Special</w:t>
        <w:tab/>
        <w:t>None</w:t>
        <w:tab/>
        <w:t>5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ust Devil</w:t>
        <w:tab/>
        <w:t>2</w:t>
        <w:tab/>
        <w:t>Air</w:t>
        <w:tab/>
        <w:t>30yrds</w:t>
        <w:tab/>
        <w:t>2rd</w:t>
        <w:tab/>
        <w:t>2rd/lvl</w:t>
        <w:tab/>
        <w:t>Special</w:t>
        <w:tab/>
        <w:t>None</w:t>
        <w:tab/>
        <w:t>20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ire Trap</w:t>
        <w:tab/>
        <w:t>2</w:t>
        <w:tab/>
        <w:t>Fire</w:t>
        <w:tab/>
        <w:t>Touch</w:t>
        <w:tab/>
        <w:t>1turn</w:t>
        <w:tab/>
        <w:t>3turns</w:t>
        <w:tab/>
        <w:t>10'path</w:t>
        <w:tab/>
        <w:t>½</w:t>
        <w:tab/>
        <w:t>20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Flame Blade</w:t>
        <w:tab/>
        <w:t>2</w:t>
        <w:tab/>
        <w:t>Fire</w:t>
        <w:tab/>
        <w:t>0</w:t>
        <w:tab/>
        <w:t>4</w:t>
        <w:tab/>
        <w:t>4rd+1rd/lvl</w:t>
        <w:tab/>
        <w:t>Creature</w:t>
        <w:tab/>
        <w:t>None</w:t>
        <w:tab/>
        <w:t>20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Heat Metal/Chill Metal</w:t>
        <w:tab/>
        <w:t>2</w:t>
        <w:tab/>
        <w:t>Fire</w:t>
        <w:tab/>
        <w:t>40yrd</w:t>
        <w:tab/>
        <w:t>5</w:t>
        <w:tab/>
        <w:t>7rds</w:t>
        <w:tab/>
        <w:t>Special</w:t>
        <w:tab/>
        <w:t>Special</w:t>
        <w:tab/>
        <w:t>20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roduce Flame</w:t>
        <w:tab/>
        <w:t>2</w:t>
        <w:tab/>
        <w:t>Fire</w:t>
        <w:tab/>
        <w:t>0</w:t>
        <w:tab/>
        <w:t>5</w:t>
        <w:tab/>
        <w:t>1rd/lvl</w:t>
        <w:tab/>
        <w:t>Special</w:t>
        <w:tab/>
        <w:t>None</w:t>
        <w:tab/>
        <w:t>20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Flame Walk</w:t>
        <w:tab/>
        <w:t>3</w:t>
        <w:tab/>
        <w:t>Fire</w:t>
        <w:tab/>
        <w:t>Touch</w:t>
        <w:tab/>
        <w:t>5</w:t>
        <w:tab/>
        <w:t>1rd+1rd/lvl</w:t>
        <w:tab/>
        <w:t>Creature(s)</w:t>
        <w:tab/>
        <w:t>None</w:t>
        <w:tab/>
        <w:t>21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Meld into Stone</w:t>
        <w:tab/>
        <w:t>3</w:t>
        <w:tab/>
        <w:t>Earth</w:t>
        <w:tab/>
        <w:t>0</w:t>
        <w:tab/>
        <w:t>6</w:t>
        <w:tab/>
        <w:t>1d8+8rds</w:t>
        <w:tab/>
        <w:t>Caster</w:t>
        <w:tab/>
        <w:t>None</w:t>
        <w:tab/>
        <w:t>21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Protection from Fire</w:t>
        <w:tab/>
        <w:t>3</w:t>
        <w:tab/>
        <w:t>Fire</w:t>
        <w:tab/>
        <w:t>Touch</w:t>
        <w:tab/>
        <w:t>6</w:t>
        <w:tab/>
        <w:t>Special</w:t>
        <w:tab/>
        <w:t>Creature</w:t>
        <w:tab/>
        <w:t>None</w:t>
        <w:tab/>
        <w:t>21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yrotechnics</w:t>
        <w:tab/>
        <w:t>3</w:t>
        <w:tab/>
        <w:t>Fire</w:t>
        <w:tab/>
        <w:t>160yrds</w:t>
        <w:tab/>
        <w:t>6</w:t>
        <w:tab/>
        <w:t>Special</w:t>
        <w:tab/>
        <w:t>10-100Xsource</w:t>
        <w:tab/>
        <w:t>Special</w:t>
        <w:tab/>
        <w:t>21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tone Shape</w:t>
        <w:tab/>
        <w:t>3</w:t>
        <w:tab/>
        <w:t>Earth</w:t>
        <w:tab/>
        <w:t>Touch</w:t>
        <w:tab/>
        <w:t>1rd</w:t>
        <w:tab/>
        <w:t>Permanent</w:t>
        <w:tab/>
        <w:t>3'cube+1'cube/lvl</w:t>
        <w:tab/>
        <w:t>None</w:t>
        <w:tab/>
        <w:t>21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Water Breathing/Air Breathing</w:t>
        <w:tab/>
        <w:t>3</w:t>
        <w:tab/>
        <w:t>Water</w:t>
        <w:tab/>
        <w:t>Touch</w:t>
        <w:tab/>
        <w:t>6</w:t>
        <w:tab/>
        <w:t>1hr/lvl</w:t>
        <w:tab/>
        <w:t>Creature</w:t>
        <w:tab/>
        <w:t>None</w:t>
        <w:tab/>
        <w:t>21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Water Breathing/Air Breathing</w:t>
        <w:tab/>
        <w:t>3</w:t>
        <w:tab/>
        <w:t>Air</w:t>
        <w:tab/>
        <w:t>Touch</w:t>
        <w:tab/>
        <w:t>6</w:t>
        <w:tab/>
        <w:t>1hr/lvl</w:t>
        <w:tab/>
        <w:t>Creature</w:t>
        <w:tab/>
        <w:t>None</w:t>
        <w:tab/>
        <w:t>21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ater Walk</w:t>
        <w:tab/>
        <w:t>3</w:t>
        <w:tab/>
        <w:t>Water</w:t>
        <w:tab/>
        <w:t>Touch</w:t>
        <w:tab/>
        <w:t>6</w:t>
        <w:tab/>
        <w:t>1turn+1turn/lvl</w:t>
        <w:tab/>
        <w:t>Special</w:t>
        <w:tab/>
        <w:t>None</w:t>
        <w:tab/>
        <w:t>21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Lower/Raise Water</w:t>
        <w:tab/>
        <w:t>4</w:t>
        <w:tab/>
        <w:t>Water</w:t>
        <w:tab/>
        <w:t>120yrds</w:t>
        <w:tab/>
        <w:t>1trn</w:t>
        <w:tab/>
        <w:t>1trn/lvl</w:t>
        <w:tab/>
        <w:t>Special</w:t>
        <w:tab/>
        <w:t>None</w:t>
        <w:tab/>
        <w:t>21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roduce/Quench Fire</w:t>
        <w:tab/>
        <w:t>4</w:t>
        <w:tab/>
        <w:t>Fire</w:t>
        <w:tab/>
        <w:t>40yrds</w:t>
        <w:tab/>
        <w:t>7</w:t>
        <w:tab/>
        <w:t>1rd</w:t>
        <w:tab/>
        <w:t>12’sq</w:t>
        <w:tab/>
        <w:t>None</w:t>
        <w:tab/>
        <w:t>21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Air Walk</w:t>
        <w:tab/>
        <w:t>5</w:t>
        <w:tab/>
        <w:t>Air</w:t>
        <w:tab/>
        <w:t>Touch</w:t>
        <w:tab/>
        <w:t>8</w:t>
        <w:tab/>
        <w:t>1hr+1tr/lvl</w:t>
        <w:tab/>
        <w:t>Creature Touched</w:t>
        <w:tab/>
        <w:t>None</w:t>
        <w:tab/>
        <w:t>22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Cloud of Purification</w:t>
      </w:r>
      <w:r>
        <w:rPr>
          <w:rFonts w:cs="Arial" w:ascii="Arial" w:hAnsi="Arial"/>
          <w:sz w:val="14"/>
        </w:rPr>
        <w:tab/>
        <w:t>5</w:t>
        <w:tab/>
        <w:t>Air</w:t>
        <w:tab/>
        <w:t>30yrds</w:t>
        <w:tab/>
        <w:t>5</w:t>
        <w:tab/>
        <w:t>1rd/lvl</w:t>
        <w:tab/>
        <w:t>20’ cube</w:t>
        <w:tab/>
        <w:t>None</w:t>
        <w:tab/>
        <w:t>8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pike Stones</w:t>
        <w:tab/>
        <w:t>5</w:t>
        <w:tab/>
        <w:t>Earth</w:t>
        <w:tab/>
        <w:t>30yrds</w:t>
        <w:tab/>
        <w:t>6</w:t>
        <w:tab/>
        <w:t>3d4tr+1/lvl</w:t>
        <w:tab/>
        <w:t>10’ sq/lvl,1spike=I’sq</w:t>
        <w:tab/>
        <w:t>None</w:t>
        <w:tab/>
        <w:t>22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ransmute Rock to Mud/</w:t>
        <w:tab/>
        <w:t>5</w:t>
        <w:tab/>
        <w:t>Earth</w:t>
        <w:tab/>
        <w:t>160yrds</w:t>
        <w:tab/>
        <w:t>8</w:t>
        <w:tab/>
        <w:t>Special</w:t>
        <w:tab/>
        <w:t>20’cube/lvl</w:t>
        <w:tab/>
        <w:t>None</w:t>
        <w:tab/>
        <w:t>22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all of Fire</w:t>
        <w:tab/>
        <w:t>5</w:t>
        <w:tab/>
        <w:t>Fire</w:t>
        <w:tab/>
        <w:t>80yrds</w:t>
        <w:tab/>
        <w:t>8</w:t>
        <w:tab/>
        <w:t>Special</w:t>
        <w:tab/>
        <w:t>Special</w:t>
        <w:tab/>
        <w:t>None</w:t>
        <w:tab/>
        <w:t>22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jure Fire Elemental/Dismiss</w:t>
        <w:tab/>
        <w:t>6</w:t>
        <w:tab/>
        <w:t>Fire</w:t>
        <w:tab/>
        <w:t>80yrds</w:t>
        <w:tab/>
        <w:t>6rds</w:t>
        <w:tab/>
        <w:t>1tr/lvl</w:t>
        <w:tab/>
        <w:t>Special</w:t>
        <w:tab/>
        <w:t>None</w:t>
        <w:tab/>
        <w:t>22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ire Seeds</w:t>
        <w:tab/>
        <w:t>6</w:t>
        <w:tab/>
        <w:t>Fire</w:t>
        <w:tab/>
        <w:t>Touch</w:t>
        <w:tab/>
        <w:t>1rd/seed</w:t>
        <w:tab/>
        <w:t>Special</w:t>
        <w:tab/>
        <w:t>Special</w:t>
        <w:tab/>
        <w:t>½</w:t>
        <w:tab/>
        <w:t>22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art Water</w:t>
        <w:tab/>
        <w:t>6</w:t>
        <w:tab/>
        <w:t>Water</w:t>
        <w:tab/>
        <w:t>20yrds/lvl</w:t>
        <w:tab/>
        <w:t>1 turn</w:t>
        <w:tab/>
        <w:t>1tr/lvl</w:t>
        <w:tab/>
        <w:t>Special</w:t>
        <w:tab/>
        <w:t>None</w:t>
        <w:tab/>
        <w:t>22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tone Tell</w:t>
        <w:tab/>
        <w:t>6</w:t>
        <w:tab/>
        <w:t>Earth</w:t>
        <w:tab/>
        <w:t>Touch</w:t>
        <w:tab/>
        <w:t>1 tr</w:t>
        <w:tab/>
        <w:t>1 tr</w:t>
        <w:tab/>
        <w:t>1yrd</w:t>
      </w: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 xml:space="preserve"> of Stone</w:t>
        <w:tab/>
        <w:t>None</w:t>
        <w:tab/>
        <w:t>22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Transmute Water to Dust/</w:t>
        <w:tab/>
        <w:t>6</w:t>
        <w:tab/>
        <w:t>Water</w:t>
        <w:tab/>
        <w:t>60yrds</w:t>
        <w:tab/>
        <w:t>8</w:t>
        <w:tab/>
        <w:t>Permanent</w:t>
        <w:tab/>
        <w:t>1yrd</w:t>
      </w: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>/lvl</w:t>
        <w:tab/>
        <w:t>Special</w:t>
        <w:tab/>
        <w:t>22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Animate Rock</w:t>
        <w:tab/>
        <w:t>7</w:t>
        <w:tab/>
        <w:t>Earth</w:t>
        <w:tab/>
        <w:t>40yrds</w:t>
        <w:tab/>
        <w:t>1rd</w:t>
        <w:tab/>
        <w:t>1rd/lvl</w:t>
        <w:tab/>
        <w:t>2ft</w:t>
      </w: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>/lvl</w:t>
        <w:tab/>
        <w:t>None</w:t>
        <w:tab/>
        <w:t>23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hariot of Sustarre</w:t>
        <w:tab/>
        <w:t>7</w:t>
        <w:tab/>
        <w:t>Fire</w:t>
        <w:tab/>
        <w:t>10yrds</w:t>
        <w:tab/>
        <w:t>1tr</w:t>
        <w:tab/>
        <w:t>12hrs</w:t>
        <w:tab/>
        <w:t>Special</w:t>
        <w:tab/>
        <w:t>None</w:t>
        <w:tab/>
        <w:t>23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jure Earth Elemental/</w:t>
        <w:tab/>
        <w:t>7</w:t>
        <w:tab/>
        <w:t>Earth</w:t>
        <w:tab/>
        <w:t>40yrds</w:t>
        <w:tab/>
        <w:t>1tr</w:t>
        <w:tab/>
        <w:t>1tr/lvl</w:t>
        <w:tab/>
        <w:t>Special</w:t>
        <w:tab/>
        <w:t>None</w:t>
        <w:tab/>
        <w:t>23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arthquake</w:t>
        <w:tab/>
        <w:t>7</w:t>
        <w:tab/>
        <w:t>Earth</w:t>
        <w:tab/>
        <w:t>120yrds</w:t>
        <w:tab/>
        <w:t>1tr</w:t>
        <w:tab/>
        <w:t>1rd</w:t>
        <w:tab/>
        <w:t>5ft diam/lvl</w:t>
        <w:tab/>
        <w:t>None</w:t>
        <w:tab/>
        <w:t>23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Fire Storm/Fire Quench</w:t>
        <w:tab/>
        <w:t>7</w:t>
        <w:tab/>
        <w:t>Fire</w:t>
        <w:tab/>
        <w:t>160yrds</w:t>
        <w:tab/>
        <w:t>1rd</w:t>
        <w:tab/>
        <w:t>1rd</w:t>
        <w:tab/>
        <w:t>20ft</w:t>
      </w: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>/lvl</w:t>
        <w:tab/>
        <w:t>½</w:t>
        <w:tab/>
        <w:t>23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ransmute Metal to Wood</w:t>
        <w:tab/>
        <w:t>7</w:t>
        <w:tab/>
        <w:t>Earth</w:t>
        <w:tab/>
        <w:t>80yrds</w:t>
        <w:tab/>
        <w:t>1rd</w:t>
        <w:tab/>
        <w:t>Permanent</w:t>
        <w:tab/>
        <w:t>1 metal object</w:t>
        <w:tab/>
        <w:t>Special</w:t>
        <w:tab/>
        <w:t>23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ind Walk</w:t>
        <w:tab/>
        <w:t>7</w:t>
        <w:tab/>
        <w:t>Air</w:t>
        <w:tab/>
        <w:t>Touch</w:t>
        <w:tab/>
        <w:t>1rd</w:t>
        <w:tab/>
        <w:t>1hr/lvl</w:t>
        <w:tab/>
        <w:t>Special</w:t>
        <w:tab/>
        <w:t>None</w:t>
        <w:tab/>
        <w:t>23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Heading4"/>
        <w:rPr/>
      </w:pPr>
      <w:r>
        <w:rPr/>
        <w:t>Wizard Spells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pell</w:t>
        <w:tab/>
        <w:t>Lvl</w:t>
        <w:tab/>
        <w:t>School</w:t>
        <w:tab/>
        <w:t>Range</w:t>
        <w:tab/>
        <w:t>C.Time</w:t>
        <w:tab/>
        <w:t>Duration</w:t>
        <w:tab/>
        <w:t>Area of Effect</w:t>
        <w:tab/>
        <w:t>Saving Throw</w:t>
        <w:tab/>
        <w:t>Pg.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antrip</w:t>
        <w:tab/>
        <w:t>1</w:t>
        <w:tab/>
        <w:t>All</w:t>
        <w:tab/>
        <w:t>10’</w:t>
        <w:tab/>
        <w:t>1</w:t>
        <w:tab/>
        <w:t>1hr/lvl</w:t>
        <w:tab/>
        <w:t>Special</w:t>
        <w:tab/>
        <w:t>None</w:t>
        <w:tab/>
        <w:t>13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larm</w:t>
        <w:tab/>
        <w:t>1</w:t>
        <w:tab/>
        <w:t>Abjuration</w:t>
        <w:tab/>
        <w:t>10yrds</w:t>
        <w:tab/>
        <w:t>1rd</w:t>
        <w:tab/>
        <w:t>4hrs+½hr/lvl</w:t>
        <w:tab/>
        <w:t>Up to 20’ cube</w:t>
        <w:tab/>
        <w:t>None</w:t>
        <w:tab/>
        <w:t>13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Protection from Evil/Good*</w:t>
        <w:tab/>
        <w:t>1</w:t>
        <w:tab/>
        <w:t>Abjuration</w:t>
        <w:tab/>
        <w:t>Touch</w:t>
        <w:tab/>
        <w:t>1</w:t>
        <w:tab/>
        <w:t>2rds/lvl</w:t>
        <w:tab/>
        <w:t>Creature Touched</w:t>
        <w:tab/>
        <w:t>None</w:t>
        <w:tab/>
        <w:t>13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Protection from Hunger &amp; Thirst</w:t>
      </w:r>
      <w:r>
        <w:rPr>
          <w:rFonts w:cs="Arial" w:ascii="Arial" w:hAnsi="Arial"/>
          <w:sz w:val="14"/>
        </w:rPr>
        <w:tab/>
        <w:t>1</w:t>
        <w:tab/>
        <w:t>Abjuration</w:t>
        <w:tab/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ffect Normal Fires</w:t>
        <w:tab/>
        <w:t>1</w:t>
        <w:tab/>
        <w:t>Alteration</w:t>
        <w:tab/>
        <w:t>5yrds/lvl</w:t>
        <w:tab/>
        <w:t>1</w:t>
        <w:tab/>
        <w:t>2rds/lvl</w:t>
        <w:tab/>
        <w:t>10’rad</w:t>
        <w:tab/>
        <w:t>None</w:t>
        <w:tab/>
        <w:t>13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Burning Hands</w:t>
        <w:tab/>
        <w:t>1</w:t>
        <w:tab/>
        <w:t>Alteration</w:t>
        <w:tab/>
        <w:t>0</w:t>
        <w:tab/>
        <w:t>1</w:t>
        <w:tab/>
        <w:t>Instantaneous</w:t>
        <w:tab/>
        <w:t>The Caster</w:t>
        <w:tab/>
        <w:t>½</w:t>
        <w:tab/>
        <w:t>131</w:t>
      </w:r>
    </w:p>
    <w:p>
      <w:pPr>
        <w:pStyle w:val="Heading2"/>
        <w:rPr/>
      </w:pPr>
      <w:r>
        <w:rPr/>
        <w:t>Chromatic Orb</w:t>
      </w:r>
      <w:r>
        <w:rPr>
          <w:i w:val="false"/>
        </w:rPr>
        <w:tab/>
        <w:t>1</w:t>
        <w:tab/>
        <w:t>Alteration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lor Spray</w:t>
        <w:tab/>
        <w:t>1</w:t>
        <w:tab/>
        <w:t>Alteration</w:t>
        <w:tab/>
        <w:t>0</w:t>
        <w:tab/>
        <w:t>1</w:t>
        <w:tab/>
        <w:t>Instantaneous</w:t>
        <w:tab/>
        <w:t>5’x20’x20’ wedge</w:t>
        <w:tab/>
        <w:t>Special</w:t>
        <w:tab/>
        <w:t>13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mprehend Languages/Confuse*</w:t>
        <w:tab/>
        <w:t>1</w:t>
        <w:tab/>
        <w:t>Alteration</w:t>
        <w:tab/>
        <w:t>Touch</w:t>
        <w:tab/>
        <w:t>1rd</w:t>
        <w:tab/>
        <w:t>5rds/lvl</w:t>
        <w:tab/>
        <w:t>written/spoken</w:t>
        <w:tab/>
        <w:t>None</w:t>
        <w:tab/>
        <w:t>13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ancing Lights</w:t>
        <w:tab/>
        <w:t>1</w:t>
        <w:tab/>
        <w:t>Alteration</w:t>
        <w:tab/>
        <w:t>40yrds+10/lvl</w:t>
        <w:tab/>
        <w:t>1</w:t>
        <w:tab/>
        <w:t>2rds/lvl</w:t>
        <w:tab/>
        <w:t>Special</w:t>
        <w:tab/>
        <w:t>None</w:t>
        <w:tab/>
        <w:t>13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Enlarge/Reduce*</w:t>
        <w:tab/>
        <w:t>1</w:t>
        <w:tab/>
        <w:t>Alteration</w:t>
        <w:tab/>
        <w:t>5rds/lvl</w:t>
        <w:tab/>
        <w:t>1</w:t>
        <w:tab/>
        <w:t>5rds/lvl</w:t>
        <w:tab/>
        <w:t>1 Creature</w:t>
        <w:tab/>
        <w:t>Neg.</w:t>
        <w:tab/>
        <w:t>13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rase</w:t>
        <w:tab/>
        <w:t>1</w:t>
        <w:tab/>
        <w:t>Alteration</w:t>
        <w:tab/>
        <w:t>30yrds</w:t>
        <w:tab/>
        <w:t>1</w:t>
        <w:tab/>
        <w:t>Permanent</w:t>
        <w:tab/>
        <w:t>1 scroll or 2pgs</w:t>
        <w:tab/>
        <w:t>Special</w:t>
        <w:tab/>
        <w:t>13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eather Fall</w:t>
        <w:tab/>
        <w:t>1</w:t>
        <w:tab/>
        <w:t>Alteration</w:t>
        <w:tab/>
        <w:t>10yrds/lvl</w:t>
        <w:tab/>
        <w:t>1</w:t>
        <w:tab/>
        <w:t>1rd/lvl</w:t>
        <w:tab/>
        <w:t>Special</w:t>
        <w:tab/>
        <w:t>None</w:t>
        <w:tab/>
        <w:t>13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Fire Burst</w:t>
      </w:r>
      <w:r>
        <w:rPr>
          <w:rFonts w:cs="Arial" w:ascii="Arial" w:hAnsi="Arial"/>
          <w:sz w:val="14"/>
        </w:rPr>
        <w:tab/>
        <w:t>1</w:t>
        <w:tab/>
        <w:t>Alteration</w:t>
        <w:tab/>
        <w:t>5yrds/lvl</w:t>
        <w:tab/>
        <w:t>1</w:t>
        <w:tab/>
        <w:t>Instantaneous</w:t>
        <w:tab/>
        <w:t>1 10’rad circle</w:t>
        <w:tab/>
        <w:t>Neg.</w:t>
        <w:tab/>
        <w:t>1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Fist of Stone</w:t>
      </w:r>
      <w:r>
        <w:rPr>
          <w:rFonts w:cs="Arial" w:ascii="Arial" w:hAnsi="Arial"/>
          <w:sz w:val="14"/>
        </w:rPr>
        <w:tab/>
        <w:t>1</w:t>
        <w:tab/>
        <w:t>Alteration</w:t>
        <w:tab/>
        <w:t>0</w:t>
        <w:tab/>
        <w:t>1</w:t>
        <w:tab/>
        <w:t>1rd/lvl</w:t>
        <w:tab/>
        <w:t>The Caster’s Hand</w:t>
        <w:tab/>
        <w:t>None</w:t>
        <w:tab/>
        <w:t>1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aze Reflection</w:t>
        <w:tab/>
        <w:t>1</w:t>
        <w:tab/>
        <w:t>Alteration</w:t>
        <w:tab/>
        <w:t>0</w:t>
        <w:tab/>
        <w:t>1</w:t>
        <w:tab/>
        <w:t>2rds+1/lvl</w:t>
        <w:tab/>
        <w:t>Special</w:t>
        <w:tab/>
        <w:t>None</w:t>
        <w:tab/>
        <w:t>13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Hold Portal</w:t>
        <w:tab/>
        <w:t>1</w:t>
        <w:tab/>
        <w:t>Alteration</w:t>
        <w:tab/>
        <w:t>20yrds/lvl</w:t>
        <w:tab/>
        <w:t>1</w:t>
        <w:tab/>
        <w:t>1rd/lvl</w:t>
        <w:tab/>
        <w:t>20’sq/lvl</w:t>
        <w:tab/>
        <w:t>None</w:t>
        <w:tab/>
        <w:t>13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Jump</w:t>
        <w:tab/>
        <w:t>1</w:t>
        <w:tab/>
        <w:t>Alteration</w:t>
        <w:tab/>
        <w:t>Touch</w:t>
        <w:tab/>
        <w:t>1</w:t>
        <w:tab/>
        <w:t>1d3rds+1/lvl</w:t>
        <w:tab/>
        <w:t>Creature Touched</w:t>
        <w:tab/>
        <w:t>None</w:t>
        <w:tab/>
        <w:t>135</w:t>
      </w:r>
    </w:p>
    <w:p>
      <w:pPr>
        <w:pStyle w:val="Heading3"/>
        <w:rPr/>
      </w:pPr>
      <w:r>
        <w:rPr/>
        <w:t>Lasting Breath</w:t>
      </w:r>
      <w:r>
        <w:rPr>
          <w:u w:val="none"/>
        </w:rPr>
        <w:tab/>
        <w:t>1</w:t>
        <w:tab/>
        <w:t>Alteration</w:t>
        <w:tab/>
        <w:t>5yrds/lvl</w:t>
        <w:tab/>
        <w:t>1</w:t>
        <w:tab/>
        <w:t>1d4rds+1/lvl</w:t>
        <w:tab/>
        <w:t>One Creature/lvl</w:t>
        <w:tab/>
        <w:t>None</w:t>
        <w:tab/>
        <w:t>1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Light</w:t>
        <w:tab/>
        <w:t>1</w:t>
        <w:tab/>
        <w:t>Alteration</w:t>
        <w:tab/>
        <w:t>60yrds</w:t>
        <w:tab/>
        <w:t>1</w:t>
        <w:tab/>
        <w:t>1tr/lvl</w:t>
        <w:tab/>
        <w:t>20’rad cube</w:t>
        <w:tab/>
        <w:t>Special</w:t>
        <w:tab/>
        <w:t>13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ending</w:t>
        <w:tab/>
        <w:t>1</w:t>
        <w:tab/>
        <w:t>Alteration</w:t>
        <w:tab/>
        <w:t>30yrds</w:t>
        <w:tab/>
        <w:t>1</w:t>
        <w:tab/>
        <w:t>Permanent</w:t>
        <w:tab/>
        <w:t>1 object</w:t>
        <w:tab/>
        <w:t>None</w:t>
        <w:tab/>
        <w:t>13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essage</w:t>
        <w:tab/>
        <w:t>1</w:t>
        <w:tab/>
        <w:t>Alteration</w:t>
        <w:tab/>
        <w:t>0</w:t>
        <w:tab/>
        <w:t>1</w:t>
        <w:tab/>
        <w:t>5rds/lvl</w:t>
        <w:tab/>
        <w:t>Special</w:t>
        <w:tab/>
        <w:t>None</w:t>
        <w:tab/>
        <w:t>13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etamorphose Liquids</w:t>
      </w:r>
      <w:r>
        <w:rPr>
          <w:rFonts w:cs="Arial" w:ascii="Arial" w:hAnsi="Arial"/>
          <w:sz w:val="14"/>
        </w:rPr>
        <w:tab/>
        <w:t>1</w:t>
        <w:tab/>
        <w:t>Alteration</w:t>
        <w:tab/>
        <w:t>Touch</w:t>
        <w:tab/>
        <w:t>1rd</w:t>
        <w:tab/>
        <w:t>Permanent</w:t>
        <w:tab/>
        <w:t>1’ cube/lvl</w:t>
        <w:tab/>
        <w:t>Special</w:t>
        <w:tab/>
        <w:t>1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urdock’s Feathery Flyer</w:t>
      </w:r>
      <w:r>
        <w:rPr>
          <w:rFonts w:cs="Arial" w:ascii="Arial" w:hAnsi="Arial"/>
          <w:sz w:val="14"/>
        </w:rPr>
        <w:tab/>
        <w:t>1</w:t>
        <w:tab/>
        <w:t>Alteration</w:t>
        <w:tab/>
        <w:t>0</w:t>
        <w:tab/>
        <w:t>1</w:t>
        <w:tab/>
        <w:t>1rd/lvl</w:t>
        <w:tab/>
        <w:t>The Caster</w:t>
        <w:tab/>
        <w:t>None</w:t>
        <w:tab/>
        <w:t>1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hocking Grasp</w:t>
        <w:tab/>
        <w:t>1</w:t>
        <w:tab/>
        <w:t>Alteration</w:t>
        <w:tab/>
        <w:t>Touch</w:t>
        <w:tab/>
        <w:t>1</w:t>
        <w:tab/>
        <w:t>Special</w:t>
        <w:tab/>
        <w:t>Creature Touched</w:t>
        <w:tab/>
        <w:t>None</w:t>
        <w:tab/>
        <w:t>13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pider Climb</w:t>
        <w:tab/>
        <w:t>1</w:t>
        <w:tab/>
        <w:t>Alteration</w:t>
        <w:tab/>
        <w:t>Touch</w:t>
        <w:tab/>
        <w:t>1</w:t>
        <w:tab/>
        <w:t>3rds+1/lvl</w:t>
        <w:tab/>
        <w:t>Creature Touched</w:t>
        <w:tab/>
        <w:t>Neg.</w:t>
        <w:tab/>
        <w:t>13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izard Mark</w:t>
        <w:tab/>
        <w:t>1</w:t>
        <w:tab/>
        <w:t>Alteration</w:t>
        <w:tab/>
        <w:t>Touch</w:t>
        <w:tab/>
        <w:t>1</w:t>
        <w:tab/>
        <w:t>Permanent</w:t>
        <w:tab/>
        <w:t>Up to 1sq foot</w:t>
        <w:tab/>
        <w:t>None</w:t>
        <w:tab/>
        <w:t>13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Armor</w:t>
        <w:tab/>
        <w:t>1</w:t>
        <w:tab/>
        <w:t>Conj/Summ</w:t>
        <w:tab/>
        <w:t>Touch</w:t>
        <w:tab/>
        <w:t>1rd</w:t>
        <w:tab/>
        <w:t>Special</w:t>
        <w:tab/>
        <w:t>1 Creature</w:t>
        <w:tab/>
        <w:t>None</w:t>
        <w:tab/>
        <w:t>13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Conjure Spell Component</w:t>
      </w:r>
      <w:r>
        <w:rPr>
          <w:rFonts w:cs="Arial" w:ascii="Arial" w:hAnsi="Arial"/>
          <w:sz w:val="14"/>
        </w:rPr>
        <w:tab/>
        <w:t>1</w:t>
        <w:tab/>
        <w:t>Conj/Summ</w:t>
        <w:tab/>
        <w:t>1mi/lvl</w:t>
        <w:tab/>
        <w:t>1</w:t>
        <w:tab/>
        <w:t>1rd</w:t>
        <w:tab/>
        <w:t>3components/lvl</w:t>
        <w:tab/>
        <w:t>None</w:t>
        <w:tab/>
        <w:t>1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ind Familiar</w:t>
        <w:tab/>
        <w:t>1</w:t>
        <w:tab/>
        <w:t>Conj/Summ</w:t>
        <w:tab/>
        <w:t>1mile/lvl</w:t>
        <w:tab/>
        <w:t>2d12hrs</w:t>
        <w:tab/>
        <w:t>Special</w:t>
        <w:tab/>
        <w:t>1 familiar</w:t>
        <w:tab/>
        <w:t>Special</w:t>
        <w:tab/>
        <w:t>13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rease</w:t>
        <w:tab/>
        <w:t>1</w:t>
        <w:tab/>
        <w:t>Conj/Summ</w:t>
        <w:tab/>
        <w:t>10yrds</w:t>
        <w:tab/>
        <w:t>1</w:t>
        <w:tab/>
        <w:t>3rds+1/lvl</w:t>
        <w:tab/>
        <w:t>10’x10’ sq</w:t>
        <w:tab/>
        <w:t>Special</w:t>
        <w:tab/>
        <w:t>13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unt</w:t>
        <w:tab/>
        <w:t>1</w:t>
        <w:tab/>
        <w:t>Conj/Summ</w:t>
        <w:tab/>
        <w:t>10yrds</w:t>
        <w:tab/>
        <w:t>1tr</w:t>
        <w:tab/>
        <w:t>2hrs+1/lvl</w:t>
        <w:tab/>
        <w:t>1 mount</w:t>
        <w:tab/>
        <w:t>None</w:t>
        <w:tab/>
        <w:t>13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Unseen Servant</w:t>
        <w:tab/>
        <w:t>1</w:t>
        <w:tab/>
        <w:t>Conj/Summ</w:t>
        <w:tab/>
        <w:t>0</w:t>
        <w:tab/>
        <w:t>1</w:t>
        <w:tab/>
        <w:t>1hr+1tr/lvl</w:t>
        <w:tab/>
        <w:t>30’radius cube</w:t>
        <w:tab/>
        <w:t>None</w:t>
        <w:tab/>
        <w:t>13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harm Person</w:t>
        <w:tab/>
        <w:t>1</w:t>
        <w:tab/>
        <w:t>Ench/Chrm</w:t>
        <w:tab/>
        <w:t>120yrds</w:t>
        <w:tab/>
        <w:t>1</w:t>
        <w:tab/>
        <w:t>Special</w:t>
        <w:tab/>
        <w:t>1 person</w:t>
        <w:tab/>
        <w:t>Neg.</w:t>
        <w:tab/>
        <w:t>13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Divining Rod</w:t>
      </w:r>
      <w:r>
        <w:rPr>
          <w:rFonts w:cs="Arial" w:ascii="Arial" w:hAnsi="Arial"/>
          <w:sz w:val="14"/>
        </w:rPr>
        <w:tab/>
        <w:t>1</w:t>
        <w:tab/>
        <w:t>Ench/Chrm</w:t>
        <w:tab/>
        <w:t>60yrds</w:t>
        <w:tab/>
        <w:t>1rd</w:t>
        <w:tab/>
        <w:t>1rd/lvl</w:t>
        <w:tab/>
        <w:t>Special</w:t>
        <w:tab/>
        <w:t>None</w:t>
        <w:tab/>
        <w:t>9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riends</w:t>
        <w:tab/>
        <w:t>1</w:t>
        <w:tab/>
        <w:t>Ench/Chrm</w:t>
        <w:tab/>
        <w:t>0</w:t>
        <w:tab/>
        <w:t>1</w:t>
        <w:tab/>
        <w:t>1d4rds+1/lvl</w:t>
        <w:tab/>
        <w:t>60’Radius</w:t>
        <w:tab/>
        <w:t>Special</w:t>
        <w:tab/>
        <w:t>13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Hypnotism</w:t>
        <w:tab/>
        <w:t>1</w:t>
        <w:tab/>
        <w:t>Ench/Chrm</w:t>
        <w:tab/>
        <w:t>5yrds</w:t>
        <w:tab/>
        <w:t>1</w:t>
        <w:tab/>
        <w:t>1rd+1/lvl</w:t>
        <w:tab/>
        <w:t>30’cube</w:t>
        <w:tab/>
        <w:t>Neg.</w:t>
        <w:tab/>
        <w:t>13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leep</w:t>
        <w:tab/>
        <w:t>1</w:t>
        <w:tab/>
        <w:t>Ench/Chrm</w:t>
        <w:tab/>
        <w:t>30yrds</w:t>
        <w:tab/>
        <w:t>1</w:t>
        <w:tab/>
        <w:t>5rds/lvl</w:t>
        <w:tab/>
        <w:t>Special</w:t>
        <w:tab/>
        <w:t>None</w:t>
        <w:tab/>
        <w:t>13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aunt</w:t>
        <w:tab/>
        <w:t>1</w:t>
        <w:tab/>
        <w:t>Ench/Chrm</w:t>
        <w:tab/>
        <w:t>60yrds</w:t>
        <w:tab/>
        <w:t>1</w:t>
        <w:tab/>
        <w:t>1rd</w:t>
        <w:tab/>
        <w:t>30’radius</w:t>
        <w:tab/>
        <w:t>Neg.</w:t>
        <w:tab/>
        <w:t>13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udible Glammer</w:t>
        <w:tab/>
        <w:t>1</w:t>
        <w:tab/>
        <w:t>Illusion</w:t>
        <w:tab/>
        <w:t>60yrds+10/lvl</w:t>
        <w:tab/>
        <w:t>1</w:t>
        <w:tab/>
        <w:t>3rds/lvl</w:t>
        <w:tab/>
        <w:t>Hearing Range</w:t>
        <w:tab/>
        <w:t>Special</w:t>
        <w:tab/>
        <w:t>13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Change Self</w:t>
        <w:tab/>
        <w:t>1</w:t>
        <w:tab/>
        <w:t>Illusion</w:t>
        <w:tab/>
        <w:t>0</w:t>
        <w:tab/>
        <w:t>1</w:t>
        <w:tab/>
        <w:t>2d6rds+2/lvl</w:t>
        <w:tab/>
        <w:t>Caster</w:t>
        <w:tab/>
        <w:t>None</w:t>
        <w:tab/>
        <w:t>13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Corpse Visage</w:t>
      </w:r>
      <w:r>
        <w:rPr>
          <w:rFonts w:cs="Arial" w:ascii="Arial" w:hAnsi="Arial"/>
          <w:sz w:val="14"/>
        </w:rPr>
        <w:tab/>
        <w:t>1</w:t>
        <w:tab/>
        <w:t>Illusion</w:t>
        <w:tab/>
        <w:t>Touch</w:t>
        <w:tab/>
        <w:t>1rd</w:t>
        <w:tab/>
        <w:t>1rd/lvl</w:t>
        <w:tab/>
        <w:t>Creature Touched</w:t>
        <w:tab/>
        <w:t>Neg.</w:t>
        <w:tab/>
        <w:t>9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ystul’s Magic Aura</w:t>
        <w:tab/>
        <w:t>1</w:t>
        <w:tab/>
        <w:t>Illusion</w:t>
        <w:tab/>
        <w:t>Touch</w:t>
        <w:tab/>
        <w:t>1rd</w:t>
        <w:tab/>
        <w:t>1day/lvl</w:t>
        <w:tab/>
        <w:t>Special</w:t>
        <w:tab/>
        <w:t>Special</w:t>
        <w:tab/>
        <w:t>13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hantasmal Force</w:t>
        <w:tab/>
        <w:t>1</w:t>
        <w:tab/>
        <w:t>Illusion</w:t>
        <w:tab/>
        <w:t>60yrds+10/lvl</w:t>
        <w:tab/>
        <w:t>1</w:t>
        <w:tab/>
        <w:t>400’sq + 100’/lvl</w:t>
        <w:tab/>
        <w:t>Special</w:t>
        <w:tab/>
        <w:t>Special</w:t>
        <w:tab/>
        <w:t>13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pook</w:t>
        <w:tab/>
        <w:t>1</w:t>
        <w:tab/>
        <w:t>Illusion</w:t>
        <w:tab/>
        <w:t>0</w:t>
        <w:tab/>
        <w:t>1</w:t>
        <w:tab/>
        <w:t>Special</w:t>
        <w:tab/>
        <w:t>1 Creature in 30’</w:t>
        <w:tab/>
        <w:t>Neg.</w:t>
        <w:tab/>
        <w:t>13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Ventriloquism</w:t>
        <w:tab/>
        <w:t>1</w:t>
        <w:tab/>
        <w:t>Illusion</w:t>
        <w:tab/>
        <w:t>10yrds/lvl max:90</w:t>
        <w:tab/>
        <w:t>1</w:t>
        <w:tab/>
        <w:t>4rds+1/lvl</w:t>
        <w:tab/>
        <w:t>1 Creature/object</w:t>
        <w:tab/>
        <w:t>Special</w:t>
        <w:tab/>
        <w:t>13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larm</w:t>
        <w:tab/>
        <w:t>1</w:t>
        <w:tab/>
        <w:t>Inv/Evoc</w:t>
        <w:tab/>
        <w:t>10yrds</w:t>
        <w:tab/>
        <w:t>1rd</w:t>
        <w:tab/>
        <w:t>4hrs+½hr/lvl</w:t>
        <w:tab/>
        <w:t>Up to 20’ cube</w:t>
        <w:tab/>
        <w:t>None</w:t>
        <w:tab/>
        <w:t>13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Copy</w:t>
      </w:r>
      <w:r>
        <w:rPr>
          <w:rFonts w:cs="Arial" w:ascii="Arial" w:hAnsi="Arial"/>
          <w:sz w:val="14"/>
        </w:rPr>
        <w:tab/>
        <w:t>1</w:t>
        <w:tab/>
        <w:t>Inv/Evoc</w:t>
        <w:tab/>
        <w:t>Special</w:t>
        <w:tab/>
        <w:t>1rd</w:t>
        <w:tab/>
        <w:t>Instantaneous</w:t>
        <w:tab/>
        <w:t>One Object</w:t>
        <w:tab/>
        <w:t>Special</w:t>
        <w:tab/>
        <w:t>9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Chromatic Orb</w:t>
      </w:r>
      <w:r>
        <w:rPr>
          <w:rFonts w:cs="Arial" w:ascii="Arial" w:hAnsi="Arial"/>
          <w:sz w:val="14"/>
        </w:rPr>
        <w:tab/>
        <w:t>1</w:t>
        <w:tab/>
        <w:t>Inv/Evoc</w:t>
        <w:tab/>
        <w:t>0</w:t>
        <w:tab/>
        <w:t>1</w:t>
        <w:tab/>
        <w:t>Special</w:t>
        <w:tab/>
        <w:t>One Creature</w:t>
        <w:tab/>
        <w:t>Neg.</w:t>
        <w:tab/>
        <w:t>9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Fire Burst</w:t>
      </w:r>
      <w:r>
        <w:rPr>
          <w:rFonts w:cs="Arial" w:ascii="Arial" w:hAnsi="Arial"/>
          <w:sz w:val="14"/>
        </w:rPr>
        <w:tab/>
        <w:t>1</w:t>
        <w:tab/>
        <w:t>Inv/Evoc</w:t>
        <w:tab/>
        <w:t>5yrds/lvl</w:t>
        <w:tab/>
        <w:t>1</w:t>
        <w:tab/>
        <w:t>Instantaneous</w:t>
        <w:tab/>
        <w:t>One 10’rad circle</w:t>
        <w:tab/>
        <w:t>Neg.</w:t>
        <w:tab/>
        <w:t>1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Magic Missile</w:t>
        <w:tab/>
        <w:t>1</w:t>
        <w:tab/>
        <w:t>Inv/Evoc</w:t>
        <w:tab/>
        <w:t>60yrds+10/lvl</w:t>
        <w:tab/>
        <w:t>1</w:t>
        <w:tab/>
        <w:t>Instantaneous</w:t>
        <w:tab/>
        <w:t>1+ Creatures in 10’</w:t>
      </w: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ab/>
        <w:t>None</w:t>
        <w:tab/>
        <w:t>13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hield</w:t>
        <w:tab/>
        <w:t>1</w:t>
        <w:tab/>
        <w:t>Inv/Evoc</w:t>
        <w:tab/>
        <w:t>0</w:t>
        <w:tab/>
        <w:t>1</w:t>
        <w:tab/>
        <w:t>5rds/lvl</w:t>
        <w:tab/>
        <w:t>Special</w:t>
        <w:tab/>
        <w:t>None</w:t>
        <w:tab/>
        <w:t>13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enser’s Floating Disk</w:t>
        <w:tab/>
        <w:t>1</w:t>
        <w:tab/>
        <w:t>Inv/Evoc</w:t>
        <w:tab/>
        <w:t>20yrds</w:t>
        <w:tab/>
        <w:t>1</w:t>
        <w:tab/>
        <w:t>3trs+1/lvl</w:t>
        <w:tab/>
        <w:t>Special</w:t>
        <w:tab/>
        <w:t>None</w:t>
        <w:tab/>
        <w:t>13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all of Fog</w:t>
        <w:tab/>
        <w:t>1</w:t>
        <w:tab/>
        <w:t>Inv/Evoc</w:t>
        <w:tab/>
        <w:t>30yrds</w:t>
        <w:tab/>
        <w:t>1</w:t>
        <w:tab/>
        <w:t>2d4rds+1/lvl</w:t>
        <w:tab/>
        <w:t>20’cube+10’/lvl</w:t>
        <w:tab/>
        <w:t>None</w:t>
        <w:tab/>
        <w:t>13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Detect Disease</w:t>
      </w:r>
      <w:r>
        <w:rPr>
          <w:rFonts w:cs="Arial" w:ascii="Arial" w:hAnsi="Arial"/>
          <w:sz w:val="14"/>
        </w:rPr>
        <w:tab/>
        <w:t>1</w:t>
        <w:tab/>
        <w:t>Divination</w:t>
        <w:tab/>
        <w:t>10yrds</w:t>
        <w:tab/>
        <w:t>1</w:t>
        <w:tab/>
        <w:t>1rd/lvl</w:t>
        <w:tab/>
        <w:t>1 Creature/object</w:t>
        <w:tab/>
        <w:t>None</w:t>
        <w:tab/>
        <w:t>9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tect Magic</w:t>
        <w:tab/>
        <w:t>1</w:t>
        <w:tab/>
        <w:t>Divination</w:t>
        <w:tab/>
        <w:t>0</w:t>
        <w:tab/>
        <w:t>1</w:t>
        <w:tab/>
        <w:t>2rds/lvl</w:t>
        <w:tab/>
        <w:t>10’ path, 60’ long</w:t>
        <w:tab/>
        <w:t>None</w:t>
        <w:tab/>
        <w:t>13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tect Undead</w:t>
        <w:tab/>
        <w:t>1</w:t>
        <w:tab/>
        <w:t>Divination</w:t>
        <w:tab/>
        <w:t>0</w:t>
        <w:tab/>
        <w:t>1rd</w:t>
        <w:tab/>
        <w:t>3trs</w:t>
        <w:tab/>
        <w:t>60’+10’/lvl</w:t>
        <w:tab/>
        <w:t>None</w:t>
        <w:tab/>
        <w:t>13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Divining Rod</w:t>
      </w:r>
      <w:r>
        <w:rPr>
          <w:rFonts w:cs="Arial" w:ascii="Arial" w:hAnsi="Arial"/>
          <w:sz w:val="14"/>
        </w:rPr>
        <w:tab/>
        <w:t>1</w:t>
        <w:tab/>
        <w:t>Divination</w:t>
        <w:tab/>
        <w:t>60yrds</w:t>
        <w:tab/>
        <w:t>1rd</w:t>
        <w:tab/>
        <w:t>1rd/lvl</w:t>
        <w:tab/>
        <w:t>Special</w:t>
        <w:tab/>
        <w:t>None</w:t>
        <w:tab/>
        <w:t>9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Identify</w:t>
        <w:tab/>
        <w:t>1</w:t>
        <w:tab/>
        <w:t>Divination</w:t>
        <w:tab/>
        <w:t>0</w:t>
        <w:tab/>
        <w:t>Special</w:t>
        <w:tab/>
        <w:t>1rd/lvl</w:t>
        <w:tab/>
        <w:t>1 item/lvl</w:t>
        <w:tab/>
        <w:t>None</w:t>
        <w:tab/>
        <w:t>13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Read Magic</w:t>
        <w:tab/>
        <w:t>1</w:t>
        <w:tab/>
        <w:t>Divination</w:t>
        <w:tab/>
        <w:t>0</w:t>
        <w:tab/>
        <w:t>1rd</w:t>
        <w:tab/>
        <w:t>2rds/lvl</w:t>
        <w:tab/>
        <w:t>Special</w:t>
        <w:tab/>
        <w:t>None</w:t>
        <w:tab/>
        <w:t>13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Chill Touch</w:t>
        <w:tab/>
        <w:t>1</w:t>
        <w:tab/>
        <w:t>Necromancy</w:t>
        <w:tab/>
        <w:t>0</w:t>
        <w:tab/>
        <w:t>1</w:t>
        <w:tab/>
        <w:t>3rds+1/lvl</w:t>
        <w:tab/>
        <w:t>The Caster</w:t>
        <w:tab/>
        <w:t>Neg.</w:t>
        <w:tab/>
        <w:t>13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Corpse Visage</w:t>
      </w:r>
      <w:r>
        <w:rPr>
          <w:rFonts w:cs="Arial" w:ascii="Arial" w:hAnsi="Arial"/>
          <w:sz w:val="14"/>
        </w:rPr>
        <w:tab/>
        <w:t>1</w:t>
        <w:tab/>
        <w:t>Necromancy</w:t>
        <w:tab/>
        <w:t>Touch</w:t>
        <w:tab/>
        <w:t>1rd</w:t>
        <w:tab/>
        <w:t>1rd/lvl</w:t>
        <w:tab/>
        <w:t>Creature touched</w:t>
        <w:tab/>
        <w:t>Neg.</w:t>
        <w:tab/>
        <w:t>9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tect Undead</w:t>
        <w:tab/>
        <w:t>1</w:t>
        <w:tab/>
        <w:t>Necromancy</w:t>
        <w:tab/>
        <w:t>0</w:t>
        <w:tab/>
        <w:t>1rd</w:t>
        <w:tab/>
        <w:t>3trs</w:t>
        <w:tab/>
        <w:t>60’+10’/lvl</w:t>
        <w:tab/>
        <w:t>None</w:t>
        <w:tab/>
        <w:t>13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Hornung’s Guess</w:t>
      </w:r>
      <w:r>
        <w:rPr>
          <w:rFonts w:cs="Arial" w:ascii="Arial" w:hAnsi="Arial"/>
          <w:sz w:val="14"/>
        </w:rPr>
        <w:tab/>
        <w:t>1</w:t>
        <w:tab/>
        <w:t>Wild Magic</w:t>
        <w:tab/>
        <w:t>300yrds</w:t>
        <w:tab/>
        <w:t>2</w:t>
        <w:tab/>
        <w:t>Instantaneous</w:t>
        <w:tab/>
        <w:t>Special</w:t>
        <w:tab/>
        <w:t>None</w:t>
        <w:tab/>
        <w:t>1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Nahal’s Reckless Dweomer</w:t>
      </w:r>
      <w:r>
        <w:rPr>
          <w:rFonts w:cs="Arial" w:ascii="Arial" w:hAnsi="Arial"/>
          <w:sz w:val="14"/>
        </w:rPr>
        <w:tab/>
        <w:t>1</w:t>
        <w:tab/>
        <w:t>Wild Magic</w:t>
        <w:tab/>
        <w:t>Special</w:t>
        <w:tab/>
        <w:t>5</w:t>
        <w:tab/>
        <w:t>Special</w:t>
        <w:tab/>
        <w:t>Special</w:t>
        <w:tab/>
        <w:t>Special</w:t>
        <w:tab/>
        <w:t>2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Patternweave</w:t>
      </w:r>
      <w:r>
        <w:rPr>
          <w:rFonts w:cs="Arial" w:ascii="Arial" w:hAnsi="Arial"/>
          <w:sz w:val="14"/>
        </w:rPr>
        <w:tab/>
        <w:t>1</w:t>
        <w:tab/>
        <w:t>Wild Magic</w:t>
        <w:tab/>
        <w:t>10yrds</w:t>
        <w:tab/>
        <w:t>3</w:t>
        <w:tab/>
        <w:t>1rd</w:t>
        <w:tab/>
        <w:t>10’square</w:t>
        <w:tab/>
        <w:t>Special</w:t>
        <w:tab/>
        <w:t>2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Filter</w:t>
      </w:r>
      <w:r>
        <w:rPr>
          <w:rFonts w:cs="Arial" w:ascii="Arial" w:hAnsi="Arial"/>
          <w:sz w:val="14"/>
        </w:rPr>
        <w:tab/>
        <w:t>2</w:t>
        <w:tab/>
        <w:t>Abjuration</w:t>
        <w:tab/>
        <w:t>Touch</w:t>
        <w:tab/>
        <w:t>2</w:t>
        <w:tab/>
        <w:t>1tr/lvl</w:t>
        <w:tab/>
        <w:t>10’rad (Creature touched)</w:t>
        <w:tab/>
        <w:t>None</w:t>
        <w:tab/>
        <w:t>9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Protection from Cantrips</w:t>
        <w:tab/>
        <w:t>2</w:t>
        <w:tab/>
        <w:t>Abjuration</w:t>
        <w:tab/>
        <w:t>Touch</w:t>
        <w:tab/>
        <w:t>1rd</w:t>
        <w:tab/>
        <w:t>5hrs+1/lvl</w:t>
        <w:tab/>
        <w:t>Creature or object</w:t>
        <w:tab/>
        <w:t>None</w:t>
        <w:tab/>
        <w:t>14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Protection from Paralysis</w:t>
      </w:r>
      <w:r>
        <w:rPr>
          <w:rFonts w:cs="Arial" w:ascii="Arial" w:hAnsi="Arial"/>
          <w:sz w:val="14"/>
        </w:rPr>
        <w:tab/>
        <w:t>2</w:t>
        <w:tab/>
        <w:t>Abjuration</w:t>
        <w:tab/>
        <w:t>Touch</w:t>
        <w:tab/>
        <w:t>2</w:t>
        <w:tab/>
        <w:t>1tr/lvl</w:t>
        <w:tab/>
        <w:t>One Creature</w:t>
        <w:tab/>
        <w:t>None</w:t>
        <w:tab/>
        <w:t>2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Alter Self</w:t>
        <w:tab/>
        <w:t>2</w:t>
        <w:tab/>
        <w:t>Alteration</w:t>
        <w:tab/>
        <w:t>0</w:t>
        <w:tab/>
        <w:t>2</w:t>
        <w:tab/>
        <w:t>3d4rds+2/lvl</w:t>
        <w:tab/>
        <w:t>The Caster</w:t>
        <w:tab/>
        <w:t>None</w:t>
        <w:tab/>
        <w:t>13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tinual Light</w:t>
        <w:tab/>
        <w:t>2</w:t>
        <w:tab/>
        <w:t>Alteration</w:t>
        <w:tab/>
        <w:t>60yrds</w:t>
        <w:tab/>
        <w:t>2</w:t>
        <w:tab/>
        <w:t>Permanent</w:t>
        <w:tab/>
        <w:t>60’rad</w:t>
        <w:tab/>
        <w:t>Special</w:t>
        <w:tab/>
        <w:t>14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arkness 15’ radius</w:t>
        <w:tab/>
        <w:t>2</w:t>
        <w:tab/>
        <w:t>Alteration</w:t>
        <w:tab/>
        <w:t>10yrds/lvl</w:t>
        <w:tab/>
        <w:t>2</w:t>
        <w:tab/>
        <w:t>1tr+1rd/lvl</w:t>
        <w:tab/>
        <w:t>15’ rad</w:t>
        <w:tab/>
        <w:t>None</w:t>
        <w:tab/>
        <w:t>14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ep Pockets</w:t>
        <w:tab/>
        <w:t>2</w:t>
        <w:tab/>
        <w:t>Alteration</w:t>
        <w:tab/>
        <w:t>Touch</w:t>
        <w:tab/>
        <w:t>1tr</w:t>
        <w:tab/>
        <w:t>12hrs+1/lvl</w:t>
        <w:tab/>
        <w:t>1 garment</w:t>
        <w:tab/>
        <w:t>None</w:t>
        <w:tab/>
        <w:t>14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og Cloud</w:t>
        <w:tab/>
        <w:t>2</w:t>
        <w:tab/>
        <w:t>Alteration</w:t>
        <w:tab/>
        <w:t>10yrds</w:t>
        <w:tab/>
        <w:t>2</w:t>
        <w:tab/>
        <w:t>4rds+1/lvl</w:t>
        <w:tab/>
        <w:t>Special</w:t>
        <w:tab/>
        <w:t>None</w:t>
        <w:tab/>
        <w:t>14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Fool’s Gold</w:t>
        <w:tab/>
        <w:t>2</w:t>
        <w:tab/>
        <w:t>Alteration</w:t>
        <w:tab/>
        <w:t>10yrds</w:t>
        <w:tab/>
        <w:t>1rd</w:t>
        <w:tab/>
        <w:t>1hr/lvl</w:t>
        <w:tab/>
        <w:t>10in</w:t>
      </w: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>/lvl</w:t>
        <w:tab/>
        <w:t>Special</w:t>
        <w:tab/>
        <w:t>14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Irritation</w:t>
        <w:tab/>
        <w:t>2</w:t>
        <w:tab/>
        <w:t>Alteration</w:t>
        <w:tab/>
        <w:t>10yrds/lvl</w:t>
        <w:tab/>
        <w:t>2</w:t>
        <w:tab/>
        <w:t>Special</w:t>
        <w:tab/>
        <w:t>1-4 Creatures in 15’ rad</w:t>
        <w:tab/>
        <w:t>Neg.</w:t>
        <w:tab/>
        <w:t>14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Knock/Lock*</w:t>
        <w:tab/>
        <w:t>2</w:t>
        <w:tab/>
        <w:t>Alteration</w:t>
        <w:tab/>
        <w:t>60yrds</w:t>
        <w:tab/>
        <w:t>1</w:t>
        <w:tab/>
        <w:t>Special</w:t>
        <w:tab/>
        <w:t>10’sq/lvl</w:t>
        <w:tab/>
        <w:t>None</w:t>
        <w:tab/>
        <w:t>14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Levitate</w:t>
        <w:tab/>
        <w:t>2</w:t>
        <w:tab/>
        <w:t>Alteration</w:t>
        <w:tab/>
        <w:t>20yrds/lvl</w:t>
        <w:tab/>
        <w:t>2</w:t>
        <w:tab/>
        <w:t>1tr/lvl</w:t>
        <w:tab/>
        <w:t>1 Creature/Object</w:t>
        <w:tab/>
        <w:t>Neg.</w:t>
        <w:tab/>
        <w:t>14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agic Mouth</w:t>
        <w:tab/>
        <w:t>2</w:t>
        <w:tab/>
        <w:t>Alteration</w:t>
        <w:tab/>
        <w:t>10yrds</w:t>
        <w:tab/>
        <w:t>2</w:t>
        <w:tab/>
        <w:t>Special</w:t>
        <w:tab/>
        <w:t>1 Object</w:t>
        <w:tab/>
        <w:t>None</w:t>
        <w:tab/>
        <w:t>14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aximilian’s Earthen Grasp</w:t>
      </w:r>
      <w:r>
        <w:rPr>
          <w:rFonts w:cs="Arial" w:ascii="Arial" w:hAnsi="Arial"/>
          <w:sz w:val="14"/>
        </w:rPr>
        <w:tab/>
        <w:t>2</w:t>
        <w:tab/>
        <w:t>Alteration</w:t>
        <w:tab/>
        <w:t>10yrds+10/lvl</w:t>
        <w:tab/>
        <w:t>2</w:t>
        <w:tab/>
        <w:t>3rds+1rd/lvl</w:t>
        <w:tab/>
        <w:t>One Creature</w:t>
        <w:tab/>
        <w:t>Special</w:t>
        <w:tab/>
        <w:t>2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pell</w:t>
        <w:tab/>
        <w:t>Lvl</w:t>
        <w:tab/>
        <w:t>School</w:t>
        <w:tab/>
        <w:t>Range</w:t>
        <w:tab/>
        <w:t>C.Time</w:t>
        <w:tab/>
        <w:t>Duration</w:t>
        <w:tab/>
        <w:t>Area of Effect</w:t>
        <w:tab/>
        <w:t>Saving Throw</w:t>
        <w:tab/>
        <w:t>Pg.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yrotechnics</w:t>
        <w:tab/>
        <w:t>2</w:t>
        <w:tab/>
        <w:t>Alteration</w:t>
        <w:tab/>
        <w:t>120yrds</w:t>
        <w:tab/>
        <w:t>2</w:t>
        <w:tab/>
        <w:t>Special</w:t>
        <w:tab/>
        <w:t>1 fire source</w:t>
        <w:tab/>
        <w:t>None</w:t>
        <w:tab/>
        <w:t>14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Ride the Wind</w:t>
      </w:r>
      <w:r>
        <w:rPr>
          <w:rFonts w:cs="Arial" w:ascii="Arial" w:hAnsi="Arial"/>
          <w:sz w:val="14"/>
        </w:rPr>
        <w:tab/>
        <w:t>2</w:t>
        <w:tab/>
        <w:t>Alteration</w:t>
        <w:tab/>
        <w:t>5yrds/lvl</w:t>
        <w:tab/>
        <w:t>2</w:t>
        <w:tab/>
        <w:t>1tr/lvl</w:t>
        <w:tab/>
        <w:t>One Creature</w:t>
        <w:tab/>
        <w:t>Neg.</w:t>
        <w:tab/>
        <w:t>2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Rope Trick</w:t>
        <w:tab/>
        <w:t>2</w:t>
        <w:tab/>
        <w:t>Alteration</w:t>
        <w:tab/>
        <w:t>Touch</w:t>
        <w:tab/>
        <w:t>2</w:t>
        <w:tab/>
        <w:t>2trs/lvl</w:t>
        <w:tab/>
        <w:t>Special</w:t>
        <w:tab/>
        <w:t>None</w:t>
        <w:tab/>
        <w:t>14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ense Shifting</w:t>
      </w:r>
      <w:r>
        <w:rPr>
          <w:rFonts w:cs="Arial" w:ascii="Arial" w:hAnsi="Arial"/>
          <w:sz w:val="14"/>
        </w:rPr>
        <w:tab/>
        <w:t>2</w:t>
        <w:tab/>
        <w:t>Alteration</w:t>
        <w:tab/>
        <w:t>0</w:t>
        <w:tab/>
        <w:t>2</w:t>
        <w:tab/>
        <w:t>3trs</w:t>
        <w:tab/>
        <w:t>The Caster</w:t>
        <w:tab/>
        <w:t>None</w:t>
        <w:tab/>
        <w:t>2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hatter</w:t>
        <w:tab/>
        <w:t>2</w:t>
        <w:tab/>
        <w:t>Alteration</w:t>
        <w:tab/>
        <w:t>30yrds+10/lvl</w:t>
        <w:tab/>
        <w:t>2</w:t>
        <w:tab/>
        <w:t>Instantaneous</w:t>
        <w:tab/>
        <w:t>3’rad</w:t>
        <w:tab/>
        <w:t>Neg.</w:t>
        <w:tab/>
        <w:t>14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trength</w:t>
        <w:tab/>
        <w:t>2</w:t>
        <w:tab/>
        <w:t>Alteration</w:t>
        <w:tab/>
        <w:t>Touch</w:t>
        <w:tab/>
        <w:t>1tr</w:t>
        <w:tab/>
        <w:t>1hr/lvl</w:t>
        <w:tab/>
        <w:t>Person Touched</w:t>
        <w:tab/>
        <w:t>None</w:t>
        <w:tab/>
        <w:t>14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Vocalize</w:t>
      </w:r>
      <w:r>
        <w:rPr>
          <w:rFonts w:cs="Arial" w:ascii="Arial" w:hAnsi="Arial"/>
          <w:sz w:val="14"/>
        </w:rPr>
        <w:tab/>
        <w:t>2</w:t>
        <w:tab/>
        <w:t>Alteration</w:t>
        <w:tab/>
        <w:t>Touch</w:t>
        <w:tab/>
        <w:t>1rd</w:t>
        <w:tab/>
        <w:t>5rds</w:t>
        <w:tab/>
        <w:t>One Spell-casting-Creature</w:t>
        <w:tab/>
        <w:t>None</w:t>
        <w:tab/>
        <w:t>9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hispering Wind</w:t>
        <w:tab/>
        <w:t>2</w:t>
        <w:tab/>
        <w:t>Alteration</w:t>
        <w:tab/>
        <w:t>1mile/lvl</w:t>
        <w:tab/>
        <w:t>1</w:t>
        <w:tab/>
        <w:t>Special</w:t>
        <w:tab/>
        <w:t>2’rad</w:t>
        <w:tab/>
        <w:t>None</w:t>
        <w:tab/>
        <w:t>14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izard Lock</w:t>
        <w:tab/>
        <w:t>2</w:t>
        <w:tab/>
        <w:t>Alteration</w:t>
        <w:tab/>
        <w:t>Touch</w:t>
        <w:tab/>
        <w:t>2</w:t>
        <w:tab/>
        <w:t>Permanent</w:t>
        <w:tab/>
        <w:t>30’sq/lvl</w:t>
        <w:tab/>
        <w:t>None</w:t>
        <w:tab/>
        <w:t>14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Choke</w:t>
      </w:r>
      <w:r>
        <w:rPr>
          <w:rFonts w:cs="Arial" w:ascii="Arial" w:hAnsi="Arial"/>
          <w:sz w:val="14"/>
        </w:rPr>
        <w:tab/>
        <w:t>2</w:t>
        <w:tab/>
        <w:t>Conj/Summ</w:t>
        <w:tab/>
        <w:t>30yrds</w:t>
        <w:tab/>
        <w:t>2</w:t>
        <w:tab/>
        <w:t>1rd/lvl</w:t>
        <w:tab/>
        <w:t>One Creature</w:t>
        <w:tab/>
        <w:t>½</w:t>
        <w:tab/>
        <w:t>9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litterdust</w:t>
        <w:tab/>
        <w:t>2</w:t>
        <w:tab/>
        <w:t>Conj/Summ</w:t>
        <w:tab/>
        <w:t>10yrds/lvl</w:t>
        <w:tab/>
        <w:t>2</w:t>
        <w:tab/>
        <w:t>Special</w:t>
        <w:tab/>
        <w:t>20’cube</w:t>
        <w:tab/>
        <w:t>Special</w:t>
        <w:tab/>
        <w:t>14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elf’s Acid Arrow</w:t>
        <w:tab/>
        <w:t>2</w:t>
        <w:tab/>
        <w:t>Conj/Summ</w:t>
        <w:tab/>
        <w:t>180yrds</w:t>
        <w:tab/>
        <w:t>2</w:t>
        <w:tab/>
        <w:t>Special</w:t>
        <w:tab/>
        <w:t>1 target</w:t>
        <w:tab/>
        <w:t>Special</w:t>
        <w:tab/>
        <w:t>14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ummon Swarm</w:t>
        <w:tab/>
        <w:t>2</w:t>
        <w:tab/>
        <w:t>Conj/Summ</w:t>
        <w:tab/>
        <w:t>60yrds</w:t>
        <w:tab/>
        <w:t>2</w:t>
        <w:tab/>
        <w:t>Special</w:t>
        <w:tab/>
        <w:t>10’cube</w:t>
        <w:tab/>
        <w:t>10’cube</w:t>
        <w:tab/>
        <w:t>14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Bind</w:t>
        <w:tab/>
        <w:t>2</w:t>
        <w:tab/>
        <w:t>Ench/Chrm</w:t>
        <w:tab/>
        <w:t>30yrds</w:t>
        <w:tab/>
        <w:t>2</w:t>
        <w:tab/>
        <w:t>1rd/lvl</w:t>
        <w:tab/>
        <w:t>Special</w:t>
        <w:tab/>
        <w:t>None</w:t>
        <w:tab/>
        <w:t>13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ep Pockets</w:t>
        <w:tab/>
        <w:t>2</w:t>
        <w:tab/>
        <w:t>Ench/Chrm</w:t>
        <w:tab/>
        <w:t>Touch</w:t>
        <w:tab/>
        <w:t>1tr</w:t>
        <w:tab/>
        <w:t>12hrs+1/lvl</w:t>
        <w:tab/>
        <w:t>1 garment</w:t>
        <w:tab/>
        <w:t>None</w:t>
        <w:tab/>
        <w:t>14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orget</w:t>
        <w:tab/>
        <w:t>2</w:t>
        <w:tab/>
        <w:t>Ench/Chrm</w:t>
        <w:tab/>
        <w:t>30yrds</w:t>
        <w:tab/>
        <w:t>2</w:t>
        <w:tab/>
        <w:t>Permanent</w:t>
        <w:tab/>
        <w:t>20’cube</w:t>
        <w:tab/>
        <w:t>Neg.</w:t>
        <w:tab/>
        <w:t>14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Insatiable Thirst</w:t>
      </w:r>
      <w:r>
        <w:rPr>
          <w:rFonts w:cs="Arial" w:ascii="Arial" w:hAnsi="Arial"/>
          <w:sz w:val="14"/>
        </w:rPr>
        <w:tab/>
        <w:t>2</w:t>
        <w:tab/>
        <w:t>Ench/Chrm</w:t>
        <w:tab/>
        <w:t>5yrds/lvl</w:t>
        <w:tab/>
        <w:t>2</w:t>
        <w:tab/>
        <w:t>1rd/lvl</w:t>
        <w:tab/>
        <w:t>One Creature</w:t>
        <w:tab/>
        <w:t>Neg.</w:t>
        <w:tab/>
        <w:t>2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Ray of Enfeeblement</w:t>
        <w:tab/>
        <w:t>2</w:t>
        <w:tab/>
        <w:t>Ench/Chrm</w:t>
        <w:tab/>
        <w:t>10yrds+5/lvl</w:t>
        <w:tab/>
        <w:t>2</w:t>
        <w:tab/>
        <w:t>1rd/lvl</w:t>
        <w:tab/>
        <w:t>1 Creature</w:t>
        <w:tab/>
        <w:t>Neg.</w:t>
        <w:tab/>
        <w:t>14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care</w:t>
        <w:tab/>
        <w:t>2</w:t>
        <w:tab/>
        <w:t>Ench/Chrm</w:t>
        <w:tab/>
        <w:t>30yrds+10/lvl</w:t>
        <w:tab/>
        <w:t>2</w:t>
        <w:tab/>
        <w:t>1d4rds+1/lvl</w:t>
        <w:tab/>
        <w:t>15’rad</w:t>
        <w:tab/>
        <w:t>Special</w:t>
        <w:tab/>
        <w:t>14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Taha’s Uncont/Hideous Laughter</w:t>
        <w:tab/>
        <w:t>2</w:t>
        <w:tab/>
        <w:t>Ench/Chrm</w:t>
        <w:tab/>
        <w:t>60yrds</w:t>
        <w:tab/>
        <w:t>2</w:t>
        <w:tab/>
        <w:t>1rd/lvl</w:t>
        <w:tab/>
        <w:t>1+ Creatures in 30’cube</w:t>
        <w:tab/>
        <w:t>Neg.</w:t>
        <w:tab/>
        <w:t>14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Blindness</w:t>
        <w:tab/>
        <w:t>2</w:t>
        <w:tab/>
        <w:t>Illusion</w:t>
        <w:tab/>
        <w:t>30yrds+10/lvl</w:t>
        <w:tab/>
        <w:t>2</w:t>
        <w:tab/>
        <w:t>Special</w:t>
        <w:tab/>
        <w:t>1 Creature</w:t>
        <w:tab/>
        <w:t>Neg.</w:t>
        <w:tab/>
        <w:t>14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Blur</w:t>
        <w:tab/>
        <w:t>2</w:t>
        <w:tab/>
        <w:t>Illusion</w:t>
        <w:tab/>
        <w:t>0</w:t>
        <w:tab/>
        <w:t>2</w:t>
        <w:tab/>
        <w:t>3rds+1/lvl</w:t>
        <w:tab/>
        <w:t>Caster</w:t>
        <w:tab/>
        <w:t>None</w:t>
        <w:tab/>
        <w:t>14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Deafness</w:t>
        <w:tab/>
        <w:t>2</w:t>
        <w:tab/>
        <w:t>Illusion</w:t>
        <w:tab/>
        <w:t>60yrds</w:t>
        <w:tab/>
        <w:t>2</w:t>
        <w:tab/>
        <w:t>Special</w:t>
        <w:tab/>
        <w:t>1 Creature</w:t>
        <w:tab/>
        <w:t>Neg.</w:t>
        <w:tab/>
        <w:t>14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Fool’s Gold</w:t>
        <w:tab/>
        <w:t>2</w:t>
        <w:tab/>
        <w:t>Illusion</w:t>
        <w:tab/>
        <w:t>10yrds</w:t>
        <w:tab/>
        <w:t>1rd</w:t>
        <w:tab/>
        <w:t>1hr/lvl</w:t>
        <w:tab/>
        <w:t>10in</w:t>
      </w: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>/lvl</w:t>
        <w:tab/>
        <w:t>Special</w:t>
        <w:tab/>
        <w:t>14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Hypnotic Pattern</w:t>
        <w:tab/>
        <w:t>2</w:t>
        <w:tab/>
        <w:t>Illusion</w:t>
        <w:tab/>
        <w:t>30yrds</w:t>
        <w:tab/>
        <w:t>2</w:t>
        <w:tab/>
        <w:t>Special</w:t>
        <w:tab/>
        <w:t>30’cube</w:t>
        <w:tab/>
        <w:t>Neg.</w:t>
        <w:tab/>
        <w:t>14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Improved Phantasmal Force</w:t>
        <w:tab/>
        <w:t>2</w:t>
        <w:tab/>
        <w:t>Illusion</w:t>
        <w:tab/>
        <w:t>60yrds+10/lvl</w:t>
        <w:tab/>
        <w:t>2</w:t>
        <w:tab/>
        <w:t>Special</w:t>
        <w:tab/>
        <w:t>200’sq+50’ft/lvl</w:t>
        <w:tab/>
        <w:t>Special</w:t>
        <w:tab/>
        <w:t>14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Invisibility</w:t>
        <w:tab/>
        <w:t>2</w:t>
        <w:tab/>
        <w:t>Illusion</w:t>
        <w:tab/>
        <w:t>Touch</w:t>
        <w:tab/>
        <w:t>2</w:t>
        <w:tab/>
        <w:t>Special</w:t>
        <w:tab/>
        <w:t>Creature Touched</w:t>
        <w:tab/>
        <w:t>None</w:t>
        <w:tab/>
        <w:t>14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irror Image</w:t>
        <w:tab/>
        <w:t>2</w:t>
        <w:tab/>
        <w:t>Illusion</w:t>
        <w:tab/>
        <w:t>0</w:t>
        <w:tab/>
        <w:t>2</w:t>
        <w:tab/>
        <w:t>3rds/lvl</w:t>
        <w:tab/>
        <w:t>6’radius</w:t>
        <w:tab/>
        <w:t>None</w:t>
        <w:tab/>
        <w:t>14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Misdirection</w:t>
        <w:tab/>
        <w:t>2</w:t>
        <w:tab/>
        <w:t>Illusion</w:t>
        <w:tab/>
        <w:t>30yrds</w:t>
        <w:tab/>
        <w:t>2</w:t>
        <w:tab/>
        <w:t>8hrs</w:t>
        <w:tab/>
        <w:t>1 Creature/Object</w:t>
        <w:tab/>
        <w:t>Neg.</w:t>
        <w:tab/>
        <w:t>14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hispering Wind</w:t>
        <w:tab/>
        <w:t>2</w:t>
        <w:tab/>
        <w:t>Illusion</w:t>
        <w:tab/>
        <w:t>1mile/lvl</w:t>
        <w:tab/>
        <w:t>1</w:t>
        <w:tab/>
        <w:t>Special</w:t>
        <w:tab/>
        <w:t>2’rad</w:t>
        <w:tab/>
        <w:t>None</w:t>
        <w:tab/>
        <w:t>14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laming Sphere</w:t>
        <w:tab/>
        <w:t>2</w:t>
        <w:tab/>
        <w:t>Inv/Evoc</w:t>
        <w:tab/>
        <w:t>10yrds</w:t>
        <w:tab/>
        <w:t>2</w:t>
        <w:tab/>
        <w:t>1rd/lvl</w:t>
        <w:tab/>
        <w:t>3’rad sphere</w:t>
        <w:tab/>
        <w:t>Neg.</w:t>
        <w:tab/>
        <w:t>14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Ice Knife</w:t>
      </w:r>
      <w:r>
        <w:rPr>
          <w:rFonts w:cs="Arial" w:ascii="Arial" w:hAnsi="Arial"/>
          <w:sz w:val="14"/>
        </w:rPr>
        <w:tab/>
        <w:t>2</w:t>
        <w:tab/>
        <w:t>Inv/Evoc</w:t>
        <w:tab/>
        <w:t>Special</w:t>
        <w:tab/>
        <w:t>1rd</w:t>
        <w:tab/>
        <w:t>Instantaneous</w:t>
        <w:tab/>
        <w:t>Special</w:t>
        <w:tab/>
        <w:t>Neg.</w:t>
        <w:tab/>
        <w:t>9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tinking Cloud</w:t>
        <w:tab/>
        <w:t>2</w:t>
        <w:tab/>
        <w:t>Inv/Evoc</w:t>
        <w:tab/>
        <w:t>30yrds</w:t>
        <w:tab/>
        <w:t>2</w:t>
        <w:tab/>
        <w:t>1rd/lvl</w:t>
        <w:tab/>
        <w:t>20’rad cube</w:t>
        <w:tab/>
        <w:t>Special</w:t>
        <w:tab/>
        <w:t>14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eb</w:t>
        <w:tab/>
        <w:t>2</w:t>
        <w:tab/>
        <w:t>Inv/Evoc</w:t>
        <w:tab/>
        <w:t>5yrds/lvl</w:t>
        <w:tab/>
        <w:t>2</w:t>
        <w:tab/>
        <w:t>2tr/lvl</w:t>
        <w:tab/>
        <w:t>Special</w:t>
        <w:tab/>
        <w:t>Neg or ½</w:t>
        <w:tab/>
        <w:t>14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Death Recall</w:t>
      </w:r>
      <w:r>
        <w:rPr>
          <w:rFonts w:cs="Arial" w:ascii="Arial" w:hAnsi="Arial"/>
          <w:sz w:val="14"/>
        </w:rPr>
        <w:tab/>
        <w:t>2</w:t>
        <w:tab/>
        <w:t>Divination</w:t>
        <w:tab/>
        <w:t>Touch</w:t>
        <w:tab/>
        <w:t>1rd</w:t>
        <w:tab/>
        <w:t>Special</w:t>
        <w:tab/>
        <w:t>One Corpse</w:t>
        <w:tab/>
        <w:t>None</w:t>
        <w:tab/>
        <w:t>9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tect Evil/Good*</w:t>
        <w:tab/>
        <w:t>2</w:t>
        <w:tab/>
        <w:t>Divination</w:t>
        <w:tab/>
        <w:t>60yrds</w:t>
        <w:tab/>
        <w:t>2</w:t>
        <w:tab/>
        <w:t>5rds/lvl</w:t>
        <w:tab/>
        <w:t>10’path</w:t>
        <w:tab/>
        <w:t>None</w:t>
        <w:tab/>
        <w:t>14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tect Invisibility</w:t>
        <w:tab/>
        <w:t>2</w:t>
        <w:tab/>
        <w:t>Divination</w:t>
        <w:tab/>
        <w:t>10yrds/lvl</w:t>
        <w:tab/>
        <w:t>2</w:t>
        <w:tab/>
        <w:t>5rds/lvl</w:t>
        <w:tab/>
        <w:t>10’path</w:t>
        <w:tab/>
        <w:t>None</w:t>
        <w:tab/>
        <w:t>14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Detect Life</w:t>
      </w:r>
      <w:r>
        <w:rPr>
          <w:rFonts w:cs="Arial" w:ascii="Arial" w:hAnsi="Arial"/>
          <w:sz w:val="14"/>
        </w:rPr>
        <w:tab/>
        <w:t>2</w:t>
        <w:tab/>
        <w:t>Divination</w:t>
        <w:tab/>
        <w:t>10’/lvl</w:t>
        <w:tab/>
        <w:t>2</w:t>
        <w:tab/>
        <w:t>5rds</w:t>
        <w:tab/>
        <w:t>One Creature</w:t>
        <w:tab/>
        <w:t>None</w:t>
        <w:tab/>
        <w:t>9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ESP</w:t>
        <w:tab/>
        <w:t>2</w:t>
        <w:tab/>
        <w:t>Divination</w:t>
        <w:tab/>
        <w:t>5yrds/lvl 90max</w:t>
        <w:tab/>
        <w:t>2</w:t>
        <w:tab/>
        <w:t>1rd/lvl</w:t>
        <w:tab/>
        <w:t>1Creature/probe</w:t>
        <w:tab/>
        <w:t>None</w:t>
        <w:tab/>
        <w:t>14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Know Alignment</w:t>
        <w:tab/>
        <w:t>2</w:t>
        <w:tab/>
        <w:t>Divination</w:t>
        <w:tab/>
        <w:t>10yrds</w:t>
        <w:tab/>
        <w:t>1rd</w:t>
        <w:tab/>
        <w:t>1rd/lvl</w:t>
        <w:tab/>
        <w:t>1Creature/object/2rds</w:t>
        <w:tab/>
        <w:t>Neg.</w:t>
        <w:tab/>
        <w:t>14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Locate/Obscure Object*</w:t>
        <w:tab/>
        <w:t>2</w:t>
        <w:tab/>
        <w:t>Divination</w:t>
        <w:tab/>
        <w:t>20yrds/lvl</w:t>
        <w:tab/>
        <w:t>2</w:t>
        <w:tab/>
        <w:t>1rd/lvl</w:t>
        <w:tab/>
        <w:t>Special</w:t>
        <w:tab/>
        <w:t>None</w:t>
        <w:tab/>
        <w:t>14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Past Life</w:t>
      </w:r>
      <w:r>
        <w:rPr>
          <w:rFonts w:cs="Arial" w:ascii="Arial" w:hAnsi="Arial"/>
          <w:sz w:val="14"/>
        </w:rPr>
        <w:tab/>
        <w:t>2</w:t>
        <w:tab/>
        <w:t>Divination</w:t>
        <w:tab/>
        <w:t>Touch</w:t>
        <w:tab/>
        <w:t>1rd</w:t>
        <w:tab/>
        <w:t>Special</w:t>
        <w:tab/>
        <w:t>One Creature</w:t>
        <w:tab/>
        <w:t>None</w:t>
        <w:tab/>
        <w:t>2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Choke</w:t>
      </w:r>
      <w:r>
        <w:rPr>
          <w:rFonts w:cs="Arial" w:ascii="Arial" w:hAnsi="Arial"/>
          <w:sz w:val="14"/>
        </w:rPr>
        <w:tab/>
        <w:t>2</w:t>
        <w:tab/>
        <w:t>Necromancy</w:t>
        <w:tab/>
        <w:t>30yrds</w:t>
        <w:tab/>
        <w:t>2</w:t>
        <w:tab/>
        <w:t>1rd/lvl</w:t>
        <w:tab/>
        <w:t>One Creature</w:t>
        <w:tab/>
        <w:t>½</w:t>
        <w:tab/>
        <w:t>9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Death Recall</w:t>
      </w:r>
      <w:r>
        <w:rPr>
          <w:rFonts w:cs="Arial" w:ascii="Arial" w:hAnsi="Arial"/>
          <w:sz w:val="14"/>
        </w:rPr>
        <w:tab/>
        <w:t>2</w:t>
        <w:tab/>
        <w:t>Necromancy</w:t>
        <w:tab/>
        <w:t>Touch</w:t>
        <w:tab/>
        <w:t>1rd</w:t>
        <w:tab/>
        <w:t>Special</w:t>
        <w:tab/>
        <w:t>One Corpse</w:t>
        <w:tab/>
        <w:t>None</w:t>
        <w:tab/>
        <w:t>9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Ghoul Touch</w:t>
      </w:r>
      <w:r>
        <w:rPr>
          <w:rFonts w:cs="Arial" w:ascii="Arial" w:hAnsi="Arial"/>
          <w:sz w:val="14"/>
        </w:rPr>
        <w:tab/>
        <w:t>2</w:t>
        <w:tab/>
        <w:t>Necromancy</w:t>
        <w:tab/>
        <w:t>0</w:t>
        <w:tab/>
        <w:t>2</w:t>
        <w:tab/>
        <w:t>1rd/lvl</w:t>
        <w:tab/>
        <w:t>One Person</w:t>
        <w:tab/>
        <w:t>Special</w:t>
        <w:tab/>
        <w:t>9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pectral Hand</w:t>
        <w:tab/>
        <w:t>2</w:t>
        <w:tab/>
        <w:t>Necromancy</w:t>
        <w:tab/>
        <w:t>30yrds+5yrds/lvl</w:t>
        <w:tab/>
        <w:t>2</w:t>
        <w:tab/>
        <w:t>2rds/lvl</w:t>
        <w:tab/>
        <w:t>1 opponent</w:t>
        <w:tab/>
        <w:t>None</w:t>
        <w:tab/>
        <w:t>14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Chaos Shield</w:t>
      </w:r>
      <w:r>
        <w:rPr>
          <w:rFonts w:cs="Arial" w:ascii="Arial" w:hAnsi="Arial"/>
          <w:sz w:val="14"/>
        </w:rPr>
        <w:tab/>
        <w:t>2</w:t>
        <w:tab/>
        <w:t>Wild Magic</w:t>
        <w:tab/>
        <w:t>0</w:t>
        <w:tab/>
        <w:t>2</w:t>
        <w:tab/>
        <w:t>1d10rds+2/lvl</w:t>
        <w:tab/>
        <w:t>The Caster</w:t>
        <w:tab/>
        <w:t>Special</w:t>
        <w:tab/>
        <w:t>2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Hornung’s Banefule Deflector</w:t>
      </w:r>
      <w:r>
        <w:rPr>
          <w:rFonts w:cs="Arial" w:ascii="Arial" w:hAnsi="Arial"/>
          <w:sz w:val="14"/>
        </w:rPr>
        <w:tab/>
        <w:t>2</w:t>
        <w:tab/>
        <w:t>Wild Magic</w:t>
        <w:tab/>
        <w:t>Touch</w:t>
        <w:tab/>
        <w:t>2</w:t>
        <w:tab/>
        <w:t>2rds/lvl</w:t>
        <w:tab/>
        <w:t>One Creature</w:t>
        <w:tab/>
        <w:t>None</w:t>
        <w:tab/>
        <w:t>2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Nahal’s Nonsensical Nulifier</w:t>
      </w:r>
      <w:r>
        <w:rPr>
          <w:rFonts w:cs="Arial" w:ascii="Arial" w:hAnsi="Arial"/>
          <w:sz w:val="14"/>
        </w:rPr>
        <w:tab/>
        <w:t>2</w:t>
        <w:tab/>
        <w:t>Wild Magic</w:t>
        <w:tab/>
        <w:t>Touch</w:t>
        <w:tab/>
        <w:t>2</w:t>
        <w:tab/>
        <w:t>1d6rds+1/lvl</w:t>
        <w:tab/>
        <w:t>Creature Touched</w:t>
        <w:tab/>
        <w:t>None</w:t>
        <w:tab/>
        <w:t>2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ispel Magic</w:t>
        <w:tab/>
        <w:t>3</w:t>
        <w:tab/>
        <w:t>Abjuration</w:t>
        <w:tab/>
        <w:t>120yrds</w:t>
        <w:tab/>
        <w:t>3</w:t>
        <w:tab/>
        <w:t>Instantaneous</w:t>
        <w:tab/>
        <w:t>30’cube</w:t>
        <w:tab/>
        <w:t>None</w:t>
        <w:tab/>
        <w:t>14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Invisible Mail</w:t>
      </w:r>
      <w:r>
        <w:rPr>
          <w:rFonts w:cs="Arial" w:ascii="Arial" w:hAnsi="Arial"/>
          <w:sz w:val="14"/>
        </w:rPr>
        <w:tab/>
        <w:t>3</w:t>
        <w:tab/>
        <w:t>Abjuration</w:t>
        <w:tab/>
        <w:t>0</w:t>
        <w:tab/>
        <w:t>2</w:t>
        <w:tab/>
        <w:t>Special</w:t>
        <w:tab/>
        <w:t>The Caster</w:t>
        <w:tab/>
        <w:t>None</w:t>
        <w:tab/>
        <w:t>10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Iron Mind</w:t>
      </w:r>
      <w:r>
        <w:rPr>
          <w:rFonts w:cs="Arial" w:ascii="Arial" w:hAnsi="Arial"/>
          <w:sz w:val="14"/>
        </w:rPr>
        <w:tab/>
        <w:t>3</w:t>
        <w:tab/>
        <w:t>Abjuration</w:t>
        <w:tab/>
        <w:t>Touch</w:t>
        <w:tab/>
        <w:t>3</w:t>
        <w:tab/>
        <w:t>1hr</w:t>
        <w:tab/>
        <w:t>One Creature</w:t>
        <w:tab/>
        <w:t>None</w:t>
        <w:tab/>
        <w:t>10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Non-Detection</w:t>
        <w:tab/>
        <w:t>3</w:t>
        <w:tab/>
        <w:t>Abjuration</w:t>
        <w:tab/>
        <w:t>Touch</w:t>
        <w:tab/>
        <w:t>3</w:t>
        <w:tab/>
        <w:t>1hr/lvl</w:t>
        <w:tab/>
        <w:t>1 Creature/item</w:t>
        <w:tab/>
        <w:t>None</w:t>
        <w:tab/>
        <w:t>15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rotection From Evil 10’rad/Good*</w:t>
        <w:tab/>
        <w:t>3</w:t>
        <w:tab/>
        <w:t>Abjuration</w:t>
        <w:tab/>
        <w:t>Touch</w:t>
        <w:tab/>
        <w:t>3</w:t>
        <w:tab/>
        <w:t>2rds/lvl</w:t>
        <w:tab/>
        <w:t>10’rad sphere</w:t>
        <w:tab/>
        <w:t>None</w:t>
        <w:tab/>
        <w:t>15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Protection From Normal Missiles</w:t>
        <w:tab/>
        <w:t>3</w:t>
        <w:tab/>
        <w:t>Abjuration</w:t>
        <w:tab/>
        <w:t>Touch</w:t>
        <w:tab/>
        <w:t>3</w:t>
        <w:tab/>
        <w:t>1tr/lvl</w:t>
        <w:tab/>
        <w:t>Creature Touched</w:t>
        <w:tab/>
        <w:t>None</w:t>
        <w:tab/>
        <w:t>15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lacrity</w:t>
      </w:r>
      <w:r>
        <w:rPr>
          <w:rFonts w:cs="Arial" w:ascii="Arial" w:hAnsi="Arial"/>
          <w:sz w:val="14"/>
        </w:rPr>
        <w:tab/>
        <w:t>3</w:t>
        <w:tab/>
        <w:t>Alteration</w:t>
        <w:tab/>
        <w:t>0</w:t>
        <w:tab/>
        <w:t>1</w:t>
        <w:tab/>
        <w:t>1tr+1rd/lvl</w:t>
        <w:tab/>
        <w:t>The Caster</w:t>
        <w:tab/>
        <w:t>None</w:t>
        <w:tab/>
        <w:t>2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Blink</w:t>
        <w:tab/>
        <w:t>3</w:t>
        <w:tab/>
        <w:t>Alteration</w:t>
        <w:tab/>
        <w:t>0</w:t>
        <w:tab/>
        <w:t>1</w:t>
        <w:tab/>
        <w:t>1rd/lvl</w:t>
        <w:tab/>
        <w:t>The Caster</w:t>
        <w:tab/>
        <w:t>None</w:t>
        <w:tab/>
        <w:t>14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Far Reaching I</w:t>
      </w:r>
      <w:r>
        <w:rPr>
          <w:rFonts w:cs="Arial" w:ascii="Arial" w:hAnsi="Arial"/>
          <w:sz w:val="14"/>
        </w:rPr>
        <w:tab/>
        <w:t>3</w:t>
        <w:tab/>
        <w:t>Alteration</w:t>
        <w:tab/>
        <w:t>0</w:t>
        <w:tab/>
        <w:t>2</w:t>
        <w:tab/>
        <w:t>Special</w:t>
        <w:tab/>
        <w:t>Special</w:t>
        <w:tab/>
        <w:t>None</w:t>
        <w:tab/>
        <w:t>2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Fly</w:t>
        <w:tab/>
        <w:t>3</w:t>
        <w:tab/>
        <w:t>Alteration</w:t>
        <w:tab/>
        <w:t>Touch</w:t>
        <w:tab/>
        <w:t>3</w:t>
        <w:tab/>
        <w:t>1tr/lvl+1d6trs</w:t>
        <w:tab/>
        <w:t>Creature Touched</w:t>
        <w:tab/>
        <w:t>None</w:t>
        <w:tab/>
        <w:t>14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ust of Wind</w:t>
        <w:tab/>
        <w:t>3</w:t>
        <w:tab/>
        <w:t>Alteration</w:t>
        <w:tab/>
        <w:t>0</w:t>
        <w:tab/>
        <w:t>3</w:t>
        <w:tab/>
        <w:t>1rd</w:t>
        <w:tab/>
        <w:t>10’wide, 10yrds/lvl long</w:t>
        <w:tab/>
        <w:t>None</w:t>
        <w:tab/>
        <w:t>14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Haste</w:t>
        <w:tab/>
        <w:t>3</w:t>
        <w:tab/>
        <w:t>Alteration</w:t>
        <w:tab/>
        <w:t>60yrds</w:t>
        <w:tab/>
        <w:t>3</w:t>
        <w:tab/>
        <w:t>3rds+1rd/lvl</w:t>
        <w:tab/>
        <w:t>40’cube, 1Creature/lvl</w:t>
        <w:tab/>
        <w:t>None</w:t>
        <w:tab/>
        <w:t>14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Infravision</w:t>
        <w:tab/>
        <w:t>3</w:t>
        <w:tab/>
        <w:t>Alteration</w:t>
        <w:tab/>
        <w:t>Touch</w:t>
        <w:tab/>
        <w:t>1rd</w:t>
        <w:tab/>
        <w:t>2hrs+1/lvl</w:t>
        <w:tab/>
        <w:t>Creature Touched</w:t>
        <w:tab/>
        <w:t>None</w:t>
        <w:tab/>
        <w:t>15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Item</w:t>
        <w:tab/>
        <w:t>3</w:t>
        <w:tab/>
        <w:t>Alteration</w:t>
        <w:tab/>
        <w:t>Touch</w:t>
        <w:tab/>
        <w:t>3</w:t>
        <w:tab/>
        <w:t>4hrs/lvl</w:t>
        <w:tab/>
        <w:t>2’cube/lvl</w:t>
        <w:tab/>
        <w:t>Special</w:t>
        <w:tab/>
        <w:t>15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Leomund’s Tiny Hut</w:t>
        <w:tab/>
        <w:t>3</w:t>
        <w:tab/>
        <w:t>Alteration</w:t>
        <w:tab/>
        <w:t>0</w:t>
        <w:tab/>
        <w:t>3</w:t>
        <w:tab/>
        <w:t>4hrs+1/lvl</w:t>
        <w:tab/>
        <w:t>15’ diam sphere</w:t>
        <w:tab/>
        <w:t>None</w:t>
        <w:tab/>
        <w:t>15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aximilian’s Stony Grasp</w:t>
      </w:r>
      <w:r>
        <w:rPr>
          <w:rFonts w:cs="Arial" w:ascii="Arial" w:hAnsi="Arial"/>
          <w:sz w:val="14"/>
        </w:rPr>
        <w:tab/>
        <w:t>3</w:t>
        <w:tab/>
        <w:t>Alteration</w:t>
        <w:tab/>
        <w:t>20yrds+10/lvl</w:t>
        <w:tab/>
        <w:t>3</w:t>
        <w:tab/>
        <w:t>5rds+1rd/lvl</w:t>
        <w:tab/>
        <w:t>One Creature</w:t>
        <w:tab/>
        <w:t>Special</w:t>
        <w:tab/>
        <w:t>2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elf’s Minute Meteors</w:t>
        <w:tab/>
        <w:t>3</w:t>
        <w:tab/>
        <w:t>Alteration</w:t>
        <w:tab/>
        <w:t>70yrds+10/lvl</w:t>
        <w:tab/>
        <w:t>3</w:t>
        <w:tab/>
        <w:t>Special</w:t>
        <w:tab/>
        <w:t>1 target/meteor</w:t>
        <w:tab/>
        <w:t>None</w:t>
        <w:tab/>
        <w:t>15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ecret Page</w:t>
        <w:tab/>
        <w:t>3</w:t>
        <w:tab/>
        <w:t>Alteration</w:t>
        <w:tab/>
        <w:t>Touch</w:t>
        <w:tab/>
        <w:t>1tr</w:t>
        <w:tab/>
        <w:t>Until Dispelled</w:t>
        <w:tab/>
        <w:t>1pg 2’sq</w:t>
        <w:tab/>
        <w:t>None</w:t>
        <w:tab/>
        <w:t>15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low</w:t>
        <w:tab/>
        <w:t>3</w:t>
        <w:tab/>
        <w:t>Alteration</w:t>
        <w:tab/>
        <w:t>90yrds+10/lvl</w:t>
        <w:tab/>
        <w:t>3</w:t>
        <w:tab/>
        <w:t>3rds+1/lvl</w:t>
        <w:tab/>
        <w:t>40’cube, 1Creature/lvl</w:t>
        <w:tab/>
        <w:t>Neg.</w:t>
        <w:tab/>
        <w:t>15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Snapping Teeth</w:t>
      </w:r>
      <w:r>
        <w:rPr>
          <w:rFonts w:cs="Arial" w:ascii="Arial" w:hAnsi="Arial"/>
          <w:sz w:val="14"/>
        </w:rPr>
        <w:tab/>
        <w:t>3</w:t>
        <w:tab/>
        <w:t>Alteration</w:t>
        <w:tab/>
        <w:t>Touch</w:t>
        <w:tab/>
        <w:t>3</w:t>
        <w:tab/>
        <w:t>1tr/lvl</w:t>
        <w:tab/>
        <w:t>1 Creature/object</w:t>
        <w:tab/>
        <w:t>None</w:t>
        <w:tab/>
        <w:t>10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quaring the Circle</w:t>
      </w:r>
      <w:r>
        <w:rPr>
          <w:rFonts w:cs="Arial" w:ascii="Arial" w:hAnsi="Arial"/>
          <w:sz w:val="14"/>
        </w:rPr>
        <w:tab/>
        <w:t>3</w:t>
        <w:tab/>
        <w:t>Alteration</w:t>
        <w:tab/>
        <w:t>0</w:t>
        <w:tab/>
        <w:t>2</w:t>
        <w:tab/>
        <w:t>1rd/lvl</w:t>
        <w:tab/>
        <w:t>Special</w:t>
        <w:tab/>
        <w:t>None</w:t>
        <w:tab/>
        <w:t>2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ongues/Babble*</w:t>
        <w:tab/>
        <w:t>3</w:t>
        <w:tab/>
        <w:t>Alteration</w:t>
        <w:tab/>
        <w:t>0</w:t>
        <w:tab/>
        <w:t>3</w:t>
        <w:tab/>
        <w:t>1rd/lvl</w:t>
        <w:tab/>
        <w:t>30’rad</w:t>
        <w:tab/>
        <w:t>None</w:t>
        <w:tab/>
        <w:t>15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Water Breathing/Air Breathing</w:t>
        <w:tab/>
        <w:t>3</w:t>
        <w:tab/>
        <w:t>Alteration</w:t>
        <w:tab/>
        <w:t>Touch</w:t>
        <w:tab/>
        <w:t>3</w:t>
        <w:tab/>
        <w:t>1hr/lvl+1d4hrs</w:t>
        <w:tab/>
        <w:t>Creature Touched</w:t>
        <w:tab/>
        <w:t>None</w:t>
        <w:tab/>
        <w:t>15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ind Wall</w:t>
        <w:tab/>
        <w:t>3</w:t>
        <w:tab/>
        <w:t>Alteration</w:t>
        <w:tab/>
        <w:t>10yrds/lvl</w:t>
        <w:tab/>
        <w:t>3</w:t>
        <w:tab/>
        <w:t>1rd/lvl</w:t>
        <w:tab/>
        <w:t>10’wX5’h/lvl</w:t>
        <w:tab/>
        <w:t>Special</w:t>
        <w:tab/>
        <w:t>15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Wraith Form</w:t>
        <w:tab/>
        <w:t>3</w:t>
        <w:tab/>
        <w:t>Alteration</w:t>
        <w:tab/>
        <w:t>0</w:t>
        <w:tab/>
        <w:t>1</w:t>
        <w:tab/>
        <w:t>2rds/lvl</w:t>
        <w:tab/>
        <w:t>The Caster</w:t>
        <w:tab/>
        <w:t>None</w:t>
        <w:tab/>
        <w:t>15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lame Arrow</w:t>
        <w:tab/>
        <w:t>3</w:t>
        <w:tab/>
        <w:t>Conj/Summ</w:t>
        <w:tab/>
        <w:t>30yrds+10/lvl</w:t>
        <w:tab/>
        <w:t>3</w:t>
        <w:tab/>
        <w:t>1rd</w:t>
        <w:tab/>
        <w:t>Special</w:t>
        <w:tab/>
        <w:t>None</w:t>
        <w:tab/>
        <w:t>14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nster Summoning I</w:t>
        <w:tab/>
        <w:t>3</w:t>
        <w:tab/>
        <w:t>Conj/Summ</w:t>
        <w:tab/>
        <w:t>30yrds</w:t>
        <w:tab/>
        <w:t>3</w:t>
        <w:tab/>
        <w:t>2rds+1/lvl</w:t>
        <w:tab/>
        <w:t>Special</w:t>
        <w:tab/>
        <w:t>None</w:t>
        <w:tab/>
        <w:t>15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hantom Steed</w:t>
        <w:tab/>
        <w:t>3</w:t>
        <w:tab/>
        <w:t>Conj/Summ</w:t>
        <w:tab/>
        <w:t>Touch</w:t>
        <w:tab/>
        <w:t>1tr</w:t>
        <w:tab/>
        <w:t>1hr/lvl</w:t>
        <w:tab/>
        <w:t>Special</w:t>
        <w:tab/>
        <w:t>None</w:t>
        <w:tab/>
        <w:t>15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epia Snake Sigil</w:t>
        <w:tab/>
        <w:t>3</w:t>
        <w:tab/>
        <w:t>Conj/Summ</w:t>
        <w:tab/>
        <w:t>5yrds</w:t>
        <w:tab/>
        <w:t>3</w:t>
        <w:tab/>
        <w:t>Special</w:t>
        <w:tab/>
        <w:t>1 sigil</w:t>
        <w:tab/>
        <w:t>None</w:t>
        <w:tab/>
        <w:t>15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Snapping Teeth</w:t>
      </w:r>
      <w:r>
        <w:rPr>
          <w:rFonts w:cs="Arial" w:ascii="Arial" w:hAnsi="Arial"/>
          <w:sz w:val="14"/>
        </w:rPr>
        <w:tab/>
        <w:t>3</w:t>
        <w:tab/>
        <w:t>Conj/Summ</w:t>
        <w:tab/>
        <w:t>Touch</w:t>
        <w:tab/>
        <w:t>3</w:t>
        <w:tab/>
        <w:t>1tr/lvl</w:t>
        <w:tab/>
        <w:t>1 Creature/object</w:t>
        <w:tab/>
        <w:t>None</w:t>
        <w:tab/>
        <w:t>100</w:t>
      </w:r>
    </w:p>
    <w:p>
      <w:pPr>
        <w:pStyle w:val="Heading3"/>
        <w:rPr/>
      </w:pPr>
      <w:r>
        <w:rPr/>
        <w:t>Watery Double</w:t>
      </w:r>
      <w:r>
        <w:rPr>
          <w:u w:val="none"/>
        </w:rPr>
        <w:tab/>
        <w:t>3</w:t>
        <w:tab/>
        <w:t>Conj/Summ</w:t>
        <w:tab/>
        <w:t>Touch</w:t>
        <w:tab/>
        <w:t>3</w:t>
        <w:tab/>
        <w:t>Special</w:t>
        <w:tab/>
        <w:t>One body of liquid</w:t>
        <w:tab/>
        <w:t>Neg.</w:t>
        <w:tab/>
        <w:t>2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Bone Club</w:t>
      </w:r>
      <w:r>
        <w:rPr>
          <w:rFonts w:cs="Arial" w:ascii="Arial" w:hAnsi="Arial"/>
          <w:sz w:val="14"/>
        </w:rPr>
        <w:tab/>
        <w:t>3</w:t>
        <w:tab/>
        <w:t>Ench/Chrm</w:t>
        <w:tab/>
        <w:t>0</w:t>
        <w:tab/>
        <w:t>1rd</w:t>
        <w:tab/>
        <w:t>1rd/lvl</w:t>
        <w:tab/>
        <w:t>One bone</w:t>
        <w:tab/>
        <w:t>None</w:t>
        <w:tab/>
        <w:t>9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Delay Death</w:t>
      </w:r>
      <w:r>
        <w:rPr>
          <w:rFonts w:cs="Arial" w:ascii="Arial" w:hAnsi="Arial"/>
          <w:sz w:val="14"/>
        </w:rPr>
        <w:tab/>
        <w:t>3</w:t>
        <w:tab/>
        <w:t>Ench/Chrm</w:t>
        <w:tab/>
        <w:t>30yrds</w:t>
        <w:tab/>
        <w:t>1rd</w:t>
        <w:tab/>
        <w:t>1tr/lvl</w:t>
        <w:tab/>
        <w:t>One Creature</w:t>
        <w:tab/>
        <w:t>None</w:t>
        <w:tab/>
        <w:t>9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Hold Person</w:t>
        <w:tab/>
        <w:t>3</w:t>
        <w:tab/>
        <w:t>Ench/Chrm</w:t>
        <w:tab/>
        <w:t>120yrds</w:t>
        <w:tab/>
        <w:t>3</w:t>
        <w:tab/>
        <w:t>2rds/lvl</w:t>
        <w:tab/>
        <w:t>1-4 persons in 20’ cube</w:t>
        <w:tab/>
        <w:t>Neg.</w:t>
        <w:tab/>
        <w:t>15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inor Malison</w:t>
      </w:r>
      <w:r>
        <w:rPr>
          <w:rFonts w:cs="Arial" w:ascii="Arial" w:hAnsi="Arial"/>
          <w:sz w:val="14"/>
        </w:rPr>
        <w:tab/>
        <w:t>3</w:t>
        <w:tab/>
        <w:t>Ench/Chrm</w:t>
        <w:tab/>
        <w:t>60’</w:t>
        <w:tab/>
        <w:t>2</w:t>
        <w:tab/>
        <w:t>2rds/lvl</w:t>
        <w:tab/>
        <w:t>30’rad sphere</w:t>
        <w:tab/>
        <w:t>None</w:t>
        <w:tab/>
        <w:t>2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</w:rPr>
        <w:t>Suggestion</w:t>
        <w:tab/>
        <w:t>3</w:t>
        <w:tab/>
        <w:t>Ench/Chrm</w:t>
        <w:tab/>
        <w:t>30yrds</w:t>
        <w:tab/>
        <w:t>3</w:t>
        <w:tab/>
        <w:t>1hr+1/lvl</w:t>
        <w:tab/>
        <w:t>1 Creature</w:t>
        <w:tab/>
        <w:t>Neg.</w:t>
        <w:tab/>
        <w:t>15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pell</w:t>
        <w:tab/>
        <w:t>Lvl</w:t>
        <w:tab/>
        <w:t>School</w:t>
        <w:tab/>
        <w:t>Range</w:t>
        <w:tab/>
        <w:t>C.Time</w:t>
        <w:tab/>
        <w:t>Duration</w:t>
        <w:tab/>
        <w:t>Area of Effect</w:t>
        <w:tab/>
        <w:t>Saving Throw</w:t>
        <w:tab/>
        <w:t>Pg.</w:t>
      </w:r>
    </w:p>
    <w:p>
      <w:pPr>
        <w:pStyle w:val="Heading3"/>
        <w:rPr/>
      </w:pPr>
      <w:r>
        <w:rPr/>
        <w:t>Watery Double</w:t>
      </w:r>
      <w:r>
        <w:rPr>
          <w:u w:val="none"/>
        </w:rPr>
        <w:tab/>
        <w:t>3</w:t>
        <w:tab/>
        <w:t>Ench/Chrm</w:t>
        <w:tab/>
        <w:t>Touch</w:t>
        <w:tab/>
        <w:t>3</w:t>
        <w:tab/>
        <w:t>Special</w:t>
        <w:tab/>
        <w:t>One body of liquid</w:t>
        <w:tab/>
        <w:t>Neg.</w:t>
        <w:tab/>
        <w:t>2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Illusionary Script</w:t>
        <w:tab/>
        <w:t>3</w:t>
        <w:tab/>
        <w:t>Illusion</w:t>
        <w:tab/>
        <w:t>Touch</w:t>
        <w:tab/>
        <w:t>Special</w:t>
        <w:tab/>
        <w:t>1day/lvl</w:t>
        <w:tab/>
        <w:t>Creature Reading Script</w:t>
        <w:tab/>
        <w:t>Special</w:t>
        <w:tab/>
        <w:t>15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Invisibility 10’ radius</w:t>
        <w:tab/>
        <w:t>3</w:t>
        <w:tab/>
        <w:t>Illusion</w:t>
        <w:tab/>
        <w:t>Touch</w:t>
        <w:tab/>
        <w:t>3</w:t>
        <w:tab/>
        <w:t>Special</w:t>
        <w:tab/>
        <w:t>10’rad of Creature touched</w:t>
        <w:tab/>
        <w:t>None</w:t>
        <w:tab/>
        <w:t>15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Lorloveim’s Creeping Shadow</w:t>
      </w:r>
      <w:r>
        <w:rPr>
          <w:rFonts w:cs="Arial" w:ascii="Arial" w:hAnsi="Arial"/>
          <w:sz w:val="14"/>
        </w:rPr>
        <w:tab/>
        <w:t>3</w:t>
        <w:tab/>
        <w:t>Illusion</w:t>
        <w:tab/>
        <w:t>0</w:t>
        <w:tab/>
        <w:t>7</w:t>
        <w:tab/>
        <w:t>1rd/lvl</w:t>
        <w:tab/>
        <w:t>The Caster’s shadow</w:t>
        <w:tab/>
        <w:t>None</w:t>
        <w:tab/>
        <w:t>2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hantom Steed</w:t>
        <w:tab/>
        <w:t>3</w:t>
        <w:tab/>
        <w:t>Illusion</w:t>
        <w:tab/>
        <w:t>Touch</w:t>
        <w:tab/>
        <w:t>1tr</w:t>
        <w:tab/>
        <w:t>1hr/lvl</w:t>
        <w:tab/>
        <w:t>Special</w:t>
        <w:tab/>
        <w:t>None</w:t>
        <w:tab/>
        <w:t>15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pectral Force</w:t>
        <w:tab/>
        <w:t>3</w:t>
        <w:tab/>
        <w:t>Illusion</w:t>
        <w:tab/>
        <w:t>60yrds+1/lvl</w:t>
        <w:tab/>
        <w:t>3</w:t>
        <w:tab/>
        <w:t>Special</w:t>
        <w:tab/>
        <w:t>40’cube+10’/lvl</w:t>
        <w:tab/>
        <w:t>Special</w:t>
        <w:tab/>
        <w:t>15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Wraith Form</w:t>
        <w:tab/>
        <w:t>3</w:t>
        <w:tab/>
        <w:t>Illusion</w:t>
        <w:tab/>
        <w:t>0</w:t>
        <w:tab/>
        <w:t>1</w:t>
        <w:tab/>
        <w:t>2rds/lvl</w:t>
        <w:tab/>
        <w:t>The Caster</w:t>
        <w:tab/>
        <w:t>None</w:t>
        <w:tab/>
        <w:t>15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ugmentation I</w:t>
      </w:r>
      <w:r>
        <w:rPr>
          <w:rFonts w:cs="Arial" w:ascii="Arial" w:hAnsi="Arial"/>
          <w:sz w:val="14"/>
        </w:rPr>
        <w:tab/>
        <w:t>3</w:t>
        <w:tab/>
        <w:t>Inv/Evoc</w:t>
        <w:tab/>
        <w:t>0</w:t>
        <w:tab/>
        <w:t>2</w:t>
        <w:tab/>
        <w:t>Special</w:t>
        <w:tab/>
        <w:t>Special</w:t>
        <w:tab/>
        <w:t>None</w:t>
        <w:tab/>
        <w:t>2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ireball</w:t>
        <w:tab/>
        <w:t>3</w:t>
        <w:tab/>
        <w:t>Inv/Evoc</w:t>
        <w:tab/>
        <w:t>10yrds+10/lvl</w:t>
        <w:tab/>
        <w:t>3</w:t>
        <w:tab/>
        <w:t>Instantaneous</w:t>
        <w:tab/>
        <w:t>20’radius</w:t>
        <w:tab/>
        <w:t>½</w:t>
        <w:tab/>
        <w:t>14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Invisible Mail</w:t>
      </w:r>
      <w:r>
        <w:rPr>
          <w:rFonts w:cs="Arial" w:ascii="Arial" w:hAnsi="Arial"/>
          <w:sz w:val="14"/>
        </w:rPr>
        <w:tab/>
        <w:t>3</w:t>
        <w:tab/>
        <w:t>Inv/Evoc</w:t>
        <w:tab/>
        <w:t>0</w:t>
        <w:tab/>
        <w:t>2</w:t>
        <w:tab/>
        <w:t>Special</w:t>
        <w:tab/>
        <w:t>The Caster</w:t>
        <w:tab/>
        <w:t>None</w:t>
        <w:tab/>
        <w:t>10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Lightning Bolt</w:t>
        <w:tab/>
        <w:t>3</w:t>
        <w:tab/>
        <w:t>Inv/Evoc</w:t>
        <w:tab/>
        <w:t>40yrds+10/lvl</w:t>
        <w:tab/>
        <w:t>3</w:t>
        <w:tab/>
        <w:t>Instantaneous</w:t>
        <w:tab/>
        <w:t>Special</w:t>
        <w:tab/>
        <w:t>½</w:t>
        <w:tab/>
        <w:t>15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elf’s Minute Meteors</w:t>
        <w:tab/>
        <w:t>3</w:t>
        <w:tab/>
        <w:t>Inv/Evoc</w:t>
        <w:tab/>
        <w:t>70yrds+10/lvl</w:t>
        <w:tab/>
        <w:t>3</w:t>
        <w:tab/>
        <w:t>Special</w:t>
        <w:tab/>
        <w:t>1 target/meteor</w:t>
        <w:tab/>
        <w:t>None</w:t>
        <w:tab/>
        <w:t>15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limir’s Fundamental Breakdown</w:t>
      </w:r>
      <w:r>
        <w:rPr>
          <w:rFonts w:cs="Arial" w:ascii="Arial" w:hAnsi="Arial"/>
          <w:sz w:val="14"/>
        </w:rPr>
        <w:tab/>
        <w:t>3</w:t>
        <w:tab/>
        <w:t>Divination</w:t>
        <w:tab/>
        <w:t>Touch</w:t>
        <w:tab/>
        <w:t>1rd</w:t>
        <w:tab/>
        <w:t>Special</w:t>
        <w:tab/>
        <w:t>One item</w:t>
        <w:tab/>
        <w:t>Special</w:t>
        <w:tab/>
        <w:t>2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lairaudience</w:t>
        <w:tab/>
        <w:t>3</w:t>
        <w:tab/>
        <w:t>Divination</w:t>
        <w:tab/>
        <w:t>Special</w:t>
        <w:tab/>
        <w:t>3</w:t>
        <w:tab/>
        <w:t>1rd/lvl</w:t>
        <w:tab/>
        <w:t>Special</w:t>
        <w:tab/>
        <w:t>None</w:t>
        <w:tab/>
        <w:t>14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lairvoyance</w:t>
        <w:tab/>
        <w:t>3</w:t>
        <w:tab/>
        <w:t>Divination</w:t>
        <w:tab/>
        <w:t>Special</w:t>
        <w:tab/>
        <w:t>3</w:t>
        <w:tab/>
        <w:t>1rd/lvl</w:t>
        <w:tab/>
        <w:t>Special</w:t>
        <w:tab/>
        <w:t>None</w:t>
        <w:tab/>
        <w:t>14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Wizard Sight</w:t>
      </w:r>
      <w:r>
        <w:rPr>
          <w:rFonts w:cs="Arial" w:ascii="Arial" w:hAnsi="Arial"/>
          <w:sz w:val="14"/>
        </w:rPr>
        <w:tab/>
        <w:t>3</w:t>
        <w:tab/>
        <w:t>Divination</w:t>
        <w:tab/>
        <w:t>0</w:t>
        <w:tab/>
        <w:t>3</w:t>
        <w:tab/>
        <w:t>1rd/lvl</w:t>
        <w:tab/>
        <w:t>Caster</w:t>
        <w:tab/>
        <w:t>None</w:t>
        <w:tab/>
        <w:t>2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Bone Club</w:t>
      </w:r>
      <w:r>
        <w:rPr>
          <w:rFonts w:cs="Arial" w:ascii="Arial" w:hAnsi="Arial"/>
          <w:sz w:val="14"/>
        </w:rPr>
        <w:tab/>
        <w:t>3</w:t>
        <w:tab/>
        <w:t>Necromancy</w:t>
        <w:tab/>
        <w:t>0</w:t>
        <w:tab/>
        <w:t>1rd</w:t>
        <w:tab/>
        <w:t>1rd/lvl</w:t>
        <w:tab/>
        <w:t>One bone</w:t>
        <w:tab/>
        <w:t>None</w:t>
        <w:tab/>
        <w:t>9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Delay Death</w:t>
      </w:r>
      <w:r>
        <w:rPr>
          <w:rFonts w:cs="Arial" w:ascii="Arial" w:hAnsi="Arial"/>
          <w:sz w:val="14"/>
        </w:rPr>
        <w:tab/>
        <w:t>3</w:t>
        <w:tab/>
        <w:t>Necromancy</w:t>
        <w:tab/>
        <w:t>30yrds</w:t>
        <w:tab/>
        <w:t>1rd</w:t>
        <w:tab/>
        <w:t>1tr/lvl</w:t>
        <w:tab/>
        <w:t>One Creature</w:t>
        <w:tab/>
        <w:t>None</w:t>
        <w:tab/>
        <w:t>9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Feign Death</w:t>
        <w:tab/>
        <w:t>3</w:t>
        <w:tab/>
        <w:t>Necromancy</w:t>
        <w:tab/>
        <w:t>Touch</w:t>
        <w:tab/>
        <w:t>1</w:t>
        <w:tab/>
        <w:t>1hr+1tr/lvl</w:t>
        <w:tab/>
        <w:t>Creature Touched</w:t>
        <w:tab/>
        <w:t>None</w:t>
        <w:tab/>
        <w:t>14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Hold Undead</w:t>
        <w:tab/>
        <w:t>3</w:t>
        <w:tab/>
        <w:t>Necromancy</w:t>
        <w:tab/>
        <w:t>60’</w:t>
        <w:tab/>
        <w:t>5</w:t>
        <w:tab/>
        <w:t>1d4rds+1/lvl</w:t>
        <w:tab/>
        <w:t>1d3 undead</w:t>
        <w:tab/>
        <w:t>Neg.</w:t>
        <w:tab/>
        <w:t>15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Hovering Skull</w:t>
      </w:r>
      <w:r>
        <w:rPr>
          <w:rFonts w:cs="Arial" w:ascii="Arial" w:hAnsi="Arial"/>
          <w:sz w:val="14"/>
        </w:rPr>
        <w:tab/>
        <w:t>3</w:t>
        <w:tab/>
        <w:t>Necromancy</w:t>
        <w:tab/>
        <w:t>Special</w:t>
        <w:tab/>
        <w:t>4</w:t>
        <w:tab/>
        <w:t>2rds/lvl</w:t>
        <w:tab/>
        <w:t>Special</w:t>
        <w:tab/>
        <w:t>None</w:t>
        <w:tab/>
        <w:t>9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Pain Touch</w:t>
      </w:r>
      <w:r>
        <w:rPr>
          <w:rFonts w:cs="Arial" w:ascii="Arial" w:hAnsi="Arial"/>
          <w:sz w:val="14"/>
        </w:rPr>
        <w:tab/>
        <w:t>3</w:t>
        <w:tab/>
        <w:t>Necromancy</w:t>
        <w:tab/>
        <w:t>Touch</w:t>
        <w:tab/>
        <w:t>3</w:t>
        <w:tab/>
        <w:t>1rd/lvl</w:t>
        <w:tab/>
        <w:t>One Creature</w:t>
        <w:tab/>
        <w:t>None</w:t>
        <w:tab/>
        <w:t>10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pirit Armor</w:t>
      </w:r>
      <w:r>
        <w:rPr>
          <w:rFonts w:cs="Arial" w:ascii="Arial" w:hAnsi="Arial"/>
          <w:sz w:val="14"/>
        </w:rPr>
        <w:tab/>
        <w:t>3</w:t>
        <w:tab/>
        <w:t>Necromancy</w:t>
        <w:tab/>
        <w:t>0</w:t>
        <w:tab/>
        <w:t>3</w:t>
        <w:tab/>
        <w:t>2rds/lvl</w:t>
        <w:tab/>
        <w:t>The Caster</w:t>
        <w:tab/>
        <w:t>Special</w:t>
        <w:tab/>
        <w:t>2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Vampiric Touch</w:t>
        <w:tab/>
        <w:t>3</w:t>
        <w:tab/>
        <w:t>Necromancy</w:t>
        <w:tab/>
        <w:t>0</w:t>
        <w:tab/>
        <w:t>3</w:t>
        <w:tab/>
        <w:t>One Touch</w:t>
        <w:tab/>
        <w:t>The Caster</w:t>
        <w:tab/>
        <w:t>None</w:t>
        <w:tab/>
        <w:t>15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lternate Reality</w:t>
      </w:r>
      <w:r>
        <w:rPr>
          <w:rFonts w:cs="Arial" w:ascii="Arial" w:hAnsi="Arial"/>
          <w:sz w:val="14"/>
        </w:rPr>
        <w:tab/>
        <w:t>3</w:t>
        <w:tab/>
        <w:t>Wild Magic</w:t>
        <w:tab/>
        <w:t>0</w:t>
        <w:tab/>
        <w:t>3</w:t>
        <w:tab/>
        <w:t>Instantaneous</w:t>
        <w:tab/>
        <w:t>Creature Touched</w:t>
        <w:tab/>
        <w:t>None</w:t>
        <w:tab/>
        <w:t>2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Fireflow</w:t>
      </w:r>
      <w:r>
        <w:rPr>
          <w:rFonts w:cs="Arial" w:ascii="Arial" w:hAnsi="Arial"/>
          <w:sz w:val="14"/>
        </w:rPr>
        <w:tab/>
        <w:t>3</w:t>
        <w:tab/>
        <w:t>Wild Magic</w:t>
        <w:tab/>
        <w:t>30yrds</w:t>
        <w:tab/>
        <w:t>3</w:t>
        <w:tab/>
        <w:t>1rd/lvl</w:t>
        <w:tab/>
        <w:t>One fire source</w:t>
        <w:tab/>
        <w:t>None</w:t>
        <w:tab/>
        <w:t>2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Fool’s Speech</w:t>
      </w:r>
      <w:r>
        <w:rPr>
          <w:rFonts w:cs="Arial" w:ascii="Arial" w:hAnsi="Arial"/>
          <w:sz w:val="14"/>
        </w:rPr>
        <w:tab/>
        <w:t>3</w:t>
        <w:tab/>
        <w:t>Wild Magic</w:t>
        <w:tab/>
        <w:t>Touch</w:t>
        <w:tab/>
        <w:t>1tr</w:t>
        <w:tab/>
        <w:t>1hr/lvl</w:t>
        <w:tab/>
        <w:t>Caster +1 Creature/lvl</w:t>
        <w:tab/>
        <w:t>None</w:t>
        <w:tab/>
        <w:t>2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Fire Aura</w:t>
      </w:r>
      <w:r>
        <w:rPr>
          <w:rFonts w:cs="Arial" w:ascii="Arial" w:hAnsi="Arial"/>
          <w:sz w:val="14"/>
        </w:rPr>
        <w:tab/>
        <w:t>4</w:t>
        <w:tab/>
        <w:t>Abjuration</w:t>
        <w:tab/>
        <w:t>0</w:t>
        <w:tab/>
        <w:t>4</w:t>
        <w:tab/>
        <w:t>2rds/lvl</w:t>
        <w:tab/>
        <w:t>Caster</w:t>
        <w:tab/>
        <w:t>Special</w:t>
        <w:tab/>
        <w:t>10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ire Trap</w:t>
        <w:tab/>
        <w:t>4</w:t>
        <w:tab/>
        <w:t>Abjuration</w:t>
        <w:tab/>
        <w:t>Touch</w:t>
        <w:tab/>
        <w:t>1tr</w:t>
        <w:tab/>
        <w:t>Permanent</w:t>
        <w:tab/>
        <w:t>Object Touched</w:t>
        <w:tab/>
        <w:t>½</w:t>
        <w:tab/>
        <w:t>15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Halo of Eyes</w:t>
      </w:r>
      <w:r>
        <w:rPr>
          <w:rFonts w:cs="Arial" w:ascii="Arial" w:hAnsi="Arial"/>
          <w:sz w:val="14"/>
        </w:rPr>
        <w:tab/>
        <w:t>4</w:t>
        <w:tab/>
        <w:t>Abjuration</w:t>
        <w:tab/>
        <w:t>0</w:t>
        <w:tab/>
        <w:t>4</w:t>
        <w:tab/>
        <w:t>1tr/lvl</w:t>
        <w:tab/>
        <w:t>Special</w:t>
        <w:tab/>
        <w:t>None</w:t>
        <w:tab/>
        <w:t>10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inor Globe of Invulnerability</w:t>
        <w:tab/>
        <w:t>4</w:t>
        <w:tab/>
        <w:t>Abjuration</w:t>
        <w:tab/>
        <w:t>0</w:t>
        <w:tab/>
        <w:t>4</w:t>
        <w:tab/>
        <w:t>1rd/lvl</w:t>
        <w:tab/>
        <w:t>5’rad sphere</w:t>
        <w:tab/>
        <w:t>None</w:t>
        <w:tab/>
        <w:t>16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inor Spell Turning</w:t>
      </w:r>
      <w:r>
        <w:rPr>
          <w:rFonts w:cs="Arial" w:ascii="Arial" w:hAnsi="Arial"/>
          <w:sz w:val="14"/>
        </w:rPr>
        <w:tab/>
        <w:t>4</w:t>
        <w:tab/>
        <w:t>Abjuration</w:t>
        <w:tab/>
        <w:t>0</w:t>
        <w:tab/>
        <w:t>4</w:t>
        <w:tab/>
        <w:t>3rds/lvl</w:t>
        <w:tab/>
        <w:t>The Caster</w:t>
        <w:tab/>
        <w:t>None</w:t>
        <w:tab/>
        <w:t>2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Otiluke’s Dispelling Screen</w:t>
      </w:r>
      <w:r>
        <w:rPr>
          <w:rFonts w:cs="Arial" w:ascii="Arial" w:hAnsi="Arial"/>
          <w:sz w:val="14"/>
        </w:rPr>
        <w:tab/>
        <w:t>4</w:t>
        <w:tab/>
        <w:t>Abjuration</w:t>
        <w:tab/>
        <w:t>5yrds/lvl</w:t>
        <w:tab/>
        <w:t>5</w:t>
        <w:tab/>
        <w:t>1rd/lvl</w:t>
        <w:tab/>
        <w:t>20’rad sq</w:t>
        <w:tab/>
        <w:t>None</w:t>
        <w:tab/>
        <w:t>10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Remove Curse/Curse*</w:t>
        <w:tab/>
        <w:t>4</w:t>
        <w:tab/>
        <w:t>Abjuration</w:t>
        <w:tab/>
        <w:t>Touch</w:t>
        <w:tab/>
        <w:t>4</w:t>
        <w:tab/>
        <w:t>Permanent</w:t>
        <w:tab/>
        <w:t>Special</w:t>
        <w:tab/>
        <w:t>Special</w:t>
        <w:tab/>
        <w:t>16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Dilation I</w:t>
      </w:r>
      <w:r>
        <w:rPr>
          <w:rFonts w:cs="Arial" w:ascii="Arial" w:hAnsi="Arial"/>
          <w:sz w:val="14"/>
        </w:rPr>
        <w:tab/>
        <w:t>4</w:t>
        <w:tab/>
        <w:t>Alteration</w:t>
        <w:tab/>
        <w:t>0</w:t>
        <w:tab/>
        <w:t>4</w:t>
        <w:tab/>
        <w:t>Special</w:t>
        <w:tab/>
        <w:t>Special</w:t>
        <w:tab/>
        <w:t>None</w:t>
        <w:tab/>
        <w:t>2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Dimension Door</w:t>
        <w:tab/>
        <w:t>4</w:t>
        <w:tab/>
        <w:t>Alteration</w:t>
        <w:tab/>
        <w:t>0</w:t>
        <w:tab/>
        <w:t>1</w:t>
        <w:tab/>
        <w:t>Instantaneous</w:t>
        <w:tab/>
        <w:t>The Caster</w:t>
        <w:tab/>
        <w:t>None</w:t>
        <w:tab/>
        <w:t>15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xtension I</w:t>
        <w:tab/>
        <w:t>4</w:t>
        <w:tab/>
        <w:t>Alteration</w:t>
        <w:tab/>
        <w:t>0</w:t>
        <w:tab/>
        <w:t>2</w:t>
        <w:tab/>
        <w:t>Special</w:t>
        <w:tab/>
        <w:t>Special</w:t>
        <w:tab/>
        <w:t>None</w:t>
        <w:tab/>
        <w:t>157</w:t>
      </w:r>
    </w:p>
    <w:p>
      <w:pPr>
        <w:pStyle w:val="Heading3"/>
        <w:rPr/>
      </w:pPr>
      <w:r>
        <w:rPr/>
        <w:t>Far Reaching II</w:t>
      </w:r>
      <w:r>
        <w:rPr>
          <w:u w:val="none"/>
        </w:rPr>
        <w:tab/>
        <w:t>4</w:t>
        <w:tab/>
        <w:t>Alteration</w:t>
        <w:tab/>
        <w:t>0</w:t>
        <w:tab/>
        <w:t>4</w:t>
        <w:tab/>
        <w:t>Special</w:t>
        <w:tab/>
        <w:t>Special</w:t>
        <w:tab/>
        <w:t>None</w:t>
        <w:tab/>
        <w:t>2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Fire Shield</w:t>
        <w:tab/>
        <w:t>4</w:t>
        <w:tab/>
        <w:t>Alteration</w:t>
        <w:tab/>
        <w:t>0</w:t>
        <w:tab/>
        <w:t>4</w:t>
        <w:tab/>
        <w:t>2rds+1/lvl</w:t>
        <w:tab/>
        <w:t>The Caster</w:t>
        <w:tab/>
        <w:t>None</w:t>
        <w:tab/>
        <w:t>15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Leomund’s Secure Shelter</w:t>
        <w:tab/>
        <w:t>4</w:t>
        <w:tab/>
        <w:t>Alteration</w:t>
        <w:tab/>
        <w:t>20yrds</w:t>
        <w:tab/>
        <w:t>4trs</w:t>
        <w:tab/>
        <w:t>1d4+1hrs+1/lvl</w:t>
        <w:tab/>
        <w:t>20’sq/lvl</w:t>
        <w:tab/>
        <w:t>None</w:t>
        <w:tab/>
        <w:t>15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ass Morph</w:t>
        <w:tab/>
        <w:t>4</w:t>
        <w:tab/>
        <w:t>Alteration</w:t>
        <w:tab/>
        <w:t>10yrds/lvl</w:t>
        <w:tab/>
        <w:t>4</w:t>
        <w:tab/>
        <w:t>Special</w:t>
        <w:tab/>
        <w:t>one 10’cube/lvl</w:t>
        <w:tab/>
        <w:t>None</w:t>
        <w:tab/>
        <w:t>16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ordenkainen’s Celerity</w:t>
      </w:r>
      <w:r>
        <w:rPr>
          <w:rFonts w:cs="Arial" w:ascii="Arial" w:hAnsi="Arial"/>
          <w:sz w:val="14"/>
        </w:rPr>
        <w:tab/>
        <w:t>4</w:t>
        <w:tab/>
        <w:t>Alteration</w:t>
        <w:tab/>
        <w:t>0</w:t>
        <w:tab/>
        <w:t>4</w:t>
        <w:tab/>
        <w:t>1tr</w:t>
        <w:tab/>
        <w:t>Special</w:t>
        <w:tab/>
        <w:t>None</w:t>
        <w:tab/>
        <w:t>3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Otiluke’s Resilient Sphere</w:t>
        <w:tab/>
        <w:t>4</w:t>
        <w:tab/>
        <w:t>Alteration</w:t>
        <w:tab/>
        <w:t>20yrds</w:t>
        <w:tab/>
        <w:t>4</w:t>
        <w:tab/>
        <w:t>1rd/lvl</w:t>
        <w:tab/>
        <w:t>1’diam/lvl</w:t>
        <w:tab/>
        <w:t>Neg.</w:t>
        <w:tab/>
        <w:t>16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lant Growth</w:t>
        <w:tab/>
        <w:t>4</w:t>
        <w:tab/>
        <w:t>Alteration</w:t>
        <w:tab/>
        <w:t>10yrds/lvl</w:t>
        <w:tab/>
        <w:t>4</w:t>
        <w:tab/>
        <w:t>Permanent</w:t>
        <w:tab/>
        <w:t>10’per side/lvl</w:t>
        <w:tab/>
        <w:t>None</w:t>
        <w:tab/>
        <w:t>16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Polymorph Other</w:t>
        <w:tab/>
        <w:t>4</w:t>
        <w:tab/>
        <w:t>Alteration</w:t>
        <w:tab/>
        <w:t>5yrds/lvl</w:t>
        <w:tab/>
        <w:t>4</w:t>
        <w:tab/>
        <w:t>Permanent</w:t>
        <w:tab/>
        <w:t>1 Creature</w:t>
        <w:tab/>
        <w:t>Neg</w:t>
        <w:tab/>
        <w:t>16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Polymorph Self</w:t>
        <w:tab/>
        <w:t>4</w:t>
        <w:tab/>
        <w:t>Alteration</w:t>
        <w:tab/>
        <w:t>0</w:t>
        <w:tab/>
        <w:t>4</w:t>
        <w:tab/>
        <w:t>2trs/lvl</w:t>
        <w:tab/>
        <w:t>The Caster</w:t>
        <w:tab/>
        <w:t>None</w:t>
        <w:tab/>
        <w:t>16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Rainbow Pattern</w:t>
        <w:tab/>
        <w:t>4</w:t>
        <w:tab/>
        <w:t>Alteration</w:t>
        <w:tab/>
        <w:t>10yrds</w:t>
        <w:tab/>
        <w:t>4</w:t>
        <w:tab/>
        <w:t>Special</w:t>
        <w:tab/>
        <w:t>30’ cube</w:t>
        <w:tab/>
        <w:t>Neg.</w:t>
        <w:tab/>
        <w:t>16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Rary’s Mnemonic Enhancer</w:t>
        <w:tab/>
        <w:t>4</w:t>
        <w:tab/>
        <w:t>Alteration</w:t>
        <w:tab/>
        <w:t>0</w:t>
        <w:tab/>
        <w:t>1tr</w:t>
        <w:tab/>
        <w:t>1day</w:t>
        <w:tab/>
        <w:t>The Caster</w:t>
        <w:tab/>
        <w:t>None</w:t>
        <w:tab/>
        <w:t>16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olid Fog</w:t>
        <w:tab/>
        <w:t>4</w:t>
        <w:tab/>
        <w:t>Alteration</w:t>
        <w:tab/>
        <w:t>30yrds</w:t>
        <w:tab/>
        <w:t>4</w:t>
        <w:tab/>
        <w:t>2d4rds+1/lvl</w:t>
        <w:tab/>
        <w:t>20’x10’x10’ volume/lvl</w:t>
        <w:tab/>
        <w:t>None</w:t>
        <w:tab/>
        <w:t>16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tone Skin</w:t>
        <w:tab/>
        <w:t>4</w:t>
        <w:tab/>
        <w:t>Alteration</w:t>
        <w:tab/>
        <w:t>Touch</w:t>
        <w:tab/>
        <w:t>1</w:t>
        <w:tab/>
        <w:t>Special</w:t>
        <w:tab/>
        <w:t>1 Creature</w:t>
        <w:tab/>
        <w:t>None</w:t>
        <w:tab/>
        <w:t>16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Turn Pebble to Boulder/</w:t>
      </w:r>
      <w:r>
        <w:rPr>
          <w:rFonts w:cs="Arial" w:ascii="Arial" w:hAnsi="Arial"/>
          <w:sz w:val="14"/>
        </w:rPr>
        <w:tab/>
        <w:t>4</w:t>
        <w:tab/>
        <w:t>Alteration</w:t>
        <w:tab/>
        <w:t>Touch</w:t>
        <w:tab/>
        <w:t>4</w:t>
        <w:tab/>
        <w:t>Special</w:t>
        <w:tab/>
        <w:t>Special</w:t>
        <w:tab/>
        <w:t>None</w:t>
        <w:tab/>
        <w:t>3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Vacancy</w:t>
        <w:tab/>
        <w:t>4</w:t>
        <w:tab/>
        <w:t>Alteration</w:t>
        <w:tab/>
        <w:t>10yrds/lvl</w:t>
        <w:tab/>
        <w:t>4</w:t>
        <w:tab/>
        <w:t>1hr/lvl</w:t>
        <w:tab/>
        <w:t>10’rad/lvl</w:t>
        <w:tab/>
        <w:t>None</w:t>
        <w:tab/>
        <w:t>16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izard Eye</w:t>
        <w:tab/>
        <w:t>4</w:t>
        <w:tab/>
        <w:t>Alteration</w:t>
        <w:tab/>
        <w:t>0</w:t>
        <w:tab/>
        <w:t>1tr</w:t>
        <w:tab/>
        <w:t>1rd/lvl</w:t>
        <w:tab/>
        <w:t>Special</w:t>
        <w:tab/>
        <w:t>None</w:t>
        <w:tab/>
        <w:t>16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Duplicate</w:t>
      </w:r>
      <w:r>
        <w:rPr>
          <w:rFonts w:cs="Arial" w:ascii="Arial" w:hAnsi="Arial"/>
          <w:sz w:val="14"/>
        </w:rPr>
        <w:tab/>
        <w:t>4</w:t>
        <w:tab/>
        <w:t>Conj/Summ</w:t>
        <w:tab/>
        <w:t>Touch</w:t>
        <w:tab/>
        <w:t>1rd</w:t>
        <w:tab/>
        <w:t>1hr/lvl</w:t>
        <w:tab/>
        <w:t>One object</w:t>
        <w:tab/>
        <w:t>None</w:t>
        <w:tab/>
        <w:t>10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vard’s Black Tenticles</w:t>
        <w:tab/>
        <w:t>4</w:t>
        <w:tab/>
        <w:t>Conj/Summ</w:t>
        <w:tab/>
        <w:t>30yrds</w:t>
        <w:tab/>
        <w:t>1rd</w:t>
        <w:tab/>
        <w:t>1hr/lvl</w:t>
        <w:tab/>
        <w:t>30’sq/lvl</w:t>
        <w:tab/>
        <w:t>None</w:t>
        <w:tab/>
        <w:t>15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nster Summoning II</w:t>
        <w:tab/>
        <w:t>4</w:t>
        <w:tab/>
        <w:t>Conj/Summ</w:t>
        <w:tab/>
        <w:t>40yrds</w:t>
        <w:tab/>
        <w:t>4</w:t>
        <w:tab/>
        <w:t>3rds+1/lvl</w:t>
        <w:tab/>
        <w:t>Special</w:t>
        <w:tab/>
        <w:t>None</w:t>
        <w:tab/>
        <w:t>16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ummon Lycanthrope</w:t>
      </w:r>
      <w:r>
        <w:rPr>
          <w:rFonts w:cs="Arial" w:ascii="Arial" w:hAnsi="Arial"/>
          <w:sz w:val="14"/>
        </w:rPr>
        <w:tab/>
        <w:t>4</w:t>
        <w:tab/>
        <w:t>Conj/Summ</w:t>
        <w:tab/>
        <w:t>Special</w:t>
        <w:tab/>
        <w:t>1tr</w:t>
        <w:tab/>
        <w:t>Special</w:t>
        <w:tab/>
        <w:t>One Creature</w:t>
        <w:tab/>
        <w:t>Neg.</w:t>
        <w:tab/>
        <w:t>3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Charm Monster</w:t>
        <w:tab/>
        <w:t>4</w:t>
        <w:tab/>
        <w:t>Ench/Chrm</w:t>
        <w:tab/>
        <w:t>60yrds</w:t>
        <w:tab/>
        <w:t>4</w:t>
        <w:tab/>
        <w:t>Special</w:t>
        <w:tab/>
        <w:t>1+ Creatures in 20’ rad</w:t>
        <w:tab/>
        <w:t>Neg.</w:t>
        <w:tab/>
        <w:t>15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fusion</w:t>
        <w:tab/>
        <w:t>4</w:t>
        <w:tab/>
        <w:t>Ench/Chrm</w:t>
        <w:tab/>
        <w:t>120yrds</w:t>
        <w:tab/>
        <w:t>4</w:t>
        <w:tab/>
        <w:t>2rds+1/lvl</w:t>
        <w:tab/>
        <w:t>60’cube</w:t>
        <w:tab/>
        <w:t>Special</w:t>
        <w:tab/>
        <w:t>15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motion</w:t>
        <w:tab/>
        <w:t>4</w:t>
        <w:tab/>
        <w:t>Ench/Chrm</w:t>
        <w:tab/>
        <w:t>10yrds/lvl</w:t>
        <w:tab/>
        <w:t>4</w:t>
        <w:tab/>
        <w:t>Special</w:t>
        <w:tab/>
        <w:t>20’cube</w:t>
        <w:tab/>
        <w:t>Neg.</w:t>
        <w:tab/>
        <w:t>15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nchanted Weapon</w:t>
        <w:tab/>
        <w:t>4</w:t>
        <w:tab/>
        <w:t>Ench/Chrm</w:t>
        <w:tab/>
        <w:t>Touch</w:t>
        <w:tab/>
        <w:t>1tr</w:t>
        <w:tab/>
        <w:t>5rds/lvl</w:t>
        <w:tab/>
        <w:t>Weapon(s) Touched</w:t>
        <w:tab/>
        <w:t>None</w:t>
        <w:tab/>
        <w:t>15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ire Charm</w:t>
        <w:tab/>
        <w:t>4</w:t>
        <w:tab/>
        <w:t>Ench/Chrm</w:t>
        <w:tab/>
        <w:t>10yrds</w:t>
        <w:tab/>
        <w:t>4</w:t>
        <w:tab/>
        <w:t>2rds/lvl</w:t>
        <w:tab/>
        <w:t>15’rad of fire</w:t>
        <w:tab/>
        <w:t>Neg.</w:t>
        <w:tab/>
        <w:t>15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umble</w:t>
        <w:tab/>
        <w:t>4</w:t>
        <w:tab/>
        <w:t>Ench/Chrm</w:t>
        <w:tab/>
        <w:t>10yrds/lvl</w:t>
        <w:tab/>
        <w:t>4</w:t>
        <w:tab/>
        <w:t>1rd/lvl</w:t>
        <w:tab/>
        <w:t>30’cube</w:t>
        <w:tab/>
        <w:t>Special</w:t>
        <w:tab/>
        <w:t>15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Greater Malison</w:t>
      </w:r>
      <w:r>
        <w:rPr>
          <w:rFonts w:cs="Arial" w:ascii="Arial" w:hAnsi="Arial"/>
          <w:sz w:val="14"/>
        </w:rPr>
        <w:tab/>
        <w:t>4</w:t>
        <w:tab/>
        <w:t>Ench/Chrm</w:t>
        <w:tab/>
        <w:t>60’</w:t>
        <w:tab/>
        <w:t>4</w:t>
        <w:tab/>
        <w:t>2rds/lvl</w:t>
        <w:tab/>
        <w:t>30’rad sphere</w:t>
        <w:tab/>
        <w:t>None</w:t>
        <w:tab/>
        <w:t>2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Leomund’s Secure Shelter</w:t>
        <w:tab/>
        <w:t>4</w:t>
        <w:tab/>
        <w:t>Ench/Chrm</w:t>
        <w:tab/>
        <w:t>20yrds</w:t>
        <w:tab/>
        <w:t>4trs</w:t>
        <w:tab/>
        <w:t>1d4+1hrs+1/lvl</w:t>
        <w:tab/>
        <w:t>20’sq/lvl</w:t>
        <w:tab/>
        <w:t>None</w:t>
        <w:tab/>
        <w:t>15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agic Mirror</w:t>
        <w:tab/>
        <w:t>4</w:t>
        <w:tab/>
        <w:t>Ench/Chrm</w:t>
        <w:tab/>
        <w:t>Touch</w:t>
        <w:tab/>
        <w:t>1hr</w:t>
        <w:tab/>
        <w:t>1rd/lvl</w:t>
        <w:tab/>
        <w:t>Special</w:t>
        <w:tab/>
        <w:t>None</w:t>
        <w:tab/>
        <w:t>15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ear</w:t>
        <w:tab/>
        <w:t>4</w:t>
        <w:tab/>
        <w:t>Illusion</w:t>
        <w:tab/>
        <w:t>0</w:t>
        <w:tab/>
        <w:t>4</w:t>
        <w:tab/>
        <w:t>Special</w:t>
        <w:tab/>
        <w:t>60’ long, 30’diam, 5’diam</w:t>
        <w:tab/>
        <w:t>Neg.</w:t>
        <w:tab/>
        <w:t>15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Hallucinatory Terrain</w:t>
        <w:tab/>
        <w:t>4</w:t>
        <w:tab/>
        <w:t>Illusion</w:t>
        <w:tab/>
        <w:t>20yrds/lvl</w:t>
        <w:tab/>
        <w:t>1tr</w:t>
        <w:tab/>
        <w:t>1hr/lvl</w:t>
        <w:tab/>
        <w:t>cube 30’ per side/lvl</w:t>
        <w:tab/>
        <w:t>None</w:t>
        <w:tab/>
        <w:t>15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Illusionary Wall</w:t>
        <w:tab/>
        <w:t>4</w:t>
        <w:tab/>
        <w:t>Illusion</w:t>
        <w:tab/>
        <w:t>30yrds</w:t>
        <w:tab/>
        <w:t>4</w:t>
        <w:tab/>
        <w:t>Permanent</w:t>
        <w:tab/>
        <w:t>1’x10’x10’</w:t>
        <w:tab/>
        <w:t>None</w:t>
        <w:tab/>
        <w:t>15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Improved Invisibility</w:t>
        <w:tab/>
        <w:t>4</w:t>
        <w:tab/>
        <w:t>Illusion</w:t>
        <w:tab/>
        <w:t>Touch</w:t>
        <w:tab/>
        <w:t>4</w:t>
        <w:tab/>
        <w:t>4rds+1/lvl</w:t>
        <w:tab/>
        <w:t>Creature touched</w:t>
        <w:tab/>
        <w:t>None</w:t>
        <w:tab/>
        <w:t>15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inor Creation</w:t>
        <w:tab/>
        <w:t>4</w:t>
        <w:tab/>
        <w:t>Illusion</w:t>
        <w:tab/>
        <w:t>Touch</w:t>
        <w:tab/>
        <w:t>1tr</w:t>
        <w:tab/>
        <w:t>1hr/lvl</w:t>
        <w:tab/>
        <w:t>Special</w:t>
        <w:tab/>
        <w:t>None</w:t>
        <w:tab/>
        <w:t>16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Phantasmal Killer</w:t>
        <w:tab/>
        <w:t>4</w:t>
        <w:tab/>
        <w:t>Illusion</w:t>
        <w:tab/>
        <w:t>5yrds/lvl</w:t>
        <w:tab/>
        <w:t>4</w:t>
        <w:tab/>
        <w:t>1rd/lvl</w:t>
        <w:tab/>
        <w:t>1 Creature</w:t>
        <w:tab/>
        <w:t>Special</w:t>
        <w:tab/>
        <w:t>16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Rainbow Pattern</w:t>
        <w:tab/>
        <w:t>4</w:t>
        <w:tab/>
        <w:t>Illusion</w:t>
        <w:tab/>
        <w:t>10yrds</w:t>
        <w:tab/>
        <w:t>4</w:t>
        <w:tab/>
        <w:t>Special</w:t>
        <w:tab/>
        <w:t>30’ cube</w:t>
        <w:tab/>
        <w:t>Neg.</w:t>
        <w:tab/>
        <w:t>16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hadow Monster</w:t>
        <w:tab/>
        <w:t>4</w:t>
        <w:tab/>
        <w:t>Illusion</w:t>
        <w:tab/>
        <w:t>30ryds</w:t>
        <w:tab/>
        <w:t>4</w:t>
        <w:tab/>
        <w:t>1rd/lvl</w:t>
        <w:tab/>
        <w:t>20’cube</w:t>
        <w:tab/>
        <w:t>Special</w:t>
        <w:tab/>
        <w:t>16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Vacancy</w:t>
        <w:tab/>
        <w:t>4</w:t>
        <w:tab/>
        <w:t>Illusion</w:t>
        <w:tab/>
        <w:t>10yrds/lvl</w:t>
        <w:tab/>
        <w:t>4</w:t>
        <w:tab/>
        <w:t>1hr/lvl</w:t>
        <w:tab/>
        <w:t>10’rad/lvl</w:t>
        <w:tab/>
        <w:t>None</w:t>
        <w:tab/>
        <w:t>16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ig</w:t>
        <w:tab/>
        <w:t>4</w:t>
        <w:tab/>
        <w:t>Inv/Evoc</w:t>
        <w:tab/>
        <w:t>30yrds</w:t>
        <w:tab/>
        <w:t>4</w:t>
        <w:tab/>
        <w:t>1rd/lvl</w:t>
        <w:tab/>
        <w:t>5’cube/lvl</w:t>
        <w:tab/>
        <w:t>Special</w:t>
        <w:tab/>
        <w:t>15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Divination Enhancement</w:t>
      </w:r>
      <w:r>
        <w:rPr>
          <w:rFonts w:cs="Arial" w:ascii="Arial" w:hAnsi="Arial"/>
          <w:sz w:val="14"/>
        </w:rPr>
        <w:tab/>
        <w:t>4</w:t>
        <w:tab/>
        <w:t>Inv/Evoc</w:t>
        <w:tab/>
        <w:t>0</w:t>
        <w:tab/>
        <w:t>4</w:t>
        <w:tab/>
        <w:t>2trs+2rds/lvl</w:t>
        <w:tab/>
        <w:t>The Caster</w:t>
        <w:tab/>
        <w:t>None</w:t>
        <w:tab/>
        <w:t>2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Fire Shield</w:t>
        <w:tab/>
        <w:t>4</w:t>
        <w:tab/>
        <w:t>Inv/Evoc</w:t>
        <w:tab/>
        <w:t>0</w:t>
        <w:tab/>
        <w:t>4</w:t>
        <w:tab/>
        <w:t>2rds+1/lvl</w:t>
        <w:tab/>
        <w:t>The Caster</w:t>
        <w:tab/>
        <w:t>None</w:t>
        <w:tab/>
        <w:t>15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ire Trap</w:t>
        <w:tab/>
        <w:t>4</w:t>
        <w:tab/>
        <w:t>Inv/Evoc</w:t>
        <w:tab/>
        <w:t>Touch</w:t>
        <w:tab/>
        <w:t>1tr</w:t>
        <w:tab/>
        <w:t>Permanent</w:t>
        <w:tab/>
        <w:t>Object Touched</w:t>
        <w:tab/>
        <w:t>½</w:t>
        <w:tab/>
        <w:t>15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Ice Storm</w:t>
        <w:tab/>
        <w:t>4</w:t>
        <w:tab/>
        <w:t>Inv/Evoc</w:t>
        <w:tab/>
        <w:t>10yrds/lvl</w:t>
        <w:tab/>
        <w:t>4</w:t>
        <w:tab/>
        <w:t>Special</w:t>
        <w:tab/>
        <w:t>Special</w:t>
        <w:tab/>
        <w:t>None</w:t>
        <w:tab/>
        <w:t>15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ordenkainen’s Celerity</w:t>
      </w:r>
      <w:r>
        <w:rPr>
          <w:rFonts w:cs="Arial" w:ascii="Arial" w:hAnsi="Arial"/>
          <w:sz w:val="14"/>
        </w:rPr>
        <w:tab/>
        <w:t>4</w:t>
        <w:tab/>
        <w:t>Inv/Evoc</w:t>
        <w:tab/>
        <w:t>0</w:t>
        <w:tab/>
        <w:t>4</w:t>
        <w:tab/>
        <w:t>1tr</w:t>
        <w:tab/>
        <w:t>Special</w:t>
        <w:tab/>
        <w:t>None</w:t>
        <w:tab/>
        <w:t>3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Otiluke’s Dispelling Screen</w:t>
      </w:r>
      <w:r>
        <w:rPr>
          <w:rFonts w:cs="Arial" w:ascii="Arial" w:hAnsi="Arial"/>
          <w:sz w:val="14"/>
        </w:rPr>
        <w:tab/>
        <w:t>4</w:t>
        <w:tab/>
        <w:t>Inv/Evoc</w:t>
        <w:tab/>
        <w:t>5yrds/lvl</w:t>
        <w:tab/>
        <w:t>5</w:t>
        <w:tab/>
        <w:t>1rd/lvl</w:t>
        <w:tab/>
        <w:t>20’rad sq</w:t>
        <w:tab/>
        <w:t>None</w:t>
        <w:tab/>
        <w:t>10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Otiluke’s Resilient Sphere</w:t>
        <w:tab/>
        <w:t>4</w:t>
        <w:tab/>
        <w:t>Inv/Evoc</w:t>
        <w:tab/>
        <w:t>20yrds</w:t>
        <w:tab/>
        <w:t>4</w:t>
        <w:tab/>
        <w:t>1rd/lvl</w:t>
        <w:tab/>
        <w:t>1’diam/lvl</w:t>
        <w:tab/>
        <w:t>Neg.</w:t>
        <w:tab/>
        <w:t>16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hout</w:t>
        <w:tab/>
        <w:t>4</w:t>
        <w:tab/>
        <w:t>Inv/Evoc</w:t>
        <w:tab/>
        <w:t>0</w:t>
        <w:tab/>
        <w:t>1</w:t>
        <w:tab/>
        <w:t>Instantaneous</w:t>
        <w:tab/>
        <w:t>10’x30’ cone</w:t>
        <w:tab/>
        <w:t>Special</w:t>
        <w:tab/>
        <w:t>16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Thunder Staff</w:t>
      </w:r>
      <w:r>
        <w:rPr>
          <w:rFonts w:cs="Arial" w:ascii="Arial" w:hAnsi="Arial"/>
          <w:sz w:val="14"/>
        </w:rPr>
        <w:tab/>
        <w:t>4</w:t>
        <w:tab/>
        <w:t>Inv/Evoc</w:t>
        <w:tab/>
        <w:t>0</w:t>
        <w:tab/>
        <w:t>4</w:t>
        <w:tab/>
        <w:t>Instantaneous</w:t>
        <w:tab/>
        <w:t>20’x40’ cone</w:t>
        <w:tab/>
        <w:t>½</w:t>
        <w:tab/>
        <w:t>3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pell</w:t>
        <w:tab/>
        <w:t>Lvl</w:t>
        <w:tab/>
        <w:t>School</w:t>
        <w:tab/>
        <w:t>Range</w:t>
        <w:tab/>
        <w:t>C.Time</w:t>
        <w:tab/>
        <w:t>Duration</w:t>
        <w:tab/>
        <w:t>Area of Effect</w:t>
        <w:tab/>
        <w:t>Saving Throw</w:t>
        <w:tab/>
        <w:t>Pg.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all of Fire</w:t>
        <w:tab/>
        <w:t>4</w:t>
        <w:tab/>
        <w:t>Inv/Evoc</w:t>
        <w:tab/>
        <w:t>60yrds</w:t>
        <w:tab/>
        <w:t>4</w:t>
        <w:tab/>
        <w:t>Special</w:t>
        <w:tab/>
        <w:t>Special</w:t>
        <w:tab/>
        <w:t>None</w:t>
        <w:tab/>
        <w:t>16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all of Ice</w:t>
        <w:tab/>
        <w:t>4</w:t>
        <w:tab/>
        <w:t>Inv/Evoc</w:t>
        <w:tab/>
        <w:t>10yrds/lvl</w:t>
        <w:tab/>
        <w:t>4</w:t>
        <w:tab/>
        <w:t>1tr/lvl</w:t>
        <w:tab/>
        <w:t>Special</w:t>
        <w:tab/>
        <w:t>None</w:t>
        <w:tab/>
        <w:t>16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Wind Breath</w:t>
      </w:r>
      <w:r>
        <w:rPr>
          <w:rFonts w:cs="Arial" w:ascii="Arial" w:hAnsi="Arial"/>
          <w:sz w:val="14"/>
        </w:rPr>
        <w:tab/>
        <w:t>4</w:t>
        <w:tab/>
        <w:t>Inv/Evoc</w:t>
        <w:tab/>
        <w:t>0</w:t>
        <w:tab/>
        <w:t>1rd</w:t>
        <w:tab/>
        <w:t>Instantaneous</w:t>
        <w:tab/>
        <w:t>60yrds l/30yrds w</w:t>
        <w:tab/>
        <w:t>½</w:t>
        <w:tab/>
        <w:t>10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tect Scrying</w:t>
        <w:tab/>
        <w:t>4</w:t>
        <w:tab/>
        <w:t>Divination</w:t>
        <w:tab/>
        <w:t>0</w:t>
        <w:tab/>
        <w:t>3</w:t>
        <w:tab/>
        <w:t>1d6trs+1/lvl</w:t>
        <w:tab/>
        <w:t>120’rad</w:t>
        <w:tab/>
        <w:t>Special</w:t>
        <w:tab/>
        <w:t>15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Locate Creature</w:t>
      </w:r>
      <w:r>
        <w:rPr>
          <w:rFonts w:cs="Arial" w:ascii="Arial" w:hAnsi="Arial"/>
          <w:sz w:val="14"/>
        </w:rPr>
        <w:tab/>
        <w:t>4</w:t>
        <w:tab/>
        <w:t>Divination</w:t>
        <w:tab/>
        <w:t>50yrds/lvl</w:t>
        <w:tab/>
        <w:t>5</w:t>
        <w:tab/>
        <w:t>1tr/lvl</w:t>
        <w:tab/>
        <w:t>One Creature</w:t>
        <w:tab/>
        <w:t>None</w:t>
        <w:tab/>
        <w:t>2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agic Mirror</w:t>
        <w:tab/>
        <w:t>4</w:t>
        <w:tab/>
        <w:t>Divination</w:t>
        <w:tab/>
        <w:t>Touch</w:t>
        <w:tab/>
        <w:t>1hr</w:t>
        <w:tab/>
        <w:t>1rd/lvl</w:t>
        <w:tab/>
        <w:t>Special</w:t>
        <w:tab/>
        <w:t>None</w:t>
        <w:tab/>
        <w:t>15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tagion</w:t>
        <w:tab/>
        <w:t>4</w:t>
        <w:tab/>
        <w:t>Necromancy</w:t>
        <w:tab/>
        <w:t>120yrds</w:t>
        <w:tab/>
        <w:t>4</w:t>
        <w:tab/>
        <w:t>2rds+1/lvl</w:t>
        <w:tab/>
        <w:t>up to 60’ cube</w:t>
        <w:tab/>
        <w:t>Special</w:t>
        <w:tab/>
        <w:t>15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Enervation</w:t>
        <w:tab/>
        <w:t>4</w:t>
        <w:tab/>
        <w:t>Necromancy</w:t>
        <w:tab/>
        <w:t>10yrds/lvl</w:t>
        <w:tab/>
        <w:t>4</w:t>
        <w:tab/>
        <w:t>1d4hrs+1/lvl</w:t>
        <w:tab/>
        <w:t>1Creature</w:t>
        <w:tab/>
        <w:t>Neg.</w:t>
        <w:tab/>
        <w:t>15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ask of Death</w:t>
      </w:r>
      <w:r>
        <w:rPr>
          <w:rFonts w:cs="Arial" w:ascii="Arial" w:hAnsi="Arial"/>
          <w:sz w:val="14"/>
        </w:rPr>
        <w:tab/>
        <w:t>4</w:t>
        <w:tab/>
        <w:t>Necromancy</w:t>
        <w:tab/>
        <w:t>Touch</w:t>
        <w:tab/>
        <w:t>1rd</w:t>
        <w:tab/>
        <w:t>1hr/lvl</w:t>
        <w:tab/>
        <w:t>One Creature</w:t>
        <w:tab/>
        <w:t>None</w:t>
        <w:tab/>
        <w:t>2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There/Not There</w:t>
      </w:r>
      <w:r>
        <w:rPr>
          <w:rFonts w:cs="Arial" w:ascii="Arial" w:hAnsi="Arial"/>
          <w:sz w:val="14"/>
        </w:rPr>
        <w:tab/>
        <w:t>4</w:t>
        <w:tab/>
        <w:t>Wild Magic</w:t>
        <w:tab/>
        <w:t>30yrds</w:t>
        <w:tab/>
        <w:t>1rd</w:t>
        <w:tab/>
        <w:t>1-6trs</w:t>
        <w:tab/>
        <w:t>10’cube</w:t>
        <w:tab/>
        <w:t>None</w:t>
        <w:tab/>
        <w:t>3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Unluck</w:t>
      </w:r>
      <w:r>
        <w:rPr>
          <w:rFonts w:cs="Arial" w:ascii="Arial" w:hAnsi="Arial"/>
          <w:sz w:val="14"/>
        </w:rPr>
        <w:tab/>
        <w:t>4</w:t>
        <w:tab/>
        <w:t>Wild Magic</w:t>
        <w:tab/>
        <w:t>10yrds</w:t>
        <w:tab/>
        <w:t>4</w:t>
        <w:tab/>
        <w:t>2d10rds</w:t>
        <w:tab/>
        <w:t>One Creature</w:t>
        <w:tab/>
        <w:t>Neg.</w:t>
        <w:tab/>
        <w:t>3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voidance/Attraction*</w:t>
        <w:tab/>
        <w:t>5</w:t>
        <w:tab/>
        <w:t>Abjuration</w:t>
        <w:tab/>
        <w:t>10yrds</w:t>
        <w:tab/>
        <w:t>5</w:t>
        <w:tab/>
        <w:t>Permanent</w:t>
        <w:tab/>
        <w:t>up to 3’cube</w:t>
        <w:tab/>
        <w:t>Special</w:t>
        <w:tab/>
        <w:t>16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Dismissal</w:t>
        <w:tab/>
        <w:t>5</w:t>
        <w:tab/>
        <w:t>Abjuration</w:t>
        <w:tab/>
        <w:t>10yrds</w:t>
        <w:tab/>
        <w:t>1rd</w:t>
        <w:tab/>
        <w:t>Permanent</w:t>
        <w:tab/>
        <w:t>1 Creature</w:t>
        <w:tab/>
        <w:t>Neg.</w:t>
        <w:tab/>
        <w:t>16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Lower Resistance</w:t>
      </w:r>
      <w:r>
        <w:rPr>
          <w:rFonts w:cs="Arial" w:ascii="Arial" w:hAnsi="Arial"/>
          <w:sz w:val="14"/>
        </w:rPr>
        <w:tab/>
        <w:t>5</w:t>
        <w:tab/>
        <w:t>Abjuration</w:t>
        <w:tab/>
        <w:t>60yrds</w:t>
        <w:tab/>
        <w:t>5</w:t>
        <w:tab/>
        <w:t>1tr+1rd/lvl</w:t>
        <w:tab/>
        <w:t>One Creature</w:t>
        <w:tab/>
        <w:t>None</w:t>
        <w:tab/>
        <w:t>3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Mordenkainen’s Private Sanctum</w:t>
      </w:r>
      <w:r>
        <w:rPr>
          <w:rFonts w:cs="Arial" w:ascii="Arial" w:hAnsi="Arial"/>
          <w:sz w:val="14"/>
        </w:rPr>
        <w:tab/>
        <w:t>5</w:t>
        <w:tab/>
        <w:t>Abjuration</w:t>
        <w:tab/>
        <w:t>0</w:t>
        <w:tab/>
        <w:t>2trs</w:t>
        <w:tab/>
        <w:t>1hr/lvl</w:t>
        <w:tab/>
        <w:t>One room</w:t>
        <w:tab/>
        <w:t>None</w:t>
        <w:tab/>
        <w:t>10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afe Guarding</w:t>
      </w:r>
      <w:r>
        <w:rPr>
          <w:rFonts w:cs="Arial" w:ascii="Arial" w:hAnsi="Arial"/>
          <w:sz w:val="14"/>
        </w:rPr>
        <w:tab/>
        <w:t>5</w:t>
        <w:tab/>
        <w:t>Abjuration</w:t>
        <w:tab/>
        <w:t>0</w:t>
        <w:tab/>
        <w:t>5</w:t>
        <w:tab/>
        <w:t>1tr+1/lvl</w:t>
        <w:tab/>
        <w:t>15’rad sphere</w:t>
        <w:tab/>
        <w:t>None</w:t>
        <w:tab/>
        <w:t>3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Von Gasik’s Refusal</w:t>
      </w:r>
      <w:r>
        <w:rPr>
          <w:rFonts w:cs="Arial" w:ascii="Arial" w:hAnsi="Arial"/>
          <w:sz w:val="14"/>
        </w:rPr>
        <w:tab/>
        <w:t>5</w:t>
        <w:tab/>
        <w:t>Abjuration</w:t>
        <w:tab/>
        <w:t>10yrds/lvl</w:t>
        <w:tab/>
        <w:t>5</w:t>
        <w:tab/>
        <w:t>1hr/lvl</w:t>
        <w:tab/>
        <w:t>20’sq/lvl</w:t>
        <w:tab/>
        <w:t>None</w:t>
        <w:tab/>
        <w:t>3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iry Water</w:t>
        <w:tab/>
        <w:t>5</w:t>
        <w:tab/>
        <w:t>Alteration</w:t>
        <w:tab/>
        <w:t>0</w:t>
        <w:tab/>
        <w:t>5</w:t>
        <w:tab/>
        <w:t>1tr/lvl</w:t>
        <w:tab/>
        <w:t>10’rad sphere/15’rad hemi</w:t>
        <w:tab/>
        <w:t>None</w:t>
        <w:tab/>
        <w:t>16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nimal Growth/Shrink Animal*</w:t>
        <w:tab/>
        <w:t>5</w:t>
        <w:tab/>
        <w:t>Alteration</w:t>
        <w:tab/>
        <w:t>60yrds</w:t>
        <w:tab/>
        <w:t>5</w:t>
        <w:tab/>
        <w:t>1rd/lvl</w:t>
        <w:tab/>
        <w:t>up to 8 animals in 20’cube</w:t>
        <w:tab/>
        <w:t>None</w:t>
        <w:tab/>
        <w:t>16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voidance/Attraction*</w:t>
        <w:tab/>
        <w:t>5</w:t>
        <w:tab/>
        <w:t>Alteration</w:t>
        <w:tab/>
        <w:t>10yrds</w:t>
        <w:tab/>
        <w:t>5</w:t>
        <w:tab/>
        <w:t>Permanent</w:t>
        <w:tab/>
        <w:t>up to 3’cube</w:t>
        <w:tab/>
        <w:t>Special</w:t>
        <w:tab/>
        <w:t>16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istance Distortion</w:t>
        <w:tab/>
        <w:t>5</w:t>
        <w:tab/>
        <w:t>Alteration</w:t>
        <w:tab/>
        <w:t>10yrds/lvl</w:t>
        <w:tab/>
        <w:t>5</w:t>
        <w:tab/>
        <w:t>2trs/lvl</w:t>
        <w:tab/>
        <w:t>One 10’cue/lvl</w:t>
        <w:tab/>
        <w:t>None</w:t>
        <w:tab/>
        <w:t>16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xtension II</w:t>
        <w:tab/>
        <w:t>5</w:t>
        <w:tab/>
        <w:t>Alteration</w:t>
        <w:tab/>
        <w:t>0</w:t>
        <w:tab/>
        <w:t>4</w:t>
        <w:tab/>
        <w:t>Special</w:t>
        <w:tab/>
        <w:t>Special</w:t>
        <w:tab/>
        <w:t>None</w:t>
        <w:tab/>
        <w:t>16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abricate</w:t>
        <w:tab/>
        <w:t>5</w:t>
        <w:tab/>
        <w:t>Alteration</w:t>
        <w:tab/>
        <w:t>5yrds/lvl</w:t>
        <w:tab/>
        <w:t>Special</w:t>
        <w:tab/>
        <w:t>Permanent</w:t>
        <w:tab/>
        <w:t>1cubic yrd/lvl</w:t>
        <w:tab/>
        <w:t>None</w:t>
        <w:tab/>
        <w:t>16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Far Reaching III</w:t>
      </w:r>
      <w:r>
        <w:rPr>
          <w:rFonts w:cs="Arial" w:ascii="Arial" w:hAnsi="Arial"/>
          <w:sz w:val="14"/>
        </w:rPr>
        <w:tab/>
        <w:t>5</w:t>
        <w:tab/>
        <w:t>Alteration</w:t>
        <w:tab/>
        <w:t>0</w:t>
        <w:tab/>
        <w:t>5</w:t>
        <w:tab/>
        <w:t>Special</w:t>
        <w:tab/>
        <w:t>Special</w:t>
        <w:tab/>
        <w:t>None</w:t>
        <w:tab/>
        <w:t>3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Leomund’s Secret Chest</w:t>
        <w:tab/>
        <w:t>5</w:t>
        <w:tab/>
        <w:t>Alteration</w:t>
        <w:tab/>
        <w:t>Special</w:t>
        <w:tab/>
        <w:t>1tr</w:t>
        <w:tab/>
        <w:t>60days</w:t>
        <w:tab/>
        <w:t>1chest 2’x2’x3’</w:t>
        <w:tab/>
        <w:t>None</w:t>
        <w:tab/>
        <w:t>16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Lower Resistance</w:t>
      </w:r>
      <w:r>
        <w:rPr>
          <w:rFonts w:cs="Arial" w:ascii="Arial" w:hAnsi="Arial"/>
          <w:sz w:val="14"/>
        </w:rPr>
        <w:tab/>
        <w:t>5</w:t>
        <w:tab/>
        <w:t>Alteration</w:t>
        <w:tab/>
        <w:t>60yrds</w:t>
        <w:tab/>
        <w:t>5</w:t>
        <w:tab/>
        <w:t>1tr+1rd/lvl</w:t>
        <w:tab/>
        <w:t>One Creature</w:t>
        <w:tab/>
        <w:t>None</w:t>
        <w:tab/>
        <w:t>3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Mordenkainen’s Private Sanctum</w:t>
      </w:r>
      <w:r>
        <w:rPr>
          <w:rFonts w:cs="Arial" w:ascii="Arial" w:hAnsi="Arial"/>
          <w:sz w:val="14"/>
        </w:rPr>
        <w:tab/>
        <w:t>5</w:t>
        <w:tab/>
        <w:t>Alteration</w:t>
        <w:tab/>
        <w:t>0</w:t>
        <w:tab/>
        <w:t>2trs</w:t>
        <w:tab/>
        <w:t>1hr/lvl</w:t>
        <w:tab/>
        <w:t>One room</w:t>
        <w:tab/>
        <w:t>None</w:t>
        <w:tab/>
        <w:t>10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asswall</w:t>
        <w:tab/>
        <w:t>5</w:t>
        <w:tab/>
        <w:t>Alteration</w:t>
        <w:tab/>
        <w:t>30yrds</w:t>
        <w:tab/>
        <w:t>5</w:t>
        <w:tab/>
        <w:t>1hr+1tr/lvl</w:t>
        <w:tab/>
        <w:t>Special</w:t>
        <w:tab/>
        <w:t>None</w:t>
        <w:tab/>
        <w:t>17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Rary’s Telepathic Bond</w:t>
      </w:r>
      <w:r>
        <w:rPr>
          <w:rFonts w:cs="Arial" w:ascii="Arial" w:hAnsi="Arial"/>
          <w:sz w:val="14"/>
        </w:rPr>
        <w:tab/>
        <w:t>5</w:t>
        <w:tab/>
        <w:t>Alteration</w:t>
        <w:tab/>
        <w:t>20yrds</w:t>
        <w:tab/>
        <w:t>1rd</w:t>
        <w:tab/>
        <w:t>2trs/lvl</w:t>
        <w:tab/>
        <w:t>2 or more Creatures</w:t>
        <w:tab/>
        <w:t>None</w:t>
        <w:tab/>
        <w:t>10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tone Shape</w:t>
        <w:tab/>
        <w:t>5</w:t>
        <w:tab/>
        <w:t>Alteration</w:t>
        <w:tab/>
        <w:t>Touch</w:t>
        <w:tab/>
        <w:t>1rd</w:t>
        <w:tab/>
        <w:t>Permanent</w:t>
        <w:tab/>
        <w:t>1’cube/lvl</w:t>
        <w:tab/>
        <w:t>None</w:t>
        <w:tab/>
        <w:t>17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elekinesis</w:t>
        <w:tab/>
        <w:t>5</w:t>
        <w:tab/>
        <w:t>Alteration</w:t>
        <w:tab/>
        <w:t>10yrds/lvl</w:t>
        <w:tab/>
        <w:t>5</w:t>
        <w:tab/>
        <w:t>Special</w:t>
        <w:tab/>
        <w:t>Special</w:t>
        <w:tab/>
        <w:t>Neg.</w:t>
        <w:tab/>
        <w:t>17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eleport</w:t>
        <w:tab/>
        <w:t>5</w:t>
        <w:tab/>
        <w:t>Alteration</w:t>
        <w:tab/>
        <w:t>Touch</w:t>
        <w:tab/>
        <w:t>2</w:t>
        <w:tab/>
        <w:t>Instantaneous</w:t>
        <w:tab/>
        <w:t>Special</w:t>
        <w:tab/>
        <w:t>None</w:t>
        <w:tab/>
        <w:t>17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ransmute Rock to Mud/</w:t>
        <w:tab/>
        <w:t>5</w:t>
        <w:tab/>
        <w:t>Alteration</w:t>
        <w:tab/>
        <w:t>10yrds/lvl</w:t>
        <w:tab/>
        <w:t>5</w:t>
        <w:tab/>
        <w:t>Special</w:t>
        <w:tab/>
        <w:t>One 20’cube/lvl</w:t>
        <w:tab/>
        <w:t>None</w:t>
        <w:tab/>
        <w:t>17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jure Elemental</w:t>
        <w:tab/>
        <w:t>5</w:t>
        <w:tab/>
        <w:t>Conj/Summ</w:t>
        <w:tab/>
        <w:t>60yds</w:t>
        <w:tab/>
        <w:t>1tr</w:t>
        <w:tab/>
        <w:t>1tr/lvl</w:t>
        <w:tab/>
        <w:t>Special</w:t>
        <w:tab/>
        <w:t>None</w:t>
        <w:tab/>
        <w:t>16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Khazid’s Procurement</w:t>
      </w:r>
      <w:r>
        <w:rPr>
          <w:rFonts w:cs="Arial" w:ascii="Arial" w:hAnsi="Arial"/>
          <w:sz w:val="14"/>
        </w:rPr>
        <w:tab/>
        <w:t>5</w:t>
        <w:tab/>
        <w:t>Conj/Summ</w:t>
        <w:tab/>
        <w:t>Special</w:t>
        <w:tab/>
        <w:t>1tr</w:t>
        <w:tab/>
        <w:t>1rd/lvl</w:t>
        <w:tab/>
        <w:t>Special</w:t>
        <w:tab/>
        <w:t>None</w:t>
        <w:tab/>
        <w:t>3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Leomund’s Secret Chest</w:t>
        <w:tab/>
        <w:t>5</w:t>
        <w:tab/>
        <w:t>Conj/Summ</w:t>
        <w:tab/>
        <w:t>Special</w:t>
        <w:tab/>
        <w:t>1tr</w:t>
        <w:tab/>
        <w:t>60days</w:t>
        <w:tab/>
        <w:t>1chest 2’x2’x3’</w:t>
        <w:tab/>
        <w:t>None</w:t>
        <w:tab/>
        <w:t>16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nster Summoning III</w:t>
        <w:tab/>
        <w:t>5</w:t>
        <w:tab/>
        <w:t>Conj/Summ</w:t>
        <w:tab/>
        <w:t>50yrds</w:t>
        <w:tab/>
        <w:t>5</w:t>
        <w:tab/>
        <w:t>4rds+1/lvl</w:t>
        <w:tab/>
        <w:t>Special</w:t>
        <w:tab/>
        <w:t>None</w:t>
        <w:tab/>
        <w:t>17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rdenkainen’s Faithful Hound</w:t>
        <w:tab/>
        <w:t>5</w:t>
        <w:tab/>
        <w:t>Conj/Summ</w:t>
        <w:tab/>
        <w:t>10yrds</w:t>
        <w:tab/>
        <w:t>5</w:t>
        <w:tab/>
        <w:t>Special</w:t>
        <w:tab/>
        <w:t>Special</w:t>
        <w:tab/>
        <w:t>None</w:t>
        <w:tab/>
        <w:t>17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ummon Shadow</w:t>
        <w:tab/>
        <w:t>5</w:t>
        <w:tab/>
        <w:t>Conj/Summ</w:t>
        <w:tab/>
        <w:t>10yrds</w:t>
        <w:tab/>
        <w:t>5</w:t>
        <w:tab/>
        <w:t>1rd+1/lvl</w:t>
        <w:tab/>
        <w:t>10’cube</w:t>
        <w:tab/>
        <w:t>None</w:t>
        <w:tab/>
        <w:t>17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Wall of Bones</w:t>
      </w:r>
      <w:r>
        <w:rPr>
          <w:rFonts w:cs="Arial" w:ascii="Arial" w:hAnsi="Arial"/>
          <w:sz w:val="14"/>
        </w:rPr>
        <w:tab/>
        <w:t>5</w:t>
        <w:tab/>
        <w:t>Conj/Summ</w:t>
        <w:tab/>
        <w:t>60yrds</w:t>
        <w:tab/>
        <w:t>1rd</w:t>
        <w:tab/>
        <w:t>1tr</w:t>
        <w:tab/>
        <w:t>10’sq/lvl;6in thick/lvl</w:t>
        <w:tab/>
        <w:t>None</w:t>
        <w:tab/>
        <w:t>10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haos</w:t>
        <w:tab/>
        <w:t>5</w:t>
        <w:tab/>
        <w:t>Ench/Chrm</w:t>
        <w:tab/>
        <w:t>5yrds/lvl</w:t>
        <w:tab/>
        <w:t>5</w:t>
        <w:tab/>
        <w:t>1rd/lvl</w:t>
        <w:tab/>
        <w:t>up to 40’cube</w:t>
        <w:tab/>
        <w:t>Special</w:t>
        <w:tab/>
        <w:t>16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omination</w:t>
        <w:tab/>
        <w:t>5</w:t>
        <w:tab/>
        <w:t>Ench/Chrm</w:t>
        <w:tab/>
        <w:t>10ryds/lvl</w:t>
        <w:tab/>
        <w:t>5</w:t>
        <w:tab/>
        <w:t>Special</w:t>
        <w:tab/>
        <w:t>1 person</w:t>
        <w:tab/>
        <w:t>Neg.</w:t>
        <w:tab/>
        <w:t>16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abricate</w:t>
        <w:tab/>
        <w:t>5</w:t>
        <w:tab/>
        <w:t>Ench/Chrm</w:t>
        <w:tab/>
        <w:t>5yrds/lvl</w:t>
        <w:tab/>
        <w:t>Special</w:t>
        <w:tab/>
        <w:t>Permanent</w:t>
        <w:tab/>
        <w:t>1cubic yrd/lvl</w:t>
        <w:tab/>
        <w:t>None</w:t>
        <w:tab/>
        <w:t>16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Feeblemind</w:t>
        <w:tab/>
        <w:t>5</w:t>
        <w:tab/>
        <w:t>Ench/Chrm</w:t>
        <w:tab/>
        <w:t>10yrds/lvl</w:t>
        <w:tab/>
        <w:t>5</w:t>
        <w:tab/>
        <w:t>Permanent</w:t>
        <w:tab/>
        <w:t>1 Creature</w:t>
        <w:tab/>
        <w:t>Neg.</w:t>
        <w:tab/>
        <w:t>16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Hold Monster</w:t>
        <w:tab/>
        <w:t>5</w:t>
        <w:tab/>
        <w:t>Ench/Chrm</w:t>
        <w:tab/>
        <w:t>5yrds/lvl</w:t>
        <w:tab/>
        <w:t>5</w:t>
        <w:tab/>
        <w:t>1rd/lvl</w:t>
        <w:tab/>
        <w:t>1-4 Creatures in 40’cube</w:t>
        <w:tab/>
        <w:t>Neg.</w:t>
        <w:tab/>
        <w:t>16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Leomund’s Lamentable Belaborment</w:t>
        <w:tab/>
        <w:t>5</w:t>
        <w:tab/>
        <w:t>Ench/Chrm</w:t>
        <w:tab/>
        <w:t>10yrds</w:t>
        <w:tab/>
        <w:t>5</w:t>
        <w:tab/>
        <w:t>Special</w:t>
        <w:tab/>
        <w:t>1+ Creatures in a 10’rad</w:t>
        <w:tab/>
        <w:t>Special</w:t>
        <w:tab/>
        <w:t>16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agic Staff</w:t>
      </w:r>
      <w:r>
        <w:rPr>
          <w:rFonts w:cs="Arial" w:ascii="Arial" w:hAnsi="Arial"/>
          <w:sz w:val="14"/>
        </w:rPr>
        <w:tab/>
        <w:t>5</w:t>
        <w:tab/>
        <w:t>Ench/Chrm</w:t>
        <w:tab/>
        <w:t>Touch</w:t>
        <w:tab/>
        <w:t>Special</w:t>
        <w:tab/>
        <w:t>Special</w:t>
        <w:tab/>
        <w:t>Wizard’s Staff</w:t>
        <w:tab/>
        <w:t>None</w:t>
        <w:tab/>
        <w:t>3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ind Fog</w:t>
      </w:r>
      <w:r>
        <w:rPr>
          <w:rFonts w:cs="Arial" w:ascii="Arial" w:hAnsi="Arial"/>
          <w:sz w:val="14"/>
        </w:rPr>
        <w:tab/>
        <w:t>5</w:t>
        <w:tab/>
        <w:t>Ench/Chrm</w:t>
        <w:tab/>
        <w:t>80yrds</w:t>
        <w:tab/>
        <w:t>3</w:t>
        <w:tab/>
        <w:t>3trs</w:t>
        <w:tab/>
        <w:t>20’cube</w:t>
        <w:tab/>
        <w:t>Neg.</w:t>
        <w:tab/>
        <w:t>3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dvanced Illusion</w:t>
        <w:tab/>
        <w:t>5</w:t>
        <w:tab/>
        <w:t>Illusion</w:t>
        <w:tab/>
        <w:t>60yrds+10/lvl</w:t>
        <w:tab/>
        <w:t>1rd</w:t>
        <w:tab/>
        <w:t>1rd/lvl</w:t>
        <w:tab/>
        <w:t>one 40’cube+10’/lvl</w:t>
        <w:tab/>
        <w:t>Special</w:t>
        <w:tab/>
        <w:t>16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mi-Shadow Monsters</w:t>
        <w:tab/>
        <w:t>5</w:t>
        <w:tab/>
        <w:t>Illusion</w:t>
        <w:tab/>
        <w:t>30yrds</w:t>
        <w:tab/>
        <w:t>5</w:t>
        <w:tab/>
        <w:t>1rd/lvl</w:t>
        <w:tab/>
        <w:t>20’cube</w:t>
        <w:tab/>
        <w:t>Special</w:t>
        <w:tab/>
        <w:t>16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Dream/Nightmare*</w:t>
        <w:tab/>
        <w:t>5</w:t>
        <w:tab/>
        <w:t>Illusion</w:t>
        <w:tab/>
        <w:t>Touch</w:t>
        <w:tab/>
        <w:t>1tr</w:t>
        <w:tab/>
        <w:t>Special</w:t>
        <w:tab/>
        <w:t>1 Creature</w:t>
        <w:tab/>
        <w:t>None</w:t>
        <w:tab/>
        <w:t>16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ajor Creation</w:t>
        <w:tab/>
        <w:t>5</w:t>
        <w:tab/>
        <w:t>Illusion</w:t>
        <w:tab/>
        <w:t>10yrds</w:t>
        <w:tab/>
        <w:t>1tr</w:t>
        <w:tab/>
        <w:t>Special</w:t>
        <w:tab/>
        <w:t>Special</w:t>
        <w:tab/>
        <w:t>None</w:t>
        <w:tab/>
        <w:t>17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eeming</w:t>
        <w:tab/>
        <w:t>5</w:t>
        <w:tab/>
        <w:t>Illusion</w:t>
        <w:tab/>
        <w:t>10’rad</w:t>
        <w:tab/>
        <w:t>5</w:t>
        <w:tab/>
        <w:t>12hrs</w:t>
        <w:tab/>
        <w:t>1person/2lvls</w:t>
        <w:tab/>
        <w:t>None</w:t>
        <w:tab/>
        <w:t>17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hadow Door</w:t>
        <w:tab/>
        <w:t>5</w:t>
        <w:tab/>
        <w:t>Illusion</w:t>
        <w:tab/>
        <w:t>10yrds</w:t>
        <w:tab/>
        <w:t>2</w:t>
        <w:tab/>
        <w:t>1rd/lvl</w:t>
        <w:tab/>
        <w:t>Special</w:t>
        <w:tab/>
        <w:t>None</w:t>
        <w:tab/>
        <w:t>17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hadow Magic</w:t>
        <w:tab/>
        <w:t>5</w:t>
        <w:tab/>
        <w:t>Illusion</w:t>
        <w:tab/>
        <w:t>50yrds+10/lvl</w:t>
        <w:tab/>
        <w:t>5</w:t>
        <w:tab/>
        <w:t>Special</w:t>
        <w:tab/>
        <w:t>Special</w:t>
        <w:tab/>
        <w:t>Special</w:t>
        <w:tab/>
        <w:t>17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Bigby’s Interposing Hand</w:t>
        <w:tab/>
        <w:t>5</w:t>
        <w:tab/>
        <w:t>Inv/Evoc</w:t>
        <w:tab/>
        <w:t>10yrds/lvl</w:t>
        <w:tab/>
        <w:t>5</w:t>
        <w:tab/>
        <w:t>1rd/lvl</w:t>
        <w:tab/>
        <w:t>Special</w:t>
        <w:tab/>
        <w:t>None</w:t>
        <w:tab/>
        <w:t>16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loud Kill</w:t>
        <w:tab/>
        <w:t>5</w:t>
        <w:tab/>
        <w:t>Inv/Evoc</w:t>
        <w:tab/>
        <w:t>10yrds</w:t>
        <w:tab/>
        <w:t>5</w:t>
        <w:tab/>
        <w:t>1rd/lvl</w:t>
        <w:tab/>
        <w:t>40’x20’x20’ cloud</w:t>
        <w:tab/>
        <w:t>None</w:t>
        <w:tab/>
        <w:t>16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e of Cold</w:t>
        <w:tab/>
        <w:t>5</w:t>
        <w:tab/>
        <w:t>Inv/Evoc</w:t>
        <w:tab/>
        <w:t>0</w:t>
        <w:tab/>
        <w:t>5</w:t>
        <w:tab/>
        <w:t>Instantaneous</w:t>
        <w:tab/>
        <w:t>Special</w:t>
        <w:tab/>
        <w:t>½</w:t>
        <w:tab/>
        <w:t>16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Dream/Nightmare</w:t>
        <w:tab/>
        <w:t>5</w:t>
        <w:tab/>
        <w:t>Inv/Evoc</w:t>
        <w:tab/>
        <w:t>Touch</w:t>
        <w:tab/>
        <w:t>1tr</w:t>
        <w:tab/>
        <w:t>Special</w:t>
        <w:tab/>
        <w:t>1 Creature</w:t>
        <w:tab/>
        <w:t>None</w:t>
        <w:tab/>
        <w:t>16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Leomund’s Lamentable Belaborment</w:t>
        <w:tab/>
        <w:t>5</w:t>
        <w:tab/>
        <w:t>Inv/Evoc</w:t>
        <w:tab/>
        <w:t>10yrds</w:t>
        <w:tab/>
        <w:t>5</w:t>
        <w:tab/>
        <w:t>Special</w:t>
        <w:tab/>
        <w:t>1+ Creatures in a 10’rad</w:t>
        <w:tab/>
        <w:t>Special</w:t>
        <w:tab/>
        <w:t>16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ending</w:t>
        <w:tab/>
        <w:t>5</w:t>
        <w:tab/>
        <w:t>Inv/Evoc</w:t>
        <w:tab/>
        <w:t>Special</w:t>
        <w:tab/>
        <w:t>1tr</w:t>
        <w:tab/>
        <w:t>Special</w:t>
        <w:tab/>
        <w:t>1Creature</w:t>
        <w:tab/>
        <w:t>None</w:t>
        <w:tab/>
        <w:t>17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all of Force</w:t>
        <w:tab/>
        <w:t>5</w:t>
        <w:tab/>
        <w:t>Inv/Evoc</w:t>
        <w:tab/>
        <w:t>30yrds</w:t>
        <w:tab/>
        <w:t>5</w:t>
        <w:tab/>
        <w:t>1tr+1rd/lvl</w:t>
        <w:tab/>
        <w:t>up to 10’sq/lvl</w:t>
        <w:tab/>
        <w:t>None</w:t>
        <w:tab/>
        <w:t>17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all of Iron</w:t>
        <w:tab/>
        <w:t>5</w:t>
        <w:tab/>
        <w:t>Inv/Evoc</w:t>
        <w:tab/>
        <w:t>5yrds/lvl</w:t>
        <w:tab/>
        <w:t>5</w:t>
        <w:tab/>
        <w:t>Permanent</w:t>
        <w:tab/>
        <w:t>15’sq/lvl or Special</w:t>
        <w:tab/>
        <w:t>None</w:t>
        <w:tab/>
        <w:t>17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all of Stone</w:t>
        <w:tab/>
        <w:t>5</w:t>
        <w:tab/>
        <w:t>Inv/Evoc</w:t>
        <w:tab/>
        <w:t>5yrds/lvl</w:t>
        <w:tab/>
        <w:t>5</w:t>
        <w:tab/>
        <w:t>Permanent</w:t>
        <w:tab/>
        <w:t>Special</w:t>
        <w:tab/>
        <w:t>None</w:t>
        <w:tab/>
        <w:t>17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tact Other Plane</w:t>
        <w:tab/>
        <w:t>5</w:t>
        <w:tab/>
        <w:t>Divination</w:t>
        <w:tab/>
        <w:t>0</w:t>
        <w:tab/>
        <w:t>1tr</w:t>
        <w:tab/>
        <w:t>Special</w:t>
        <w:tab/>
        <w:t>Special</w:t>
        <w:tab/>
        <w:t>None</w:t>
        <w:tab/>
        <w:t>16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alse Vision</w:t>
        <w:tab/>
        <w:t>5</w:t>
        <w:tab/>
        <w:t>Divination</w:t>
        <w:tab/>
        <w:t>0</w:t>
        <w:tab/>
        <w:t>5</w:t>
        <w:tab/>
        <w:t>1d4rds+1/lvl</w:t>
        <w:tab/>
        <w:t>30’rad</w:t>
        <w:tab/>
        <w:t>None</w:t>
        <w:tab/>
        <w:t>16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Khazid’s Procurement</w:t>
      </w:r>
      <w:r>
        <w:rPr>
          <w:rFonts w:cs="Arial" w:ascii="Arial" w:hAnsi="Arial"/>
          <w:sz w:val="14"/>
        </w:rPr>
        <w:tab/>
        <w:t>5</w:t>
        <w:tab/>
        <w:t>Divination</w:t>
        <w:tab/>
        <w:t>Special</w:t>
        <w:tab/>
        <w:t>1tr</w:t>
        <w:tab/>
        <w:t>1rd/lvl</w:t>
        <w:tab/>
        <w:t>Special</w:t>
        <w:tab/>
        <w:t>None</w:t>
        <w:tab/>
        <w:t>3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Rary’s Telepathic Bond</w:t>
      </w:r>
      <w:r>
        <w:rPr>
          <w:rFonts w:cs="Arial" w:ascii="Arial" w:hAnsi="Arial"/>
          <w:sz w:val="14"/>
        </w:rPr>
        <w:tab/>
        <w:t>5</w:t>
        <w:tab/>
        <w:t>Divination</w:t>
        <w:tab/>
        <w:t>20yrds</w:t>
        <w:tab/>
        <w:t>1rd</w:t>
        <w:tab/>
        <w:t>2trs/lvl</w:t>
        <w:tab/>
        <w:t>2 or more Creatures</w:t>
        <w:tab/>
        <w:t>None</w:t>
        <w:tab/>
        <w:t>10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nimate Dead</w:t>
        <w:tab/>
        <w:t>5</w:t>
        <w:tab/>
        <w:t>Necromancy</w:t>
        <w:tab/>
        <w:t>10yrds</w:t>
        <w:tab/>
        <w:t>5rds</w:t>
        <w:tab/>
        <w:t>Permanent</w:t>
        <w:tab/>
        <w:t>Special</w:t>
        <w:tab/>
        <w:t>None</w:t>
        <w:tab/>
        <w:t>16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Force Shape Change</w:t>
      </w:r>
      <w:r>
        <w:rPr>
          <w:rFonts w:cs="Arial" w:ascii="Arial" w:hAnsi="Arial"/>
          <w:sz w:val="14"/>
        </w:rPr>
        <w:tab/>
        <w:t>5</w:t>
        <w:tab/>
        <w:t>Necromancy</w:t>
        <w:tab/>
        <w:t>10yrds/lvl</w:t>
        <w:tab/>
        <w:t>5</w:t>
        <w:tab/>
        <w:t>Instantaneous</w:t>
        <w:tab/>
        <w:t>1Creature/lvl</w:t>
        <w:tab/>
        <w:t>½</w:t>
        <w:tab/>
        <w:t>10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Magic Jar</w:t>
        <w:tab/>
        <w:t>5</w:t>
        <w:tab/>
        <w:t>Necromancy</w:t>
        <w:tab/>
        <w:t>10yrds/lvl</w:t>
        <w:tab/>
        <w:t>1rd</w:t>
        <w:tab/>
        <w:t>Special</w:t>
        <w:tab/>
        <w:t>1Creature</w:t>
        <w:tab/>
        <w:t>Special</w:t>
        <w:tab/>
        <w:t>16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Mummy Rot</w:t>
      </w:r>
      <w:r>
        <w:rPr>
          <w:rFonts w:cs="Arial" w:ascii="Arial" w:hAnsi="Arial"/>
          <w:sz w:val="14"/>
        </w:rPr>
        <w:tab/>
        <w:t>5</w:t>
        <w:tab/>
        <w:t>Necromancy</w:t>
        <w:tab/>
        <w:t>Touch</w:t>
        <w:tab/>
        <w:t>5</w:t>
        <w:tab/>
        <w:t>1rd/lvl</w:t>
        <w:tab/>
        <w:t>One Victim</w:t>
        <w:tab/>
        <w:t>Special</w:t>
        <w:tab/>
        <w:t>10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ummon Shadow</w:t>
        <w:tab/>
        <w:t>5</w:t>
        <w:tab/>
        <w:t>Necromancy</w:t>
        <w:tab/>
        <w:t>10yrds</w:t>
        <w:tab/>
        <w:t>5</w:t>
        <w:tab/>
        <w:t>1rd+1/lvl</w:t>
        <w:tab/>
        <w:t>10’cube</w:t>
        <w:tab/>
        <w:t>None</w:t>
        <w:tab/>
        <w:t>17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Throbbing Bones</w:t>
      </w:r>
      <w:r>
        <w:rPr>
          <w:rFonts w:cs="Arial" w:ascii="Arial" w:hAnsi="Arial"/>
          <w:sz w:val="14"/>
        </w:rPr>
        <w:tab/>
        <w:t>5</w:t>
        <w:tab/>
        <w:t>Necromancy</w:t>
        <w:tab/>
        <w:t>10yrds</w:t>
        <w:tab/>
        <w:t>3</w:t>
        <w:tab/>
        <w:t>1rd/lvl</w:t>
        <w:tab/>
        <w:t>One Creature</w:t>
        <w:tab/>
        <w:t>½</w:t>
        <w:tab/>
        <w:t>10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Vortex</w:t>
      </w:r>
      <w:r>
        <w:rPr>
          <w:rFonts w:cs="Arial" w:ascii="Arial" w:hAnsi="Arial"/>
          <w:sz w:val="14"/>
        </w:rPr>
        <w:tab/>
        <w:t>5</w:t>
        <w:tab/>
        <w:t>Wild Magic</w:t>
        <w:tab/>
        <w:t>30yrds</w:t>
        <w:tab/>
        <w:t>5</w:t>
        <w:tab/>
        <w:t>1d4+1/lvl</w:t>
        <w:tab/>
        <w:t>5’diam circle</w:t>
        <w:tab/>
        <w:t>½</w:t>
        <w:tab/>
        <w:t>3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Waveform</w:t>
      </w:r>
      <w:r>
        <w:rPr>
          <w:rFonts w:cs="Arial" w:ascii="Arial" w:hAnsi="Arial"/>
          <w:sz w:val="14"/>
        </w:rPr>
        <w:tab/>
        <w:t>5</w:t>
        <w:tab/>
        <w:t>Wild Magic</w:t>
        <w:tab/>
        <w:t>40yrds</w:t>
        <w:tab/>
        <w:t>5</w:t>
        <w:tab/>
        <w:t>1d10rds</w:t>
        <w:tab/>
        <w:t>10’cube/lvl</w:t>
        <w:tab/>
        <w:t>½</w:t>
        <w:tab/>
        <w:t>3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nti-Magic Shell</w:t>
        <w:tab/>
        <w:t>6</w:t>
        <w:tab/>
        <w:t>Abjuration</w:t>
        <w:tab/>
        <w:t>0</w:t>
        <w:tab/>
        <w:t>1</w:t>
        <w:tab/>
        <w:t>1tr/lvl</w:t>
        <w:tab/>
        <w:t>1’/lvl diam sphere</w:t>
        <w:tab/>
        <w:t>None</w:t>
        <w:tab/>
        <w:t>17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Dragon Scales</w:t>
      </w:r>
      <w:r>
        <w:rPr>
          <w:rFonts w:cs="Arial" w:ascii="Arial" w:hAnsi="Arial"/>
          <w:sz w:val="14"/>
        </w:rPr>
        <w:tab/>
        <w:t>6</w:t>
        <w:tab/>
        <w:t>Abjuration</w:t>
        <w:tab/>
        <w:t>Touch</w:t>
        <w:tab/>
        <w:t>1rd</w:t>
        <w:tab/>
        <w:t>1tr/lvl</w:t>
        <w:tab/>
        <w:t>One Creature</w:t>
        <w:tab/>
        <w:t>None</w:t>
        <w:tab/>
        <w:t>10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lobe of Invulnerability</w:t>
        <w:tab/>
        <w:t>6</w:t>
        <w:tab/>
        <w:t>Abjuration</w:t>
        <w:tab/>
        <w:t>0</w:t>
        <w:tab/>
        <w:t>1rd</w:t>
        <w:tab/>
        <w:t>1rd/lvl</w:t>
        <w:tab/>
        <w:t>5’rad sphere</w:t>
        <w:tab/>
        <w:t>None</w:t>
        <w:tab/>
        <w:t>17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Claws of the Umber Hulk</w:t>
      </w:r>
      <w:r>
        <w:rPr>
          <w:rFonts w:cs="Arial" w:ascii="Arial" w:hAnsi="Arial"/>
          <w:sz w:val="14"/>
        </w:rPr>
        <w:tab/>
        <w:t>6</w:t>
        <w:tab/>
        <w:t>Alteration</w:t>
        <w:tab/>
        <w:t>Touch</w:t>
        <w:tab/>
        <w:t>1rd</w:t>
        <w:tab/>
        <w:t>1tr/lvl</w:t>
        <w:tab/>
        <w:t>One Creature</w:t>
        <w:tab/>
        <w:t>None</w:t>
        <w:tab/>
        <w:t>3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trol Weather</w:t>
        <w:tab/>
        <w:t>6</w:t>
        <w:tab/>
        <w:t>Alteration</w:t>
        <w:tab/>
        <w:t>0</w:t>
        <w:tab/>
        <w:t>1tr</w:t>
        <w:tab/>
        <w:t>4d6hrs</w:t>
        <w:tab/>
        <w:t>4d4 sq mi</w:t>
        <w:tab/>
        <w:t>None</w:t>
        <w:tab/>
        <w:t>17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ath Fog</w:t>
        <w:tab/>
        <w:t>6</w:t>
        <w:tab/>
        <w:t>Alteration</w:t>
        <w:tab/>
        <w:t>30yrds</w:t>
        <w:tab/>
        <w:t>6</w:t>
        <w:tab/>
        <w:t>1d4rds+1/lvl</w:t>
        <w:tab/>
        <w:t>two 10’ cubes/lvl</w:t>
        <w:tab/>
        <w:t>None</w:t>
        <w:tab/>
        <w:t>17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Dilation II</w:t>
      </w:r>
      <w:r>
        <w:rPr>
          <w:rFonts w:cs="Arial" w:ascii="Arial" w:hAnsi="Arial"/>
          <w:sz w:val="14"/>
        </w:rPr>
        <w:tab/>
        <w:t>6</w:t>
        <w:tab/>
        <w:t>Alteration</w:t>
        <w:tab/>
        <w:t>0</w:t>
        <w:tab/>
        <w:t>5</w:t>
        <w:tab/>
        <w:t>Special</w:t>
        <w:tab/>
        <w:t>Special</w:t>
        <w:tab/>
        <w:t>None</w:t>
        <w:tab/>
        <w:t>3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isintegrate</w:t>
        <w:tab/>
        <w:t>6</w:t>
        <w:tab/>
        <w:t>Alteration</w:t>
        <w:tab/>
        <w:t>5yrds/lvl</w:t>
        <w:tab/>
        <w:t>6</w:t>
        <w:tab/>
        <w:t>Instantaneous</w:t>
        <w:tab/>
        <w:t>Special</w:t>
        <w:tab/>
        <w:t>Neg.</w:t>
        <w:tab/>
        <w:t>17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pell</w:t>
        <w:tab/>
        <w:t>Lvl</w:t>
        <w:tab/>
        <w:t>School</w:t>
        <w:tab/>
        <w:t>Range</w:t>
        <w:tab/>
        <w:t>C.Time</w:t>
        <w:tab/>
        <w:t>Duration</w:t>
        <w:tab/>
        <w:t>Area of Effect</w:t>
        <w:tab/>
        <w:t>Saving Throw</w:t>
        <w:tab/>
        <w:t>Pg.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xtension III</w:t>
        <w:tab/>
        <w:t>6</w:t>
        <w:tab/>
        <w:t>Alteration</w:t>
        <w:tab/>
        <w:t>0</w:t>
        <w:tab/>
        <w:t>6</w:t>
        <w:tab/>
        <w:t>Special</w:t>
        <w:tab/>
        <w:t>Special</w:t>
        <w:tab/>
        <w:t>None</w:t>
        <w:tab/>
        <w:t>17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lassee</w:t>
        <w:tab/>
        <w:t>6</w:t>
        <w:tab/>
        <w:t>Alteration</w:t>
        <w:tab/>
        <w:t>Touch</w:t>
        <w:tab/>
        <w:t>1rd</w:t>
        <w:tab/>
        <w:t>1rd/lvl</w:t>
        <w:tab/>
        <w:t>Special</w:t>
        <w:tab/>
        <w:t>None</w:t>
        <w:tab/>
        <w:t>17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uards and Wards</w:t>
        <w:tab/>
        <w:t>6</w:t>
        <w:tab/>
        <w:t>Alteration</w:t>
        <w:tab/>
        <w:t>0</w:t>
        <w:tab/>
        <w:t>3trs</w:t>
        <w:tab/>
        <w:t>1hr/lvl</w:t>
        <w:tab/>
        <w:t>Special</w:t>
        <w:tab/>
        <w:t>None</w:t>
        <w:tab/>
        <w:t>17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Lower Water/Raise Water</w:t>
        <w:tab/>
        <w:t>6</w:t>
        <w:tab/>
        <w:t>Alteration</w:t>
        <w:tab/>
        <w:t>80yrds</w:t>
        <w:tab/>
        <w:t>1tr</w:t>
        <w:tab/>
        <w:t>5rds/lvl</w:t>
        <w:tab/>
        <w:t>10’ sq/lvl</w:t>
        <w:tab/>
        <w:t>None</w:t>
        <w:tab/>
        <w:t>17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irage Arcana</w:t>
        <w:tab/>
        <w:t>6</w:t>
        <w:tab/>
        <w:t>Alteration</w:t>
        <w:tab/>
        <w:t>10yrds/lvl</w:t>
        <w:tab/>
        <w:t>Special</w:t>
        <w:tab/>
        <w:t>Special</w:t>
        <w:tab/>
        <w:t>10’/lvl rad</w:t>
        <w:tab/>
        <w:t>None</w:t>
        <w:tab/>
        <w:t>17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Mordenkainen’s Lubrication</w:t>
        <w:tab/>
        <w:t>6</w:t>
        <w:tab/>
        <w:t>Alteration</w:t>
        <w:tab/>
        <w:t>0</w:t>
        <w:tab/>
        <w:t>1</w:t>
        <w:tab/>
        <w:t>Instantaneous</w:t>
        <w:tab/>
        <w:t>The Caster</w:t>
        <w:tab/>
        <w:t>None</w:t>
        <w:tab/>
        <w:t>17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ve Earth</w:t>
        <w:tab/>
        <w:t>6</w:t>
        <w:tab/>
        <w:t>Alteration</w:t>
        <w:tab/>
        <w:t>10yrds/lvl</w:t>
        <w:tab/>
        <w:t>Special</w:t>
        <w:tab/>
        <w:t>Permanent</w:t>
        <w:tab/>
        <w:t>Special</w:t>
        <w:tab/>
        <w:t>None</w:t>
        <w:tab/>
        <w:t>17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Otiluke’s Freezing Sphere</w:t>
        <w:tab/>
        <w:t>6</w:t>
        <w:tab/>
        <w:t>Alteration</w:t>
        <w:tab/>
        <w:t>Special</w:t>
        <w:tab/>
        <w:t>6</w:t>
        <w:tab/>
        <w:t>Special</w:t>
        <w:tab/>
        <w:t>Special</w:t>
        <w:tab/>
        <w:t>Special</w:t>
        <w:tab/>
        <w:t>18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art Water</w:t>
        <w:tab/>
        <w:t>6</w:t>
        <w:tab/>
        <w:t>Alteration</w:t>
        <w:tab/>
        <w:t>10yrds/lvl</w:t>
        <w:tab/>
        <w:t>1tr</w:t>
        <w:tab/>
        <w:t>5rds/lvl</w:t>
        <w:tab/>
        <w:t>Special</w:t>
        <w:tab/>
        <w:t>None</w:t>
        <w:tab/>
        <w:t>18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roject Image</w:t>
        <w:tab/>
        <w:t>6</w:t>
        <w:tab/>
        <w:t>Alteration</w:t>
        <w:tab/>
        <w:t>10yrds/lvl</w:t>
        <w:tab/>
        <w:t>6</w:t>
        <w:tab/>
        <w:t>1rd/lvl</w:t>
        <w:tab/>
        <w:t>Special</w:t>
        <w:tab/>
        <w:t>None</w:t>
        <w:tab/>
        <w:t>18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tone to Flesh/Flesh to Stone</w:t>
        <w:tab/>
        <w:t>6</w:t>
        <w:tab/>
        <w:t>Alteration</w:t>
        <w:tab/>
        <w:t>10yrds/lvl</w:t>
        <w:tab/>
        <w:t>6</w:t>
        <w:tab/>
        <w:t>Permanent</w:t>
        <w:tab/>
        <w:t>1 Creature</w:t>
        <w:tab/>
        <w:t>Special</w:t>
        <w:tab/>
        <w:t>18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Tenser’s Transformation</w:t>
        <w:tab/>
        <w:t>6</w:t>
        <w:tab/>
        <w:t>Alteration</w:t>
        <w:tab/>
        <w:t>0</w:t>
        <w:tab/>
        <w:t>6</w:t>
        <w:tab/>
        <w:t>1rd/lvl</w:t>
        <w:tab/>
        <w:t>The Caster</w:t>
        <w:tab/>
        <w:t>None</w:t>
        <w:tab/>
        <w:t>18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Tentacles</w:t>
      </w:r>
      <w:r>
        <w:rPr>
          <w:rFonts w:cs="Arial" w:ascii="Arial" w:hAnsi="Arial"/>
          <w:sz w:val="14"/>
        </w:rPr>
        <w:tab/>
        <w:t>6</w:t>
        <w:tab/>
        <w:t>Alteration</w:t>
        <w:tab/>
        <w:t>0</w:t>
        <w:tab/>
        <w:t>1rd</w:t>
        <w:tab/>
        <w:t>1tr/lvl</w:t>
        <w:tab/>
        <w:t>The Caster</w:t>
        <w:tab/>
        <w:t>None</w:t>
        <w:tab/>
        <w:t>10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ransmute Water to Dust/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cs="Arial" w:ascii="Arial" w:hAnsi="Arial"/>
          <w:sz w:val="14"/>
        </w:rPr>
        <w:t>Improved Create Water</w:t>
        <w:tab/>
        <w:t>6</w:t>
        <w:tab/>
        <w:t>Alteration</w:t>
        <w:tab/>
        <w:t>60yrds</w:t>
        <w:tab/>
        <w:t>5</w:t>
        <w:tab/>
        <w:t>Permanent</w:t>
        <w:tab/>
        <w:t>One 10’cube/lvl</w:t>
        <w:tab/>
        <w:t>None(special)</w:t>
        <w:tab/>
        <w:t>18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jure Animals</w:t>
        <w:tab/>
        <w:t>6</w:t>
        <w:tab/>
        <w:t>Conj/Summ</w:t>
        <w:tab/>
        <w:t>30yrds</w:t>
        <w:tab/>
        <w:t>6</w:t>
        <w:tab/>
        <w:t>1rd/lvl</w:t>
        <w:tab/>
        <w:t>Special</w:t>
        <w:tab/>
        <w:t>None</w:t>
        <w:tab/>
        <w:t>17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nsnarement</w:t>
        <w:tab/>
        <w:t>6</w:t>
        <w:tab/>
        <w:t>Conj/Summ</w:t>
        <w:tab/>
        <w:t>10yrds</w:t>
        <w:tab/>
        <w:t>1tr</w:t>
        <w:tab/>
        <w:t>Special</w:t>
        <w:tab/>
        <w:t>Special</w:t>
        <w:tab/>
        <w:t>Neg.</w:t>
        <w:tab/>
        <w:t>17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Forest’s Fiery Constrictor</w:t>
      </w:r>
      <w:r>
        <w:rPr>
          <w:rFonts w:cs="Arial" w:ascii="Arial" w:hAnsi="Arial"/>
          <w:sz w:val="14"/>
        </w:rPr>
        <w:tab/>
        <w:t>6</w:t>
        <w:tab/>
        <w:t>Conj/Summ</w:t>
        <w:tab/>
        <w:t>10yrds/lvl</w:t>
        <w:tab/>
        <w:t>6</w:t>
        <w:tab/>
        <w:t>1rd/lvl</w:t>
        <w:tab/>
        <w:t>One source of fire</w:t>
        <w:tab/>
        <w:t>Special</w:t>
        <w:tab/>
        <w:t>3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nster Summoning IV</w:t>
        <w:tab/>
        <w:t>6</w:t>
        <w:tab/>
        <w:t>Conj/Summ</w:t>
        <w:tab/>
        <w:t>60yrds</w:t>
        <w:tab/>
        <w:t>6</w:t>
        <w:tab/>
        <w:t>5rds+1rd/lvl</w:t>
        <w:tab/>
        <w:t>Special</w:t>
        <w:tab/>
        <w:t>None</w:t>
        <w:tab/>
        <w:t>17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Tentacles</w:t>
      </w:r>
      <w:r>
        <w:rPr>
          <w:rFonts w:cs="Arial" w:ascii="Arial" w:hAnsi="Arial"/>
          <w:sz w:val="14"/>
        </w:rPr>
        <w:tab/>
        <w:t>6</w:t>
        <w:tab/>
        <w:t>Conj/Summ</w:t>
        <w:tab/>
        <w:t>0</w:t>
        <w:tab/>
        <w:t>1rd</w:t>
        <w:tab/>
        <w:t>1tr/lvl</w:t>
        <w:tab/>
        <w:t>The Caster</w:t>
        <w:tab/>
        <w:t>None</w:t>
        <w:tab/>
        <w:t>10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Black Mantle</w:t>
      </w:r>
      <w:r>
        <w:rPr>
          <w:rFonts w:cs="Arial" w:ascii="Arial" w:hAnsi="Arial"/>
          <w:sz w:val="14"/>
        </w:rPr>
        <w:tab/>
        <w:t>6</w:t>
        <w:tab/>
        <w:t>Ench/Chrm</w:t>
        <w:tab/>
        <w:t>60yrds</w:t>
        <w:tab/>
        <w:t>1rd</w:t>
        <w:tab/>
        <w:t>1tr/lvl</w:t>
        <w:tab/>
        <w:t>15’rad</w:t>
        <w:tab/>
        <w:t>Neg.</w:t>
        <w:tab/>
        <w:t>10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nchant an Item</w:t>
        <w:tab/>
        <w:t>6</w:t>
        <w:tab/>
        <w:t>Ench/Chrm</w:t>
        <w:tab/>
        <w:t>Touch</w:t>
        <w:tab/>
        <w:t>Special</w:t>
        <w:tab/>
        <w:t>Special</w:t>
        <w:tab/>
        <w:t>1 item</w:t>
        <w:tab/>
        <w:t>Neg.</w:t>
        <w:tab/>
        <w:t>17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Eyebite</w:t>
        <w:tab/>
        <w:t>6</w:t>
        <w:tab/>
        <w:t>Ench/Chrm</w:t>
        <w:tab/>
        <w:t>20yrds</w:t>
        <w:tab/>
        <w:t>6</w:t>
        <w:tab/>
        <w:t>1rd/3lvls</w:t>
        <w:tab/>
        <w:t>1 Creature</w:t>
        <w:tab/>
        <w:t>Special</w:t>
        <w:tab/>
        <w:t>17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Geas</w:t>
        <w:tab/>
        <w:t>6</w:t>
        <w:tab/>
        <w:t>Ench/Chrm</w:t>
        <w:tab/>
        <w:t>10yrds</w:t>
        <w:tab/>
        <w:t>4</w:t>
        <w:tab/>
        <w:t>Special</w:t>
        <w:tab/>
        <w:t>1 Creature</w:t>
        <w:tab/>
        <w:t>None</w:t>
        <w:tab/>
        <w:t>17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uards and Wards</w:t>
        <w:tab/>
        <w:t>6</w:t>
        <w:tab/>
        <w:t>Ench/Chrm</w:t>
        <w:tab/>
        <w:t>0</w:t>
        <w:tab/>
        <w:t>3trs</w:t>
        <w:tab/>
        <w:t>1hr/lvl</w:t>
        <w:tab/>
        <w:t>Special</w:t>
        <w:tab/>
        <w:t>None</w:t>
        <w:tab/>
        <w:t>17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Mass Suggestion</w:t>
        <w:tab/>
        <w:t>6</w:t>
        <w:tab/>
        <w:t>Ench/Chrm</w:t>
        <w:tab/>
        <w:t>30yrds</w:t>
        <w:tab/>
        <w:t>6</w:t>
        <w:tab/>
        <w:t>4tr+4tr/lvl</w:t>
        <w:tab/>
        <w:t>1 Creature/lvl</w:t>
        <w:tab/>
        <w:t>Neg.</w:t>
        <w:tab/>
        <w:t>17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mi-Shadow Magic</w:t>
        <w:tab/>
        <w:t>6</w:t>
        <w:tab/>
        <w:t>Illusion</w:t>
        <w:tab/>
        <w:t>60yrds+10/lvl</w:t>
        <w:tab/>
        <w:t>6</w:t>
        <w:tab/>
        <w:t>Special</w:t>
        <w:tab/>
        <w:t>Special</w:t>
        <w:tab/>
        <w:t>Special</w:t>
        <w:tab/>
        <w:t>17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Eyebite</w:t>
        <w:tab/>
        <w:t>6</w:t>
        <w:tab/>
        <w:t>Illusion</w:t>
        <w:tab/>
        <w:t>20yrds</w:t>
        <w:tab/>
        <w:t>6</w:t>
        <w:tab/>
        <w:t>1rd/3lvls</w:t>
        <w:tab/>
        <w:t>1 Creature</w:t>
        <w:tab/>
        <w:t>Special</w:t>
        <w:tab/>
        <w:t>17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Lorloveim’s Shadowy Transformation</w:t>
      </w:r>
      <w:r>
        <w:rPr>
          <w:rFonts w:cs="Arial" w:ascii="Arial" w:hAnsi="Arial"/>
          <w:sz w:val="14"/>
        </w:rPr>
        <w:tab/>
        <w:t>6</w:t>
        <w:tab/>
        <w:t>Illusion</w:t>
        <w:tab/>
        <w:t>Touch</w:t>
        <w:tab/>
        <w:t>6</w:t>
        <w:tab/>
        <w:t>1d4rds+1/lvl</w:t>
        <w:tab/>
        <w:t>Special</w:t>
        <w:tab/>
        <w:t>Neg.</w:t>
        <w:tab/>
        <w:t>3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irage Arcana</w:t>
        <w:tab/>
        <w:t>6</w:t>
        <w:tab/>
        <w:t>Illusion</w:t>
        <w:tab/>
        <w:t>10yrds/lvl</w:t>
        <w:tab/>
        <w:t>Special</w:t>
        <w:tab/>
        <w:t>Special</w:t>
        <w:tab/>
        <w:t>10’/lvl rad</w:t>
        <w:tab/>
        <w:t>None</w:t>
        <w:tab/>
        <w:t>17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islead</w:t>
        <w:tab/>
        <w:t>6</w:t>
        <w:tab/>
        <w:t>Illusion</w:t>
        <w:tab/>
        <w:t>10yrds</w:t>
        <w:tab/>
        <w:t>1</w:t>
        <w:tab/>
        <w:t>1rd/lvl</w:t>
        <w:tab/>
        <w:t>Special</w:t>
        <w:tab/>
        <w:t>None</w:t>
        <w:tab/>
        <w:t>17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ermanent Illusion</w:t>
        <w:tab/>
        <w:t>6</w:t>
        <w:tab/>
        <w:t>Illusion</w:t>
        <w:tab/>
        <w:t>10yrds/lvl</w:t>
        <w:tab/>
        <w:t>6</w:t>
        <w:tab/>
        <w:t>Permanent</w:t>
        <w:tab/>
        <w:t>20’cube+10/lvl</w:t>
        <w:tab/>
        <w:t>Special</w:t>
        <w:tab/>
        <w:t>18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rogrammed Illusion</w:t>
        <w:tab/>
        <w:t>6</w:t>
        <w:tab/>
        <w:t>Illusion</w:t>
        <w:tab/>
        <w:t>10yrds/lvl</w:t>
        <w:tab/>
        <w:t>6</w:t>
        <w:tab/>
        <w:t>Special</w:t>
        <w:tab/>
        <w:t>20’cube+10/lvl</w:t>
        <w:tab/>
        <w:t>Special</w:t>
        <w:tab/>
        <w:t>18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roject Image</w:t>
        <w:tab/>
        <w:t>6</w:t>
        <w:tab/>
        <w:t>Illusion</w:t>
        <w:tab/>
        <w:t>10yrds/lvl</w:t>
        <w:tab/>
        <w:t>6</w:t>
        <w:tab/>
        <w:t>1rd/lvl</w:t>
        <w:tab/>
        <w:t>Special</w:t>
        <w:tab/>
        <w:t>None</w:t>
        <w:tab/>
        <w:t>18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hades</w:t>
        <w:tab/>
        <w:t>6</w:t>
        <w:tab/>
        <w:t>Illusion</w:t>
        <w:tab/>
        <w:t>30yrds</w:t>
        <w:tab/>
        <w:t>6</w:t>
        <w:tab/>
        <w:t>1rd/lvl</w:t>
        <w:tab/>
        <w:t>20’cube</w:t>
        <w:tab/>
        <w:t>Special</w:t>
        <w:tab/>
        <w:t>18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Veil</w:t>
        <w:tab/>
        <w:t>6</w:t>
        <w:tab/>
        <w:t>Illusion</w:t>
        <w:tab/>
        <w:t>10yrds/lvl</w:t>
        <w:tab/>
        <w:t>6</w:t>
        <w:tab/>
        <w:t>1tr/lvl</w:t>
        <w:tab/>
        <w:t>20’cube/lvl</w:t>
        <w:tab/>
        <w:t>None</w:t>
        <w:tab/>
        <w:t>18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ugmentation II</w:t>
      </w:r>
      <w:r>
        <w:rPr>
          <w:rFonts w:cs="Arial" w:ascii="Arial" w:hAnsi="Arial"/>
          <w:sz w:val="14"/>
        </w:rPr>
        <w:tab/>
        <w:t>6</w:t>
        <w:tab/>
        <w:t>Inv/Evoc</w:t>
        <w:tab/>
        <w:t>0</w:t>
        <w:tab/>
        <w:t>6</w:t>
        <w:tab/>
        <w:t>3trs</w:t>
        <w:tab/>
        <w:t>Special</w:t>
        <w:tab/>
        <w:t>None</w:t>
        <w:tab/>
        <w:t>3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Bigby’s Forceful Hand</w:t>
        <w:tab/>
        <w:t>6</w:t>
        <w:tab/>
        <w:t>Inv/Evoc</w:t>
        <w:tab/>
        <w:t>10yrds/lvl</w:t>
        <w:tab/>
        <w:t>6</w:t>
        <w:tab/>
        <w:t>1rd/lvl</w:t>
        <w:tab/>
        <w:t>Special</w:t>
        <w:tab/>
        <w:t>None</w:t>
        <w:tab/>
        <w:t>17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hain Lightning</w:t>
        <w:tab/>
        <w:t>6</w:t>
        <w:tab/>
        <w:t>Inv/Evoc</w:t>
        <w:tab/>
        <w:t>40yrds+5/lvl</w:t>
        <w:tab/>
        <w:t>5</w:t>
        <w:tab/>
        <w:t>Instantaneous</w:t>
        <w:tab/>
        <w:t>Special</w:t>
        <w:tab/>
        <w:t>½</w:t>
        <w:tab/>
        <w:t>17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Contingency</w:t>
        <w:tab/>
        <w:t>6</w:t>
        <w:tab/>
        <w:t>Inv/Evoc</w:t>
        <w:tab/>
        <w:t>0</w:t>
        <w:tab/>
        <w:t>1tr</w:t>
        <w:tab/>
        <w:t>1day/lvl</w:t>
        <w:tab/>
        <w:t>The Caster</w:t>
        <w:tab/>
        <w:t>None</w:t>
        <w:tab/>
        <w:t>17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ath Fog</w:t>
        <w:tab/>
        <w:t>6</w:t>
        <w:tab/>
        <w:t>Inv/Evoc</w:t>
        <w:tab/>
        <w:t>30yrds</w:t>
        <w:tab/>
        <w:t>6</w:t>
        <w:tab/>
        <w:t>1d4rds+1/lvl</w:t>
        <w:tab/>
        <w:t>two 10’ cubes/lvl</w:t>
        <w:tab/>
        <w:t>None</w:t>
        <w:tab/>
        <w:t>17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nchant an Item</w:t>
        <w:tab/>
        <w:t>6</w:t>
        <w:tab/>
        <w:t>Inv/Evoc</w:t>
        <w:tab/>
        <w:t>Touch</w:t>
        <w:tab/>
        <w:t>Special</w:t>
        <w:tab/>
        <w:t>Special</w:t>
        <w:tab/>
        <w:t>1 item</w:t>
        <w:tab/>
        <w:t>Neg.</w:t>
        <w:tab/>
        <w:t>17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uards and Wards</w:t>
        <w:tab/>
        <w:t>6</w:t>
        <w:tab/>
        <w:t>Inv/Evoc</w:t>
        <w:tab/>
        <w:t>0</w:t>
        <w:tab/>
        <w:t>3trs</w:t>
        <w:tab/>
        <w:t>1hr/lvl</w:t>
        <w:tab/>
        <w:t>Special</w:t>
        <w:tab/>
        <w:t>None</w:t>
        <w:tab/>
        <w:t>17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Otiluke’s Freezing Sphere</w:t>
        <w:tab/>
        <w:t>6</w:t>
        <w:tab/>
        <w:t>Inv/Evoc</w:t>
        <w:tab/>
        <w:t>Special</w:t>
        <w:tab/>
        <w:t>6</w:t>
        <w:tab/>
        <w:t>Special</w:t>
        <w:tab/>
        <w:t>Special</w:t>
        <w:tab/>
        <w:t>Special</w:t>
        <w:tab/>
        <w:t>18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Tenser’s Transformation</w:t>
        <w:tab/>
        <w:t>6</w:t>
        <w:tab/>
        <w:t>Inv/Evoc</w:t>
        <w:tab/>
        <w:t>0</w:t>
        <w:tab/>
        <w:t>6</w:t>
        <w:tab/>
        <w:t>1rd/lvl</w:t>
        <w:tab/>
        <w:t>The Caster</w:t>
        <w:tab/>
        <w:t>None</w:t>
        <w:tab/>
        <w:t>18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Legend Lore</w:t>
        <w:tab/>
        <w:t>6</w:t>
        <w:tab/>
        <w:t>Divination</w:t>
        <w:tab/>
        <w:t>0</w:t>
        <w:tab/>
        <w:t>Special</w:t>
        <w:tab/>
        <w:t>Special</w:t>
        <w:tab/>
        <w:t>Special</w:t>
        <w:tab/>
        <w:t>None</w:t>
        <w:tab/>
        <w:t>17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rue Seeing</w:t>
        <w:tab/>
        <w:t>6</w:t>
        <w:tab/>
        <w:t>Divination</w:t>
        <w:tab/>
        <w:t>Touch</w:t>
        <w:tab/>
        <w:t>1rd</w:t>
        <w:tab/>
        <w:t>1rd/lvl</w:t>
        <w:tab/>
        <w:t>60’ light range</w:t>
        <w:tab/>
        <w:t>None</w:t>
        <w:tab/>
        <w:t>18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Black Mantle</w:t>
      </w:r>
      <w:r>
        <w:rPr>
          <w:rFonts w:cs="Arial" w:ascii="Arial" w:hAnsi="Arial"/>
          <w:sz w:val="14"/>
        </w:rPr>
        <w:tab/>
        <w:t>6</w:t>
        <w:tab/>
        <w:t>Necromancy</w:t>
        <w:tab/>
        <w:t>60yrds</w:t>
        <w:tab/>
        <w:t>1rd</w:t>
        <w:tab/>
        <w:t>1tr/lvl</w:t>
        <w:tab/>
        <w:t>15’rad</w:t>
        <w:tab/>
        <w:t>Neg.</w:t>
        <w:tab/>
        <w:t>104</w:t>
      </w:r>
    </w:p>
    <w:p>
      <w:pPr>
        <w:pStyle w:val="Heading3"/>
        <w:rPr/>
      </w:pPr>
      <w:r>
        <w:rPr/>
        <w:t>Bloodstone’s Spectral Steed</w:t>
      </w:r>
      <w:r>
        <w:rPr>
          <w:u w:val="none"/>
        </w:rPr>
        <w:tab/>
        <w:t>6</w:t>
        <w:tab/>
        <w:t>Necromancy</w:t>
        <w:tab/>
        <w:t>10yrds</w:t>
        <w:tab/>
        <w:t>1rd</w:t>
        <w:tab/>
        <w:t>1hr/lvl</w:t>
        <w:tab/>
        <w:t>Special</w:t>
        <w:tab/>
        <w:t>None</w:t>
        <w:tab/>
        <w:t>3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Dead Man’s Eyes</w:t>
      </w:r>
      <w:r>
        <w:rPr>
          <w:rFonts w:cs="Arial" w:ascii="Arial" w:hAnsi="Arial"/>
          <w:sz w:val="14"/>
        </w:rPr>
        <w:tab/>
        <w:t>6</w:t>
        <w:tab/>
        <w:t>Necromancy</w:t>
        <w:tab/>
        <w:t>Special</w:t>
        <w:tab/>
        <w:t>1rd</w:t>
        <w:tab/>
        <w:t>1rd/lvl</w:t>
        <w:tab/>
        <w:t>Special</w:t>
        <w:tab/>
        <w:t>Special</w:t>
        <w:tab/>
        <w:t>10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ath Spell</w:t>
        <w:tab/>
        <w:t>6</w:t>
        <w:tab/>
        <w:t>Necromancy</w:t>
        <w:tab/>
        <w:t>10yrds/lvl</w:t>
        <w:tab/>
        <w:t>6</w:t>
        <w:tab/>
        <w:t>Instantaneous</w:t>
        <w:tab/>
        <w:t>One 30’cube/lvl</w:t>
        <w:tab/>
        <w:t>None</w:t>
        <w:tab/>
        <w:t>17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Reincarnation</w:t>
        <w:tab/>
        <w:t>6</w:t>
        <w:tab/>
        <w:t>Necromancy</w:t>
        <w:tab/>
        <w:t>Touch</w:t>
        <w:tab/>
        <w:t>1tr</w:t>
        <w:tab/>
        <w:t>Permanent</w:t>
        <w:tab/>
        <w:t>Person Touched</w:t>
        <w:tab/>
        <w:t>None</w:t>
        <w:tab/>
        <w:t>18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Wildshield</w:t>
      </w:r>
      <w:r>
        <w:rPr>
          <w:rFonts w:cs="Arial" w:ascii="Arial" w:hAnsi="Arial"/>
          <w:sz w:val="14"/>
        </w:rPr>
        <w:tab/>
        <w:t>6</w:t>
        <w:tab/>
        <w:t>Wild Magic</w:t>
        <w:tab/>
        <w:t>0</w:t>
        <w:tab/>
        <w:t>1rd</w:t>
        <w:tab/>
        <w:t>Special</w:t>
        <w:tab/>
        <w:t>The Caster</w:t>
        <w:tab/>
        <w:t>None</w:t>
        <w:tab/>
        <w:t>3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Wildstrike</w:t>
      </w:r>
      <w:r>
        <w:rPr>
          <w:rFonts w:cs="Arial" w:ascii="Arial" w:hAnsi="Arial"/>
          <w:sz w:val="14"/>
        </w:rPr>
        <w:tab/>
        <w:t>6</w:t>
        <w:tab/>
        <w:t>Wild Magic</w:t>
        <w:tab/>
        <w:t>30yrds</w:t>
        <w:tab/>
        <w:t>6</w:t>
        <w:tab/>
        <w:t>2d4rds</w:t>
        <w:tab/>
        <w:t>One Creature</w:t>
        <w:tab/>
        <w:t>Neg.</w:t>
        <w:tab/>
        <w:t>3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Banishment</w:t>
        <w:tab/>
        <w:t>7</w:t>
        <w:tab/>
        <w:t>Abjuration</w:t>
        <w:tab/>
        <w:t>20yrds</w:t>
        <w:tab/>
        <w:t>7</w:t>
        <w:tab/>
        <w:t>Instantaneous</w:t>
        <w:tab/>
        <w:t>1+ Creatures in 60’rad</w:t>
        <w:tab/>
        <w:t>Special</w:t>
        <w:tab/>
        <w:t>18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equester</w:t>
        <w:tab/>
        <w:t>7</w:t>
        <w:tab/>
        <w:t>Abjuration</w:t>
        <w:tab/>
        <w:t>Touch</w:t>
        <w:tab/>
        <w:t>7</w:t>
        <w:tab/>
        <w:t>1week+1day/lvl</w:t>
        <w:tab/>
        <w:t>2’cube/lvl</w:t>
        <w:tab/>
        <w:t>Special</w:t>
        <w:tab/>
        <w:t>18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pell Turning</w:t>
        <w:tab/>
        <w:t>7</w:t>
        <w:tab/>
        <w:t>Abjuration</w:t>
        <w:tab/>
        <w:t>0</w:t>
        <w:tab/>
        <w:t>7</w:t>
        <w:tab/>
        <w:t>Up to 3rds/lvl</w:t>
        <w:tab/>
        <w:t>The Caster</w:t>
        <w:tab/>
        <w:t>None</w:t>
        <w:tab/>
        <w:t>18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Duo-Dimension</w:t>
        <w:tab/>
        <w:t>7</w:t>
        <w:tab/>
        <w:t>Alteration</w:t>
        <w:tab/>
        <w:t>0</w:t>
        <w:tab/>
        <w:t>7</w:t>
        <w:tab/>
        <w:t>3rds+1/lvl</w:t>
        <w:tab/>
        <w:t>The Caster</w:t>
        <w:tab/>
        <w:t>None</w:t>
        <w:tab/>
        <w:t>184</w:t>
      </w:r>
    </w:p>
    <w:p>
      <w:pPr>
        <w:pStyle w:val="Heading3"/>
        <w:rPr/>
      </w:pPr>
      <w:r>
        <w:rPr/>
        <w:t>Hatch the Stone from the Egg</w:t>
      </w:r>
      <w:r>
        <w:rPr>
          <w:u w:val="none"/>
        </w:rPr>
        <w:tab/>
        <w:t>7</w:t>
        <w:tab/>
        <w:t>Alteration</w:t>
        <w:tab/>
        <w:t>Touch</w:t>
        <w:tab/>
        <w:t>1d4+4hrs</w:t>
        <w:tab/>
        <w:t>Special</w:t>
        <w:tab/>
        <w:t>1 alchemical mixture</w:t>
        <w:tab/>
        <w:t>None</w:t>
        <w:tab/>
        <w:t>4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rdenkainen’s Magnificent Mansion</w:t>
        <w:tab/>
        <w:t>7</w:t>
        <w:tab/>
        <w:t>Alteration</w:t>
        <w:tab/>
        <w:t>10yrds</w:t>
        <w:tab/>
        <w:t>7rds</w:t>
        <w:tab/>
        <w:t>1hr/lvl</w:t>
        <w:tab/>
        <w:t>300’sq/lvl</w:t>
        <w:tab/>
        <w:t>None</w:t>
        <w:tab/>
        <w:t>18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hase Door</w:t>
        <w:tab/>
        <w:t>7</w:t>
        <w:tab/>
        <w:t>Alteration</w:t>
        <w:tab/>
        <w:t>Touch</w:t>
        <w:tab/>
        <w:t>7</w:t>
        <w:tab/>
        <w:t>1 usage/2lvls</w:t>
        <w:tab/>
        <w:t>Special</w:t>
        <w:tab/>
        <w:t>None</w:t>
        <w:tab/>
        <w:t>18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Reverse Gravity</w:t>
        <w:tab/>
        <w:t>7</w:t>
        <w:tab/>
        <w:t>Alteration</w:t>
        <w:tab/>
        <w:t>5yrds/lvl</w:t>
        <w:tab/>
        <w:t>7</w:t>
        <w:tab/>
        <w:t>1rd/lvl</w:t>
        <w:tab/>
        <w:t>30’x30’</w:t>
        <w:tab/>
        <w:t>None</w:t>
        <w:tab/>
        <w:t>18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tatue</w:t>
        <w:tab/>
        <w:t>7</w:t>
        <w:tab/>
        <w:t>Alteration</w:t>
        <w:tab/>
        <w:t>Touch</w:t>
        <w:tab/>
        <w:t>7</w:t>
        <w:tab/>
        <w:t>1hr/lvl</w:t>
        <w:tab/>
        <w:t>Creature touched</w:t>
        <w:tab/>
        <w:t>Special</w:t>
        <w:tab/>
        <w:t>18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uffocate</w:t>
      </w:r>
      <w:r>
        <w:rPr>
          <w:rFonts w:cs="Arial" w:ascii="Arial" w:hAnsi="Arial"/>
          <w:sz w:val="14"/>
        </w:rPr>
        <w:tab/>
        <w:t>7</w:t>
        <w:tab/>
        <w:t>Alteration</w:t>
        <w:tab/>
        <w:t>30yrds</w:t>
        <w:tab/>
        <w:t>7</w:t>
        <w:tab/>
        <w:t>1rd/lvl</w:t>
        <w:tab/>
        <w:t>10’rad circle</w:t>
        <w:tab/>
        <w:t>Neg.</w:t>
        <w:tab/>
        <w:t>4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eleport without Error</w:t>
        <w:tab/>
        <w:t>7</w:t>
        <w:tab/>
        <w:t>Alteration</w:t>
        <w:tab/>
        <w:t>Touch</w:t>
        <w:tab/>
        <w:t>1</w:t>
        <w:tab/>
        <w:t>Instantaneous</w:t>
        <w:tab/>
        <w:t>Special</w:t>
        <w:tab/>
        <w:t>None</w:t>
        <w:tab/>
        <w:t>18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Vanish</w:t>
        <w:tab/>
        <w:t>7</w:t>
        <w:tab/>
        <w:t>Alteration</w:t>
        <w:tab/>
        <w:t>Touch</w:t>
        <w:tab/>
        <w:t>2</w:t>
        <w:tab/>
        <w:t>Special</w:t>
        <w:tab/>
        <w:t>1 object</w:t>
        <w:tab/>
        <w:t>None</w:t>
        <w:tab/>
        <w:t>18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rawmig’s Instant Summons</w:t>
        <w:tab/>
        <w:t>7</w:t>
        <w:tab/>
        <w:t>Conj/Summ</w:t>
        <w:tab/>
        <w:t>Infinite+special</w:t>
        <w:tab/>
        <w:t>1</w:t>
        <w:tab/>
        <w:t>Instantaneous</w:t>
        <w:tab/>
        <w:t>1 small object</w:t>
        <w:tab/>
        <w:t>None</w:t>
        <w:tab/>
        <w:t>18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Intensify Summoning</w:t>
      </w:r>
      <w:r>
        <w:rPr>
          <w:rFonts w:cs="Arial" w:ascii="Arial" w:hAnsi="Arial"/>
          <w:sz w:val="14"/>
        </w:rPr>
        <w:tab/>
        <w:t>7</w:t>
        <w:tab/>
        <w:t>Conj/Summ</w:t>
        <w:tab/>
        <w:t>Special</w:t>
        <w:tab/>
        <w:t>6</w:t>
        <w:tab/>
        <w:t>1tr</w:t>
        <w:tab/>
        <w:t>Special</w:t>
        <w:tab/>
        <w:t>None</w:t>
        <w:tab/>
        <w:t>4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Limited Wish</w:t>
        <w:tab/>
        <w:t>7</w:t>
        <w:tab/>
        <w:t>Conj/Summ</w:t>
        <w:tab/>
        <w:t>Unlimited</w:t>
        <w:tab/>
        <w:t>Special</w:t>
        <w:tab/>
        <w:t>Special</w:t>
        <w:tab/>
        <w:t>Special</w:t>
        <w:tab/>
        <w:t>Special</w:t>
        <w:tab/>
        <w:t>18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nster Summoning V</w:t>
        <w:tab/>
        <w:t>7</w:t>
        <w:tab/>
        <w:t>Conj/Summ</w:t>
        <w:tab/>
        <w:t>70yrds</w:t>
        <w:tab/>
        <w:t>6</w:t>
        <w:tab/>
        <w:t>6rds+1/lvl</w:t>
        <w:tab/>
        <w:t>Special</w:t>
        <w:tab/>
        <w:t>None</w:t>
        <w:tab/>
        <w:t>18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rdenkainen’s Magnificent Mansion</w:t>
        <w:tab/>
        <w:t>7</w:t>
        <w:tab/>
        <w:t>Conj/Summ</w:t>
        <w:tab/>
        <w:t>10yrds</w:t>
        <w:tab/>
        <w:t>7rds</w:t>
        <w:tab/>
        <w:t>1hr/lvl</w:t>
        <w:tab/>
        <w:t>300’sq/lvl</w:t>
        <w:tab/>
        <w:t>None</w:t>
        <w:tab/>
        <w:t>18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Power Word, Stun</w:t>
        <w:tab/>
        <w:t>7</w:t>
        <w:tab/>
        <w:t>Conj/Summ</w:t>
        <w:tab/>
        <w:t>5yrds/lvl</w:t>
        <w:tab/>
        <w:t>1</w:t>
        <w:tab/>
        <w:t>Special</w:t>
        <w:tab/>
        <w:t>1 Creature</w:t>
        <w:tab/>
        <w:t>None</w:t>
        <w:tab/>
        <w:t>18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rismatic Spray</w:t>
        <w:tab/>
        <w:t>7</w:t>
        <w:tab/>
        <w:t>Conj/Summ</w:t>
        <w:tab/>
        <w:t>0</w:t>
        <w:tab/>
        <w:t>7</w:t>
        <w:tab/>
        <w:t>Instantaneous</w:t>
        <w:tab/>
        <w:t>70’l, 16’we, 5’wb</w:t>
        <w:tab/>
        <w:t>Special</w:t>
        <w:tab/>
        <w:t>18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harm Plants</w:t>
        <w:tab/>
        <w:t>7</w:t>
        <w:tab/>
        <w:t>Ench/Chrm</w:t>
        <w:tab/>
        <w:t>30yrds</w:t>
        <w:tab/>
        <w:t>1tr</w:t>
        <w:tab/>
        <w:t>Permanent</w:t>
        <w:tab/>
        <w:t>Special</w:t>
        <w:tab/>
        <w:t>Neg.</w:t>
        <w:tab/>
        <w:t>183</w:t>
      </w:r>
    </w:p>
    <w:p>
      <w:pPr>
        <w:pStyle w:val="Heading3"/>
        <w:rPr/>
      </w:pPr>
      <w:r>
        <w:rPr/>
        <w:t>Hatch the Stone from the Egg</w:t>
      </w:r>
      <w:r>
        <w:rPr>
          <w:u w:val="none"/>
        </w:rPr>
        <w:tab/>
        <w:t>7</w:t>
        <w:tab/>
        <w:t>Ench/Chrm</w:t>
        <w:tab/>
        <w:t>Touch</w:t>
        <w:tab/>
        <w:t>1d4+4hrs</w:t>
        <w:tab/>
        <w:t>Special</w:t>
        <w:tab/>
        <w:t>1 alchemical mixture</w:t>
        <w:tab/>
        <w:t>None</w:t>
        <w:tab/>
        <w:t>4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hadow Walk</w:t>
        <w:tab/>
        <w:t>7</w:t>
        <w:tab/>
        <w:t>Ench/Chrm</w:t>
        <w:tab/>
        <w:t>Touch</w:t>
        <w:tab/>
        <w:t>1</w:t>
        <w:tab/>
        <w:t>6trs/lvl</w:t>
        <w:tab/>
        <w:t>Special</w:t>
        <w:tab/>
        <w:t>None</w:t>
        <w:tab/>
        <w:t>18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teal Enchantment</w:t>
      </w:r>
      <w:r>
        <w:rPr>
          <w:rFonts w:cs="Arial" w:ascii="Arial" w:hAnsi="Arial"/>
          <w:sz w:val="14"/>
        </w:rPr>
        <w:tab/>
        <w:t>7</w:t>
        <w:tab/>
        <w:t>Ench/Chrm</w:t>
        <w:tab/>
        <w:t>Touch</w:t>
        <w:tab/>
        <w:t>1hr</w:t>
        <w:tab/>
        <w:t>Permanent</w:t>
        <w:tab/>
        <w:t>One item</w:t>
        <w:tab/>
        <w:t>Neg.</w:t>
        <w:tab/>
        <w:t>4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ass Invisibility</w:t>
        <w:tab/>
        <w:t>7</w:t>
        <w:tab/>
        <w:t>Illusion</w:t>
        <w:tab/>
        <w:t>10yrds/lvl</w:t>
        <w:tab/>
        <w:t>7</w:t>
        <w:tab/>
        <w:t>Special</w:t>
        <w:tab/>
        <w:t>Special</w:t>
        <w:tab/>
        <w:t>None</w:t>
        <w:tab/>
        <w:t>18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equester</w:t>
        <w:tab/>
        <w:t>7</w:t>
        <w:tab/>
        <w:t>Illusion</w:t>
        <w:tab/>
        <w:t>Touch</w:t>
        <w:tab/>
        <w:t>7</w:t>
        <w:tab/>
        <w:t>1week+1day/lvl</w:t>
        <w:tab/>
        <w:t>2’cube/lvl</w:t>
        <w:tab/>
        <w:t>Special</w:t>
        <w:tab/>
        <w:t>18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hadow Cat</w:t>
      </w:r>
      <w:r>
        <w:rPr>
          <w:rFonts w:cs="Arial" w:ascii="Arial" w:hAnsi="Arial"/>
          <w:sz w:val="14"/>
        </w:rPr>
        <w:tab/>
        <w:t>7</w:t>
        <w:tab/>
        <w:t>Illusion</w:t>
        <w:tab/>
        <w:t>10yrds/lvl</w:t>
        <w:tab/>
        <w:t>3</w:t>
        <w:tab/>
        <w:t>1tr/lvl</w:t>
        <w:tab/>
        <w:t>Special</w:t>
        <w:tab/>
        <w:t>None</w:t>
        <w:tab/>
        <w:t>4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hadow Walk</w:t>
        <w:tab/>
        <w:t>7</w:t>
        <w:tab/>
        <w:t>Illusion</w:t>
        <w:tab/>
        <w:t>Touch</w:t>
        <w:tab/>
        <w:t>1</w:t>
        <w:tab/>
        <w:t>6trs/lvl</w:t>
        <w:tab/>
        <w:t>Special</w:t>
        <w:tab/>
        <w:t>None</w:t>
        <w:tab/>
        <w:t>18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imulacrum</w:t>
        <w:tab/>
        <w:t>7</w:t>
        <w:tab/>
        <w:t>Illusion</w:t>
        <w:tab/>
        <w:t>Touch</w:t>
        <w:tab/>
        <w:t>Special</w:t>
        <w:tab/>
        <w:t>Permanent</w:t>
        <w:tab/>
        <w:t>1 Creature</w:t>
        <w:tab/>
        <w:t>None</w:t>
        <w:tab/>
        <w:t>18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cid Storm</w:t>
      </w:r>
      <w:r>
        <w:rPr>
          <w:rFonts w:cs="Arial" w:ascii="Arial" w:hAnsi="Arial"/>
          <w:sz w:val="14"/>
        </w:rPr>
        <w:tab/>
        <w:t>7</w:t>
        <w:tab/>
        <w:t>Inv/Evoc</w:t>
        <w:tab/>
        <w:t>10yrds/lvl</w:t>
        <w:tab/>
        <w:t>7</w:t>
        <w:tab/>
        <w:t>1rd/lvl</w:t>
        <w:tab/>
        <w:t>40’diam circle</w:t>
        <w:tab/>
        <w:t>½</w:t>
        <w:tab/>
        <w:t>4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Bigby’s Grasping Hand</w:t>
        <w:tab/>
        <w:t>7</w:t>
        <w:tab/>
        <w:t>Inv/Evoc</w:t>
        <w:tab/>
        <w:t>10yrds/lvl</w:t>
        <w:tab/>
        <w:t>7</w:t>
        <w:tab/>
        <w:t>1rd/lvl</w:t>
        <w:tab/>
        <w:t>Special</w:t>
        <w:tab/>
        <w:t>None</w:t>
        <w:tab/>
        <w:t>18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layed Blast Fireball</w:t>
        <w:tab/>
        <w:t>7</w:t>
        <w:tab/>
        <w:t>Inv/Evoc</w:t>
        <w:tab/>
        <w:t>100yrds+10/lvl</w:t>
        <w:tab/>
        <w:t>7</w:t>
        <w:tab/>
        <w:t>Special</w:t>
        <w:tab/>
        <w:t>20’rad globe</w:t>
        <w:tab/>
        <w:t>½</w:t>
        <w:tab/>
        <w:t>18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pell</w:t>
        <w:tab/>
        <w:t>Lvl</w:t>
        <w:tab/>
        <w:t>School</w:t>
        <w:tab/>
        <w:t>Range</w:t>
        <w:tab/>
        <w:t>C.Time</w:t>
        <w:tab/>
        <w:t>Duration</w:t>
        <w:tab/>
        <w:t>Area of Effect</w:t>
        <w:tab/>
        <w:t>Saving Throw</w:t>
        <w:tab/>
        <w:t>Pg.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orcecage</w:t>
        <w:tab/>
        <w:t>7</w:t>
        <w:tab/>
        <w:t>Inv/Evoc</w:t>
        <w:tab/>
        <w:t>10yrds/2lvls</w:t>
        <w:tab/>
        <w:t>3-4</w:t>
        <w:tab/>
        <w:t>6trs+1/lvl</w:t>
        <w:tab/>
        <w:t>20’cube</w:t>
        <w:tab/>
        <w:t>None</w:t>
        <w:tab/>
        <w:t>184</w:t>
      </w:r>
    </w:p>
    <w:p>
      <w:pPr>
        <w:pStyle w:val="Heading3"/>
        <w:rPr/>
      </w:pPr>
      <w:r>
        <w:rPr/>
        <w:t>Hatch the Stone from the Egg</w:t>
      </w:r>
      <w:r>
        <w:rPr>
          <w:u w:val="none"/>
        </w:rPr>
        <w:tab/>
        <w:t>7</w:t>
        <w:tab/>
        <w:t>Inv/Evoc</w:t>
        <w:tab/>
        <w:t>Touch</w:t>
        <w:tab/>
        <w:t>1d4+4hrs</w:t>
        <w:tab/>
        <w:t>Special</w:t>
        <w:tab/>
        <w:t>1 alchemical mixture</w:t>
        <w:tab/>
        <w:t>None</w:t>
        <w:tab/>
        <w:t>4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Limited Wish</w:t>
        <w:tab/>
        <w:t>7</w:t>
        <w:tab/>
        <w:t>Inv/Evoc</w:t>
        <w:tab/>
        <w:t>Unlimited</w:t>
        <w:tab/>
        <w:t>Special</w:t>
        <w:tab/>
        <w:t>Special</w:t>
        <w:tab/>
        <w:t>Special</w:t>
        <w:tab/>
        <w:t>Special</w:t>
        <w:tab/>
        <w:t>18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alec-Keth’s Flame Fist</w:t>
      </w:r>
      <w:r>
        <w:rPr>
          <w:rFonts w:cs="Arial" w:ascii="Arial" w:hAnsi="Arial"/>
          <w:sz w:val="14"/>
        </w:rPr>
        <w:tab/>
        <w:t>7</w:t>
        <w:tab/>
        <w:t>Inv/Evoc</w:t>
        <w:tab/>
        <w:t>0</w:t>
        <w:tab/>
        <w:t>1</w:t>
        <w:tab/>
        <w:t>1rd/lvl</w:t>
        <w:tab/>
        <w:t>1Creature or object</w:t>
        <w:tab/>
        <w:t>Special</w:t>
        <w:tab/>
        <w:t>4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rdenkainen’s Sword</w:t>
        <w:tab/>
        <w:t>7</w:t>
        <w:tab/>
        <w:t>Inv/Evoc</w:t>
        <w:tab/>
        <w:t>30yrds</w:t>
        <w:tab/>
        <w:t>7</w:t>
        <w:tab/>
        <w:t>1rd/lvl</w:t>
        <w:tab/>
        <w:t>Special</w:t>
        <w:tab/>
        <w:t>None</w:t>
        <w:tab/>
        <w:t>18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Vision</w:t>
        <w:tab/>
        <w:t>7</w:t>
        <w:tab/>
        <w:t>Divination</w:t>
        <w:tab/>
        <w:t>0</w:t>
        <w:tab/>
        <w:t>7</w:t>
        <w:tab/>
        <w:t>Special</w:t>
        <w:tab/>
        <w:t>The Caster</w:t>
        <w:tab/>
        <w:t>None</w:t>
        <w:tab/>
        <w:t>18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Bloodstone’s Frightful Joining</w:t>
      </w:r>
      <w:r>
        <w:rPr>
          <w:rFonts w:cs="Arial" w:ascii="Arial" w:hAnsi="Arial"/>
          <w:sz w:val="14"/>
        </w:rPr>
        <w:tab/>
        <w:t>7</w:t>
        <w:tab/>
        <w:t>Necromancy</w:t>
        <w:tab/>
        <w:t>Touch</w:t>
        <w:tab/>
        <w:t>7</w:t>
        <w:tab/>
        <w:t>1tr/lvl</w:t>
        <w:tab/>
        <w:t>1 undead Creature</w:t>
        <w:tab/>
        <w:t>Special</w:t>
        <w:tab/>
        <w:t>4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trol Undead</w:t>
        <w:tab/>
        <w:t>7</w:t>
        <w:tab/>
        <w:t>Necromancy</w:t>
        <w:tab/>
        <w:t>60’</w:t>
        <w:tab/>
        <w:t>1rd</w:t>
        <w:tab/>
        <w:t>3d4rds+1/lvl</w:t>
        <w:tab/>
        <w:t>1d6 undead</w:t>
        <w:tab/>
        <w:t>Special</w:t>
        <w:tab/>
        <w:t>18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Finger of Death</w:t>
        <w:tab/>
        <w:t>7</w:t>
        <w:tab/>
        <w:t>Necromancy</w:t>
        <w:tab/>
        <w:t>60yrds</w:t>
        <w:tab/>
        <w:t>5</w:t>
        <w:tab/>
        <w:t>Permanent</w:t>
        <w:tab/>
        <w:t>1 Creature</w:t>
        <w:tab/>
        <w:t>Neg.</w:t>
        <w:tab/>
        <w:t>18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Intensify Summoning</w:t>
      </w:r>
      <w:r>
        <w:rPr>
          <w:rFonts w:cs="Arial" w:ascii="Arial" w:hAnsi="Arial"/>
          <w:sz w:val="14"/>
        </w:rPr>
        <w:tab/>
        <w:t>7</w:t>
        <w:tab/>
        <w:t>Necromancy</w:t>
        <w:tab/>
        <w:t>Special</w:t>
        <w:tab/>
        <w:t>6</w:t>
        <w:tab/>
        <w:t>1tr</w:t>
        <w:tab/>
        <w:t>Special</w:t>
        <w:tab/>
        <w:t>None</w:t>
        <w:tab/>
        <w:t>4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uffocate</w:t>
      </w:r>
      <w:r>
        <w:rPr>
          <w:rFonts w:cs="Arial" w:ascii="Arial" w:hAnsi="Arial"/>
          <w:sz w:val="14"/>
        </w:rPr>
        <w:tab/>
        <w:t>7</w:t>
        <w:tab/>
        <w:t>Necromancy</w:t>
        <w:tab/>
        <w:t>30yrds</w:t>
        <w:tab/>
        <w:t>7</w:t>
        <w:tab/>
        <w:t>1rd/lvl</w:t>
        <w:tab/>
        <w:t>10’rad circle</w:t>
        <w:tab/>
        <w:t>Neg.</w:t>
        <w:tab/>
        <w:t>4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Zombie Double</w:t>
      </w:r>
      <w:r>
        <w:rPr>
          <w:rFonts w:cs="Arial" w:ascii="Arial" w:hAnsi="Arial"/>
          <w:sz w:val="14"/>
        </w:rPr>
        <w:tab/>
        <w:t>7</w:t>
        <w:tab/>
        <w:t>Necromancy</w:t>
        <w:tab/>
        <w:t>0</w:t>
        <w:tab/>
        <w:t>1tr</w:t>
        <w:tab/>
        <w:t>1tr/lvl</w:t>
        <w:tab/>
        <w:t>Special</w:t>
        <w:tab/>
        <w:t>None</w:t>
        <w:tab/>
        <w:t>10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Hornung’s Surge Selector</w:t>
      </w:r>
      <w:r>
        <w:rPr>
          <w:rFonts w:cs="Arial" w:ascii="Arial" w:hAnsi="Arial"/>
          <w:sz w:val="14"/>
        </w:rPr>
        <w:tab/>
        <w:t>7</w:t>
        <w:tab/>
        <w:t>Wild Magic</w:t>
        <w:tab/>
        <w:t>0</w:t>
        <w:tab/>
        <w:t>1rd</w:t>
        <w:tab/>
        <w:t>Special</w:t>
        <w:tab/>
        <w:t>The Caster</w:t>
        <w:tab/>
        <w:t>None</w:t>
        <w:tab/>
        <w:t>4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pell Shape</w:t>
      </w:r>
      <w:r>
        <w:rPr>
          <w:rFonts w:cs="Arial" w:ascii="Arial" w:hAnsi="Arial"/>
          <w:sz w:val="14"/>
        </w:rPr>
        <w:tab/>
        <w:t>7</w:t>
        <w:tab/>
        <w:t>Wild Magic</w:t>
        <w:tab/>
        <w:t>0</w:t>
        <w:tab/>
        <w:t>1rd</w:t>
        <w:tab/>
        <w:t>1d4+1rds</w:t>
        <w:tab/>
        <w:t>The Caster</w:t>
        <w:tab/>
        <w:t>Special</w:t>
        <w:tab/>
        <w:t>4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Fear Ward</w:t>
      </w:r>
      <w:r>
        <w:rPr>
          <w:rFonts w:cs="Arial" w:ascii="Arial" w:hAnsi="Arial"/>
          <w:sz w:val="14"/>
        </w:rPr>
        <w:tab/>
        <w:t>8</w:t>
        <w:tab/>
        <w:t>Abjuration</w:t>
        <w:tab/>
        <w:t>0</w:t>
        <w:tab/>
        <w:t>1rd</w:t>
        <w:tab/>
        <w:t>1tr/lvl</w:t>
        <w:tab/>
        <w:t>5’rad</w:t>
        <w:tab/>
        <w:t>None</w:t>
        <w:tab/>
        <w:t>10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Mind Blank</w:t>
        <w:tab/>
        <w:t>8</w:t>
        <w:tab/>
        <w:t>Abjuration</w:t>
        <w:tab/>
        <w:t>30yrds</w:t>
        <w:tab/>
        <w:t>1</w:t>
        <w:tab/>
        <w:t>1day</w:t>
        <w:tab/>
        <w:t>1Creature</w:t>
        <w:tab/>
        <w:t>None</w:t>
        <w:tab/>
        <w:t>19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erten’s Spell Immunity</w:t>
        <w:tab/>
        <w:t>8</w:t>
        <w:tab/>
        <w:t>Abjuration</w:t>
        <w:tab/>
        <w:t>Touch</w:t>
        <w:tab/>
        <w:t>1rd/recipient</w:t>
        <w:tab/>
        <w:t>1tr/lvl</w:t>
        <w:tab/>
        <w:t>Creature(s) touched</w:t>
        <w:tab/>
        <w:t>None</w:t>
        <w:tab/>
        <w:t>19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bi-Dalzim’s Horrid Wilting</w:t>
      </w:r>
      <w:r>
        <w:rPr>
          <w:rFonts w:cs="Arial" w:ascii="Arial" w:hAnsi="Arial"/>
          <w:sz w:val="14"/>
        </w:rPr>
        <w:tab/>
        <w:t>8</w:t>
        <w:tab/>
        <w:t>Alteration</w:t>
        <w:tab/>
        <w:t>20yrds</w:t>
        <w:tab/>
        <w:t>8</w:t>
        <w:tab/>
        <w:t>Instantaneous</w:t>
        <w:tab/>
        <w:t>30’cube</w:t>
        <w:tab/>
        <w:t>½</w:t>
        <w:tab/>
        <w:t>4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irboat</w:t>
      </w:r>
      <w:r>
        <w:rPr>
          <w:rFonts w:cs="Arial" w:ascii="Arial" w:hAnsi="Arial"/>
          <w:sz w:val="14"/>
        </w:rPr>
        <w:tab/>
        <w:t>8</w:t>
        <w:tab/>
        <w:t>Alteration</w:t>
        <w:tab/>
        <w:t>1 mile</w:t>
        <w:tab/>
        <w:t>1rd</w:t>
        <w:tab/>
        <w:t>1hr/lvl</w:t>
        <w:tab/>
        <w:t>Special</w:t>
        <w:tab/>
        <w:t>None</w:t>
        <w:tab/>
        <w:t>4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lassteel</w:t>
        <w:tab/>
        <w:t>8</w:t>
        <w:tab/>
        <w:t>Alteration</w:t>
        <w:tab/>
        <w:t>Touch</w:t>
        <w:tab/>
        <w:t>8</w:t>
        <w:tab/>
        <w:t>Permanent</w:t>
        <w:tab/>
        <w:t>Object touched</w:t>
        <w:tab/>
        <w:t>None</w:t>
        <w:tab/>
        <w:t>18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Incendiary Cloud</w:t>
        <w:tab/>
        <w:t>8</w:t>
        <w:tab/>
        <w:t>Alteration</w:t>
        <w:tab/>
        <w:t>30yrds</w:t>
        <w:tab/>
        <w:t>2</w:t>
        <w:tab/>
        <w:t>4rds+1d6</w:t>
        <w:tab/>
        <w:t>Special</w:t>
        <w:tab/>
        <w:t>½</w:t>
        <w:tab/>
        <w:t>18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Otiluke’s Telekinetic Sphere</w:t>
        <w:tab/>
        <w:t>8</w:t>
        <w:tab/>
        <w:t>Alteration</w:t>
        <w:tab/>
        <w:t>20yrds</w:t>
        <w:tab/>
        <w:t>4</w:t>
        <w:tab/>
        <w:t>2rds/lvl</w:t>
        <w:tab/>
        <w:t>1’diam sphere/lvl</w:t>
        <w:tab/>
        <w:t>Neg.</w:t>
        <w:tab/>
        <w:t>19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ermanency</w:t>
        <w:tab/>
        <w:t>8</w:t>
        <w:tab/>
        <w:t>Alteration</w:t>
        <w:tab/>
        <w:t>Special</w:t>
        <w:tab/>
        <w:t>2rds</w:t>
        <w:tab/>
        <w:t>Permanent</w:t>
        <w:tab/>
        <w:t>Special</w:t>
        <w:tab/>
        <w:t>None</w:t>
        <w:tab/>
        <w:t>19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olymorph any Object</w:t>
        <w:tab/>
        <w:t>8</w:t>
        <w:tab/>
        <w:t>Alteration</w:t>
        <w:tab/>
        <w:t>5yrds/lvl</w:t>
        <w:tab/>
        <w:t>1rd</w:t>
        <w:tab/>
        <w:t>Variable</w:t>
        <w:tab/>
        <w:t>Special</w:t>
        <w:tab/>
        <w:t>Special</w:t>
        <w:tab/>
        <w:t>19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ink</w:t>
        <w:tab/>
        <w:t>8</w:t>
        <w:tab/>
        <w:t>Alteration</w:t>
        <w:tab/>
        <w:t>10yrds/lvl</w:t>
        <w:tab/>
        <w:t>8</w:t>
        <w:tab/>
        <w:t>Special</w:t>
        <w:tab/>
        <w:t>1 Creature or other</w:t>
        <w:tab/>
        <w:t>Special</w:t>
        <w:tab/>
        <w:t>19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Maze</w:t>
        <w:tab/>
        <w:t>8</w:t>
        <w:tab/>
        <w:t>Conj/Summ</w:t>
        <w:tab/>
        <w:t>30yrds</w:t>
        <w:tab/>
        <w:t>1</w:t>
        <w:tab/>
        <w:t>1 day</w:t>
        <w:tab/>
        <w:t>1 Creature</w:t>
        <w:tab/>
        <w:t>None</w:t>
        <w:tab/>
        <w:t>19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nster Summoning VI</w:t>
        <w:tab/>
        <w:t>8</w:t>
        <w:tab/>
        <w:t>Conj/Summ</w:t>
        <w:tab/>
        <w:t>80yrds</w:t>
        <w:tab/>
        <w:t>8</w:t>
        <w:tab/>
        <w:t>7rds+1/lvl</w:t>
        <w:tab/>
        <w:t>Special</w:t>
        <w:tab/>
        <w:t>None</w:t>
        <w:tab/>
        <w:t>19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ower Word, Blind</w:t>
        <w:tab/>
        <w:t>8</w:t>
        <w:tab/>
        <w:t>Conj/Summ</w:t>
        <w:tab/>
        <w:t>5yrds/lvl</w:t>
        <w:tab/>
        <w:t>1</w:t>
        <w:tab/>
        <w:t>Special</w:t>
        <w:tab/>
        <w:t>15’rad sphere</w:t>
        <w:tab/>
        <w:t>None</w:t>
        <w:tab/>
        <w:t>19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rismatic Wall</w:t>
        <w:tab/>
        <w:t>8</w:t>
        <w:tab/>
        <w:t>Conj/Summ</w:t>
        <w:tab/>
        <w:t>10yrds</w:t>
        <w:tab/>
        <w:t>7</w:t>
        <w:tab/>
        <w:t>1tr/lvl</w:t>
        <w:tab/>
        <w:t>Special</w:t>
        <w:tab/>
        <w:t>Special</w:t>
        <w:tab/>
        <w:t>19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ymbol</w:t>
        <w:tab/>
        <w:t>8</w:t>
        <w:tab/>
        <w:t>Conj/Summ</w:t>
        <w:tab/>
        <w:t>Touch</w:t>
        <w:tab/>
        <w:t>8</w:t>
        <w:tab/>
        <w:t>Special</w:t>
        <w:tab/>
        <w:t>Special</w:t>
        <w:tab/>
        <w:t>Special</w:t>
        <w:tab/>
        <w:t>19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Trap Soul</w:t>
        <w:tab/>
        <w:t>8</w:t>
        <w:tab/>
        <w:t>Conj/Summ</w:t>
        <w:tab/>
        <w:t>10yrds</w:t>
        <w:tab/>
        <w:t>Special +1</w:t>
        <w:tab/>
        <w:t>Permanent…</w:t>
        <w:tab/>
        <w:t>1 Creature</w:t>
        <w:tab/>
        <w:t>Special</w:t>
        <w:tab/>
        <w:t>19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ntipathy-Sympathy</w:t>
        <w:tab/>
        <w:t>8</w:t>
        <w:tab/>
        <w:t>Ench/Chrm</w:t>
        <w:tab/>
        <w:t>30yrds</w:t>
        <w:tab/>
        <w:t>1hr</w:t>
        <w:tab/>
        <w:t>2hrs/lvl</w:t>
        <w:tab/>
        <w:t>Special</w:t>
        <w:tab/>
        <w:t>Special</w:t>
        <w:tab/>
        <w:t>18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irboat</w:t>
      </w:r>
      <w:r>
        <w:rPr>
          <w:rFonts w:cs="Arial" w:ascii="Arial" w:hAnsi="Arial"/>
          <w:sz w:val="14"/>
        </w:rPr>
        <w:tab/>
        <w:t>8</w:t>
        <w:tab/>
        <w:t>Ench/Chrm</w:t>
        <w:tab/>
        <w:t>1 mile</w:t>
        <w:tab/>
        <w:t>1rd</w:t>
        <w:tab/>
        <w:t>1hr/lvl</w:t>
        <w:tab/>
        <w:t>Special</w:t>
        <w:tab/>
        <w:t>None</w:t>
        <w:tab/>
        <w:t>4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Binding</w:t>
        <w:tab/>
        <w:t>8</w:t>
        <w:tab/>
        <w:t>Ench/Chrm</w:t>
        <w:tab/>
        <w:t>10yrds</w:t>
        <w:tab/>
        <w:t>Special</w:t>
        <w:tab/>
        <w:t>Special</w:t>
        <w:tab/>
        <w:t>1 Creature</w:t>
        <w:tab/>
        <w:t>Special</w:t>
        <w:tab/>
        <w:t>18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Demand</w:t>
        <w:tab/>
        <w:t>8</w:t>
        <w:tab/>
        <w:t>Ench/Chrm</w:t>
        <w:tab/>
        <w:t>Special</w:t>
        <w:tab/>
        <w:t>1tr</w:t>
        <w:tab/>
        <w:t>Special</w:t>
        <w:tab/>
        <w:t>1 Creature</w:t>
        <w:tab/>
        <w:t>Special</w:t>
        <w:tab/>
        <w:t>18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ass Charm</w:t>
        <w:tab/>
        <w:t>8</w:t>
        <w:tab/>
        <w:t>Ench/Chrm</w:t>
        <w:tab/>
        <w:t>5yrds/lvl</w:t>
        <w:tab/>
        <w:t>8</w:t>
        <w:tab/>
        <w:t>Special</w:t>
        <w:tab/>
        <w:t>Special</w:t>
        <w:tab/>
        <w:t>Neg.</w:t>
        <w:tab/>
        <w:t>19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Otto’s Irresistible Dance</w:t>
        <w:tab/>
        <w:t>8</w:t>
        <w:tab/>
        <w:t>Ench/Chrm</w:t>
        <w:tab/>
        <w:t>Touch</w:t>
        <w:tab/>
        <w:t>5</w:t>
        <w:tab/>
        <w:t>1d4+1rds</w:t>
        <w:tab/>
        <w:t>Creature touched</w:t>
        <w:tab/>
        <w:t>None</w:t>
        <w:tab/>
        <w:t>19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ink</w:t>
        <w:tab/>
        <w:t>8</w:t>
        <w:tab/>
        <w:t>Ench/Chrm</w:t>
        <w:tab/>
        <w:t>10yrds/lvl</w:t>
        <w:tab/>
        <w:t>8</w:t>
        <w:tab/>
        <w:t>Special</w:t>
        <w:tab/>
        <w:t>1 Creature or other</w:t>
        <w:tab/>
        <w:t>Special</w:t>
        <w:tab/>
        <w:t>19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creen</w:t>
        <w:tab/>
        <w:t>8</w:t>
        <w:tab/>
        <w:t>Illusion</w:t>
        <w:tab/>
        <w:t>0</w:t>
        <w:tab/>
        <w:t>1tr</w:t>
        <w:tab/>
        <w:t>1hr/lvl</w:t>
        <w:tab/>
        <w:t>30’cube/lvl</w:t>
        <w:tab/>
        <w:t>Special</w:t>
        <w:tab/>
        <w:t>19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Bigby’s Clenched Fist</w:t>
        <w:tab/>
        <w:t>8</w:t>
        <w:tab/>
        <w:t>Inv/Evoc</w:t>
        <w:tab/>
        <w:t>5yrds/lvl</w:t>
        <w:tab/>
        <w:t>8</w:t>
        <w:tab/>
        <w:t>1rd/lvl</w:t>
        <w:tab/>
        <w:t>Special</w:t>
        <w:tab/>
        <w:t>None</w:t>
        <w:tab/>
        <w:t>18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Binding</w:t>
        <w:tab/>
        <w:t>8</w:t>
        <w:tab/>
        <w:t>Inv/Evoc</w:t>
        <w:tab/>
        <w:t>10yrds</w:t>
        <w:tab/>
        <w:t>Special</w:t>
        <w:tab/>
        <w:t>Special</w:t>
        <w:tab/>
        <w:t>1 Creature</w:t>
        <w:tab/>
        <w:t>Special</w:t>
        <w:tab/>
        <w:t>18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Demand</w:t>
        <w:tab/>
        <w:t>8</w:t>
        <w:tab/>
        <w:t>Inv/Evoc</w:t>
        <w:tab/>
        <w:t>Special</w:t>
        <w:tab/>
        <w:t>1tr</w:t>
        <w:tab/>
        <w:t>Special</w:t>
        <w:tab/>
        <w:t>1 Creature</w:t>
        <w:tab/>
        <w:t>Special</w:t>
        <w:tab/>
        <w:t>18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Gunther’s Kaleidoscopic Strike</w:t>
      </w:r>
      <w:r>
        <w:rPr>
          <w:rFonts w:cs="Arial" w:ascii="Arial" w:hAnsi="Arial"/>
          <w:sz w:val="14"/>
        </w:rPr>
        <w:tab/>
        <w:t>8</w:t>
        <w:tab/>
        <w:t>Inv/Evoc</w:t>
        <w:tab/>
        <w:t>5yrds/lvl</w:t>
        <w:tab/>
        <w:t>8</w:t>
        <w:tab/>
        <w:t>Instantaneous</w:t>
        <w:tab/>
        <w:t>One Creature</w:t>
        <w:tab/>
        <w:t>Neg.</w:t>
        <w:tab/>
        <w:t>4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Homunculus Shield</w:t>
      </w:r>
      <w:r>
        <w:rPr>
          <w:rFonts w:cs="Arial" w:ascii="Arial" w:hAnsi="Arial"/>
          <w:sz w:val="14"/>
        </w:rPr>
        <w:tab/>
        <w:t>8</w:t>
        <w:tab/>
        <w:t>Inv/Evoc</w:t>
        <w:tab/>
        <w:t>0</w:t>
        <w:tab/>
        <w:t>3</w:t>
        <w:tab/>
        <w:t>1rd/lvl</w:t>
        <w:tab/>
        <w:t>The Caster</w:t>
        <w:tab/>
        <w:t>None</w:t>
        <w:tab/>
        <w:t>4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Incendiary Cloud</w:t>
        <w:tab/>
        <w:t>8</w:t>
        <w:tab/>
        <w:t>Inv/Evoc</w:t>
        <w:tab/>
        <w:t>30yrds</w:t>
        <w:tab/>
        <w:t>2</w:t>
        <w:tab/>
        <w:t>4rds+1d6</w:t>
        <w:tab/>
        <w:t>Special</w:t>
        <w:tab/>
        <w:t>½</w:t>
        <w:tab/>
        <w:t>18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Otiluke’s Telekinetic Sphere</w:t>
        <w:tab/>
        <w:t>8</w:t>
        <w:tab/>
        <w:t>Inv/Evoc</w:t>
        <w:tab/>
        <w:t>20yrds</w:t>
        <w:tab/>
        <w:t>4</w:t>
        <w:tab/>
        <w:t>2rds/lvl</w:t>
        <w:tab/>
        <w:t>1’diam sphere/lvl</w:t>
        <w:tab/>
        <w:t>Neg.</w:t>
        <w:tab/>
        <w:t>19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creen</w:t>
        <w:tab/>
        <w:t>8</w:t>
        <w:tab/>
        <w:t>Divination</w:t>
        <w:tab/>
        <w:t>0</w:t>
        <w:tab/>
        <w:t>1tr</w:t>
        <w:tab/>
        <w:t>1hr/lvl</w:t>
        <w:tab/>
        <w:t>30’cube/lvl</w:t>
        <w:tab/>
        <w:t>Special</w:t>
        <w:tab/>
        <w:t>19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bi-Dalzim’s Horrid Wilting</w:t>
      </w:r>
      <w:r>
        <w:rPr>
          <w:rFonts w:cs="Arial" w:ascii="Arial" w:hAnsi="Arial"/>
          <w:sz w:val="14"/>
        </w:rPr>
        <w:tab/>
        <w:t>8</w:t>
        <w:tab/>
        <w:t>Necromancy</w:t>
        <w:tab/>
        <w:t>20yrds</w:t>
        <w:tab/>
        <w:t>8</w:t>
        <w:tab/>
        <w:t>Instantaneous</w:t>
        <w:tab/>
        <w:t>30’cube</w:t>
        <w:tab/>
        <w:t>½</w:t>
        <w:tab/>
        <w:t>4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lone</w:t>
        <w:tab/>
        <w:t>8</w:t>
        <w:tab/>
        <w:t>Necromancy</w:t>
        <w:tab/>
        <w:t>Touch</w:t>
        <w:tab/>
        <w:t>1tr</w:t>
        <w:tab/>
        <w:t>Permanent</w:t>
        <w:tab/>
        <w:t>Special</w:t>
        <w:tab/>
        <w:t>None</w:t>
        <w:tab/>
        <w:t>18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Defoliate</w:t>
      </w:r>
      <w:r>
        <w:rPr>
          <w:rFonts w:cs="Arial" w:ascii="Arial" w:hAnsi="Arial"/>
          <w:sz w:val="14"/>
        </w:rPr>
        <w:tab/>
        <w:t>8</w:t>
        <w:tab/>
        <w:t>Necromancy</w:t>
        <w:tab/>
        <w:t>30yrds</w:t>
        <w:tab/>
        <w:t>1rd</w:t>
        <w:tab/>
        <w:t>Special</w:t>
        <w:tab/>
        <w:t>50’sq/lvl</w:t>
        <w:tab/>
        <w:t>None</w:t>
        <w:tab/>
        <w:t>10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Homunculus Shield</w:t>
      </w:r>
      <w:r>
        <w:rPr>
          <w:rFonts w:cs="Arial" w:ascii="Arial" w:hAnsi="Arial"/>
          <w:sz w:val="14"/>
        </w:rPr>
        <w:tab/>
        <w:t>8</w:t>
        <w:tab/>
        <w:t>Necromancy</w:t>
        <w:tab/>
        <w:t>0</w:t>
        <w:tab/>
        <w:t>3</w:t>
        <w:tab/>
        <w:t>1rd/lvl</w:t>
        <w:tab/>
        <w:t>The Caster</w:t>
        <w:tab/>
        <w:t>None</w:t>
        <w:tab/>
        <w:t>4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i/>
          <w:sz w:val="14"/>
        </w:rPr>
        <w:t>Shadow Form</w:t>
      </w:r>
      <w:r>
        <w:rPr>
          <w:rFonts w:cs="Arial" w:ascii="Arial" w:hAnsi="Arial"/>
          <w:sz w:val="14"/>
        </w:rPr>
        <w:tab/>
        <w:t>8</w:t>
        <w:tab/>
        <w:t>Necromancy</w:t>
        <w:tab/>
        <w:t>0</w:t>
        <w:tab/>
        <w:t>1rd</w:t>
        <w:tab/>
        <w:t>1rd/lvl</w:t>
        <w:tab/>
        <w:t>The Caster</w:t>
        <w:tab/>
        <w:t>None</w:t>
        <w:tab/>
        <w:t>10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Hornung’s Random Dispatcher</w:t>
      </w:r>
      <w:r>
        <w:rPr>
          <w:rFonts w:cs="Arial" w:ascii="Arial" w:hAnsi="Arial"/>
          <w:sz w:val="14"/>
        </w:rPr>
        <w:tab/>
        <w:t>8</w:t>
        <w:tab/>
        <w:t>Wild Magic</w:t>
        <w:tab/>
        <w:t>30yrds</w:t>
        <w:tab/>
        <w:t>2</w:t>
        <w:tab/>
        <w:t>Instantaneous</w:t>
        <w:tab/>
        <w:t>One Creature</w:t>
        <w:tab/>
        <w:t>Neg.</w:t>
        <w:tab/>
        <w:t>4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Wildzone</w:t>
      </w:r>
      <w:r>
        <w:rPr>
          <w:rFonts w:cs="Arial" w:ascii="Arial" w:hAnsi="Arial"/>
          <w:sz w:val="14"/>
        </w:rPr>
        <w:tab/>
        <w:t>8</w:t>
        <w:tab/>
        <w:t>Wild Magic</w:t>
        <w:tab/>
        <w:t>0</w:t>
        <w:tab/>
        <w:t>1d6rds</w:t>
        <w:tab/>
        <w:t>2d6trs</w:t>
        <w:tab/>
        <w:t>300’x300’ sq</w:t>
        <w:tab/>
        <w:t>None</w:t>
        <w:tab/>
        <w:t>4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Elemental Aura</w:t>
      </w:r>
      <w:r>
        <w:rPr>
          <w:rFonts w:cs="Arial" w:ascii="Arial" w:hAnsi="Arial"/>
          <w:sz w:val="14"/>
        </w:rPr>
        <w:tab/>
        <w:t>9</w:t>
        <w:tab/>
        <w:t>Abjuration</w:t>
        <w:tab/>
        <w:t>0</w:t>
        <w:tab/>
        <w:t>1rd</w:t>
        <w:tab/>
        <w:t>1hr/lvl</w:t>
        <w:tab/>
        <w:t>The Caster</w:t>
        <w:tab/>
        <w:t>None</w:t>
        <w:tab/>
        <w:t>4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Imprisonment/Freedom</w:t>
        <w:tab/>
        <w:t>9</w:t>
        <w:tab/>
        <w:t>Abjuration</w:t>
        <w:tab/>
        <w:t>Touch</w:t>
        <w:tab/>
        <w:t>9</w:t>
        <w:tab/>
        <w:t>Permanent</w:t>
        <w:tab/>
        <w:t>1 Creature</w:t>
        <w:tab/>
        <w:t>None</w:t>
        <w:tab/>
        <w:t>19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Prismatic Sphere</w:t>
        <w:tab/>
        <w:t>9</w:t>
        <w:tab/>
        <w:t>Abjuration</w:t>
        <w:tab/>
        <w:t>0</w:t>
        <w:tab/>
        <w:t>7</w:t>
        <w:tab/>
        <w:t>1tr/lvl</w:t>
        <w:tab/>
        <w:t>The Caster</w:t>
        <w:tab/>
        <w:t>None</w:t>
        <w:tab/>
        <w:t>19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rystalbrittle</w:t>
        <w:tab/>
        <w:t>9</w:t>
        <w:tab/>
        <w:t>Alteration</w:t>
        <w:tab/>
        <w:t>Touch</w:t>
        <w:tab/>
        <w:t>9</w:t>
        <w:tab/>
        <w:t>Permanent</w:t>
        <w:tab/>
        <w:t>20’ cube/lvl</w:t>
        <w:tab/>
        <w:t>Special</w:t>
        <w:tab/>
        <w:t>19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Estate Transference</w:t>
      </w:r>
      <w:r>
        <w:rPr>
          <w:rFonts w:cs="Arial" w:ascii="Arial" w:hAnsi="Arial"/>
          <w:sz w:val="14"/>
        </w:rPr>
        <w:tab/>
        <w:t>9</w:t>
        <w:tab/>
        <w:t>Alteration</w:t>
        <w:tab/>
        <w:t>0</w:t>
        <w:tab/>
        <w:t>10trs</w:t>
        <w:tab/>
        <w:t>Permanent</w:t>
        <w:tab/>
        <w:t>1,000’sq/lvl</w:t>
        <w:tab/>
        <w:t>None</w:t>
        <w:tab/>
        <w:t>4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Glorious Transmutation</w:t>
      </w:r>
      <w:r>
        <w:rPr>
          <w:rFonts w:cs="Arial" w:ascii="Arial" w:hAnsi="Arial"/>
          <w:sz w:val="14"/>
        </w:rPr>
        <w:tab/>
        <w:t>9</w:t>
        <w:tab/>
        <w:t>Alteration</w:t>
        <w:tab/>
        <w:t>Touch</w:t>
        <w:tab/>
        <w:t>1tr</w:t>
        <w:tab/>
        <w:t>Permanent</w:t>
        <w:tab/>
        <w:t>Special</w:t>
        <w:tab/>
        <w:t>None</w:t>
        <w:tab/>
        <w:t>4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rdenkainen’s Disjunction</w:t>
        <w:tab/>
        <w:t>9</w:t>
        <w:tab/>
        <w:t>Alteration</w:t>
        <w:tab/>
        <w:t>0</w:t>
        <w:tab/>
        <w:t>9</w:t>
        <w:tab/>
        <w:t>Instantaneous</w:t>
        <w:tab/>
        <w:t>30’rad</w:t>
        <w:tab/>
        <w:t>Special</w:t>
        <w:tab/>
        <w:t>19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hape Change</w:t>
        <w:tab/>
        <w:t>9</w:t>
        <w:tab/>
        <w:t>Alteration</w:t>
        <w:tab/>
        <w:t>0</w:t>
        <w:tab/>
        <w:t>9</w:t>
        <w:tab/>
        <w:t>1tr/lvl</w:t>
        <w:tab/>
        <w:t>The Caster</w:t>
        <w:tab/>
        <w:t>None</w:t>
        <w:tab/>
        <w:t>19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uccor/Call</w:t>
        <w:tab/>
        <w:t>9</w:t>
        <w:tab/>
        <w:t>Alteration</w:t>
        <w:tab/>
        <w:t>Touch</w:t>
        <w:tab/>
        <w:t>1-4 days</w:t>
        <w:tab/>
        <w:t>Special</w:t>
        <w:tab/>
        <w:t>1 individual</w:t>
        <w:tab/>
        <w:t>None</w:t>
        <w:tab/>
        <w:t>19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emporal Stasis/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eastAsia="Arial" w:cs="Arial" w:ascii="Arial" w:hAnsi="Arial"/>
          <w:sz w:val="14"/>
        </w:rPr>
        <w:t xml:space="preserve">    </w:t>
      </w:r>
      <w:r>
        <w:rPr>
          <w:rFonts w:cs="Arial" w:ascii="Arial" w:hAnsi="Arial"/>
          <w:sz w:val="14"/>
        </w:rPr>
        <w:t>Temporal Reinstatement</w:t>
        <w:tab/>
        <w:t>9</w:t>
        <w:tab/>
        <w:t>Alteration</w:t>
        <w:tab/>
        <w:t>10yrds</w:t>
        <w:tab/>
        <w:t>9</w:t>
        <w:tab/>
        <w:t>Permanent</w:t>
        <w:tab/>
        <w:t>One Creature</w:t>
        <w:tab/>
        <w:t>None</w:t>
        <w:tab/>
        <w:t>19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ime Stop</w:t>
        <w:tab/>
        <w:t>9</w:t>
        <w:tab/>
        <w:t>Alteration</w:t>
        <w:tab/>
        <w:t>0</w:t>
        <w:tab/>
        <w:t>9</w:t>
        <w:tab/>
        <w:t>Special</w:t>
        <w:tab/>
        <w:t>15’rad sphere</w:t>
        <w:tab/>
        <w:t>None</w:t>
        <w:tab/>
        <w:t>19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ate</w:t>
        <w:tab/>
        <w:t>9</w:t>
        <w:tab/>
        <w:t>Conj/Summ</w:t>
        <w:tab/>
        <w:t>30yrds</w:t>
        <w:tab/>
        <w:t>9</w:t>
        <w:tab/>
        <w:t>Special</w:t>
        <w:tab/>
        <w:t>Special</w:t>
        <w:tab/>
        <w:t>None</w:t>
        <w:tab/>
        <w:t>19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nster Summoning VII</w:t>
        <w:tab/>
        <w:t>9</w:t>
        <w:tab/>
        <w:t>Conj/Summ</w:t>
        <w:tab/>
        <w:t>90yrds</w:t>
        <w:tab/>
        <w:t>9</w:t>
        <w:tab/>
        <w:t>8rds+1/lvl</w:t>
        <w:tab/>
        <w:t>Special</w:t>
        <w:tab/>
        <w:t>None</w:t>
        <w:tab/>
        <w:t>19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ower Word, Kill</w:t>
        <w:tab/>
        <w:t>9</w:t>
        <w:tab/>
        <w:t>Conj/Summ</w:t>
        <w:tab/>
        <w:t>5yrds/lvl</w:t>
        <w:tab/>
        <w:t>1</w:t>
        <w:tab/>
        <w:t>Permanent</w:t>
        <w:tab/>
        <w:t>10’rad</w:t>
        <w:tab/>
        <w:t>None</w:t>
        <w:tab/>
        <w:t>19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Prismatic Sphere</w:t>
        <w:tab/>
        <w:t>9</w:t>
        <w:tab/>
        <w:t>Conj/Summ</w:t>
        <w:tab/>
        <w:t>0</w:t>
        <w:tab/>
        <w:t>7</w:t>
        <w:tab/>
        <w:t>1tr/lvl</w:t>
        <w:tab/>
        <w:t>The Caster</w:t>
        <w:tab/>
        <w:t>None</w:t>
        <w:tab/>
        <w:t>19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ish</w:t>
        <w:tab/>
        <w:t>9</w:t>
        <w:tab/>
        <w:t>Conj/Summ</w:t>
        <w:tab/>
        <w:t>Unlimited</w:t>
        <w:tab/>
        <w:t>Special</w:t>
        <w:tab/>
        <w:t>Special</w:t>
        <w:tab/>
        <w:t>Special</w:t>
        <w:tab/>
        <w:t>Special</w:t>
        <w:tab/>
        <w:t>19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rdenkainen’s Disjunction</w:t>
        <w:tab/>
        <w:t>9</w:t>
        <w:tab/>
        <w:t>Ench/Chrm</w:t>
        <w:tab/>
        <w:t>0</w:t>
        <w:tab/>
        <w:t>9</w:t>
        <w:tab/>
        <w:t>Instantaneous</w:t>
        <w:tab/>
        <w:t>30’rad</w:t>
        <w:tab/>
        <w:t>Special</w:t>
        <w:tab/>
        <w:t>19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uccor/Call</w:t>
        <w:tab/>
        <w:t>9</w:t>
        <w:tab/>
        <w:t>Ench/Chrm</w:t>
        <w:tab/>
        <w:t>Touch</w:t>
        <w:tab/>
        <w:t>1-4 days</w:t>
        <w:tab/>
        <w:t>Special</w:t>
        <w:tab/>
        <w:t>1 individual</w:t>
        <w:tab/>
        <w:t>None</w:t>
        <w:tab/>
        <w:t>19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eird</w:t>
        <w:tab/>
        <w:t>9</w:t>
        <w:tab/>
        <w:t>Illusion</w:t>
        <w:tab/>
        <w:t>30yrds</w:t>
        <w:tab/>
        <w:t>9</w:t>
        <w:tab/>
        <w:t>Concentration</w:t>
        <w:tab/>
        <w:t>20’rad</w:t>
        <w:tab/>
        <w:t>Special</w:t>
        <w:tab/>
        <w:t>19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stral Spell</w:t>
        <w:tab/>
        <w:t>9</w:t>
        <w:tab/>
        <w:t>Inv/Evoc</w:t>
        <w:tab/>
        <w:t>Touch</w:t>
        <w:tab/>
        <w:t>9</w:t>
        <w:tab/>
        <w:t>Special</w:t>
        <w:tab/>
        <w:t>Special</w:t>
        <w:tab/>
        <w:t>None</w:t>
        <w:tab/>
        <w:t>19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Bigby’s Crushing Hand</w:t>
        <w:tab/>
        <w:t>9</w:t>
        <w:tab/>
        <w:t>Inv/Evoc</w:t>
        <w:tab/>
        <w:t>5yrds/lvl</w:t>
        <w:tab/>
        <w:t>9</w:t>
        <w:tab/>
        <w:t>1rd/lvl</w:t>
        <w:tab/>
        <w:t>Special</w:t>
        <w:tab/>
        <w:t>None</w:t>
        <w:tab/>
        <w:t>19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Chain Contingency</w:t>
      </w:r>
      <w:r>
        <w:rPr>
          <w:rFonts w:cs="Arial" w:ascii="Arial" w:hAnsi="Arial"/>
          <w:sz w:val="14"/>
        </w:rPr>
        <w:tab/>
        <w:t>9</w:t>
        <w:tab/>
        <w:t>Inv/Evoc</w:t>
        <w:tab/>
        <w:t>0</w:t>
        <w:tab/>
        <w:t>2trs</w:t>
        <w:tab/>
        <w:t>1day/lvl</w:t>
        <w:tab/>
        <w:t>The Caster</w:t>
        <w:tab/>
        <w:t>None</w:t>
        <w:tab/>
        <w:t>4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Elemental Aura</w:t>
      </w:r>
      <w:r>
        <w:rPr>
          <w:rFonts w:cs="Arial" w:ascii="Arial" w:hAnsi="Arial"/>
          <w:sz w:val="14"/>
        </w:rPr>
        <w:tab/>
        <w:t>9</w:t>
        <w:tab/>
        <w:t>Inv/Evoc</w:t>
        <w:tab/>
        <w:t>0</w:t>
        <w:tab/>
        <w:t>1rd</w:t>
        <w:tab/>
        <w:t>1hr/lvl</w:t>
        <w:tab/>
        <w:t>The Caster</w:t>
        <w:tab/>
        <w:t>None</w:t>
        <w:tab/>
        <w:t>4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Energy Drain</w:t>
        <w:tab/>
        <w:t>9</w:t>
        <w:tab/>
        <w:t>Inv/Evoc</w:t>
        <w:tab/>
        <w:t>Touch</w:t>
        <w:tab/>
        <w:t>3</w:t>
        <w:tab/>
        <w:t>Permanent</w:t>
        <w:tab/>
        <w:t>1 Creature</w:t>
        <w:tab/>
        <w:t>None</w:t>
        <w:tab/>
        <w:t>19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eteor Swarm</w:t>
        <w:tab/>
        <w:t>9</w:t>
        <w:tab/>
        <w:t>Inv/Evoc</w:t>
        <w:tab/>
        <w:t>40yrds+10/lvl</w:t>
        <w:tab/>
        <w:t>9</w:t>
        <w:tab/>
        <w:t>Instantaneous</w:t>
        <w:tab/>
        <w:t>Special</w:t>
        <w:tab/>
        <w:t>½</w:t>
        <w:tab/>
        <w:t>19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oresight</w:t>
        <w:tab/>
        <w:t>9</w:t>
        <w:tab/>
        <w:t>Divination</w:t>
        <w:tab/>
        <w:t>0</w:t>
        <w:tab/>
        <w:t>1rd</w:t>
        <w:tab/>
        <w:t>2d4rds+1/lvl</w:t>
        <w:tab/>
        <w:t>Special</w:t>
        <w:tab/>
        <w:t>None</w:t>
        <w:tab/>
        <w:t>19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Energy Drain</w:t>
        <w:tab/>
        <w:t>9</w:t>
        <w:tab/>
        <w:t>Necromancy</w:t>
        <w:tab/>
        <w:t>Touch</w:t>
        <w:tab/>
        <w:t>3</w:t>
        <w:tab/>
        <w:t>Permanent</w:t>
        <w:tab/>
        <w:t>1 Creature</w:t>
        <w:tab/>
        <w:t>None</w:t>
        <w:tab/>
        <w:t>19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Wail of the Banshee</w:t>
      </w:r>
      <w:r>
        <w:rPr>
          <w:rFonts w:cs="Arial" w:ascii="Arial" w:hAnsi="Arial"/>
          <w:sz w:val="14"/>
        </w:rPr>
        <w:tab/>
        <w:t>9</w:t>
        <w:tab/>
        <w:t>Necromancy</w:t>
        <w:tab/>
        <w:t>0</w:t>
        <w:tab/>
        <w:t>9</w:t>
        <w:tab/>
        <w:t>Instantaneous</w:t>
        <w:tab/>
        <w:t>30’rad sphere</w:t>
        <w:tab/>
        <w:t>Neg.</w:t>
        <w:tab/>
        <w:t>4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tabilize</w:t>
      </w:r>
      <w:r>
        <w:rPr>
          <w:rFonts w:cs="Arial" w:ascii="Arial" w:hAnsi="Arial"/>
          <w:sz w:val="14"/>
        </w:rPr>
        <w:tab/>
        <w:t>9</w:t>
        <w:tab/>
        <w:t>Wild Magic</w:t>
        <w:tab/>
        <w:t>0</w:t>
        <w:tab/>
        <w:t>1tr</w:t>
        <w:tab/>
        <w:t>1d4+1trs</w:t>
        <w:tab/>
        <w:t>30’rad circle</w:t>
        <w:tab/>
        <w:t>None</w:t>
        <w:tab/>
        <w:t>4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pell</w:t>
        <w:tab/>
        <w:t>Lvl</w:t>
        <w:tab/>
        <w:t>School</w:t>
        <w:tab/>
        <w:t>Range</w:t>
        <w:tab/>
        <w:t>C.Time</w:t>
        <w:tab/>
        <w:t>Duration</w:t>
        <w:tab/>
        <w:t>Area of Effect</w:t>
        <w:tab/>
        <w:t>Saving Throw</w:t>
        <w:tab/>
        <w:t>Pg.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Wild Fire</w:t>
      </w:r>
      <w:r>
        <w:rPr>
          <w:rFonts w:cs="Arial" w:ascii="Arial" w:hAnsi="Arial"/>
          <w:sz w:val="14"/>
        </w:rPr>
        <w:tab/>
        <w:t>9</w:t>
        <w:tab/>
        <w:t>Wild Magic</w:t>
        <w:tab/>
        <w:t>0</w:t>
        <w:tab/>
        <w:t>1</w:t>
        <w:tab/>
        <w:t>Variable</w:t>
        <w:tab/>
        <w:t>Variable</w:t>
        <w:tab/>
        <w:t>Variable</w:t>
        <w:tab/>
        <w:t>4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Wildwind</w:t>
      </w:r>
      <w:r>
        <w:rPr>
          <w:rFonts w:cs="Arial" w:ascii="Arial" w:hAnsi="Arial"/>
          <w:sz w:val="14"/>
        </w:rPr>
        <w:tab/>
        <w:t>9</w:t>
        <w:tab/>
        <w:t>Wild Magic</w:t>
        <w:tab/>
        <w:t>100yrds</w:t>
        <w:tab/>
        <w:t>8</w:t>
        <w:tab/>
        <w:t>1d3trs</w:t>
        <w:tab/>
        <w:t>Special</w:t>
        <w:tab/>
        <w:t>None</w:t>
        <w:tab/>
        <w:t>4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emental Wizard Spells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pell</w:t>
        <w:tab/>
        <w:t>Lvl</w:t>
        <w:tab/>
        <w:t>School</w:t>
        <w:tab/>
        <w:t>Range</w:t>
        <w:tab/>
        <w:t>C.Time</w:t>
        <w:tab/>
        <w:t>Duration</w:t>
        <w:tab/>
        <w:t>Area of Effect</w:t>
        <w:tab/>
        <w:t>Saving Throw</w:t>
        <w:tab/>
        <w:t>Pg.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eather Fall</w:t>
        <w:tab/>
        <w:t>1</w:t>
        <w:tab/>
        <w:t>Air</w:t>
        <w:tab/>
        <w:t>10yrds/lvl</w:t>
        <w:tab/>
        <w:t>1</w:t>
        <w:tab/>
        <w:t>1rd/lvl</w:t>
        <w:tab/>
        <w:t>Special</w:t>
        <w:tab/>
        <w:t>None</w:t>
        <w:tab/>
        <w:t>134</w:t>
      </w:r>
    </w:p>
    <w:p>
      <w:pPr>
        <w:pStyle w:val="Heading3"/>
        <w:rPr/>
      </w:pPr>
      <w:r>
        <w:rPr/>
        <w:t>Lasting Breath</w:t>
      </w:r>
      <w:r>
        <w:rPr>
          <w:u w:val="none"/>
        </w:rPr>
        <w:tab/>
        <w:t>1</w:t>
        <w:tab/>
        <w:t>Air</w:t>
        <w:tab/>
        <w:t>5yrds/lvl</w:t>
        <w:tab/>
        <w:t>1</w:t>
        <w:tab/>
        <w:t>1d4rds+1/lvl</w:t>
        <w:tab/>
        <w:t>One Creature/lvl</w:t>
        <w:tab/>
        <w:t>None</w:t>
        <w:tab/>
        <w:t>1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all of Fog</w:t>
        <w:tab/>
        <w:t>1</w:t>
        <w:tab/>
        <w:t>Air</w:t>
        <w:tab/>
        <w:t>30yrds</w:t>
        <w:tab/>
        <w:t>1</w:t>
        <w:tab/>
        <w:t>2d4rds+1/lvl</w:t>
        <w:tab/>
        <w:t>20’cube+10’/lvl</w:t>
        <w:tab/>
        <w:t>None</w:t>
        <w:tab/>
        <w:t>13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Fist of Stone</w:t>
      </w:r>
      <w:r>
        <w:rPr>
          <w:rFonts w:cs="Arial" w:ascii="Arial" w:hAnsi="Arial"/>
          <w:sz w:val="14"/>
        </w:rPr>
        <w:tab/>
        <w:t>1</w:t>
        <w:tab/>
        <w:t>Earth</w:t>
        <w:tab/>
        <w:t>0</w:t>
        <w:tab/>
        <w:t>1</w:t>
        <w:tab/>
        <w:t>1rd/lvl</w:t>
        <w:tab/>
        <w:t>The Caster’s Hand</w:t>
        <w:tab/>
        <w:t>None</w:t>
        <w:tab/>
        <w:t>1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ffect Normal Fires</w:t>
        <w:tab/>
        <w:t>1</w:t>
        <w:tab/>
        <w:t>Fire</w:t>
        <w:tab/>
        <w:t>5yrds/lvl</w:t>
        <w:tab/>
        <w:t>1</w:t>
        <w:tab/>
        <w:t>2rds/lvl</w:t>
        <w:tab/>
        <w:t>10’rad</w:t>
        <w:tab/>
        <w:t>None</w:t>
        <w:tab/>
        <w:t>13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Burning Hands</w:t>
        <w:tab/>
        <w:t>1</w:t>
        <w:tab/>
        <w:t>Fire</w:t>
        <w:tab/>
        <w:t>0</w:t>
        <w:tab/>
        <w:t>1</w:t>
        <w:tab/>
        <w:t>Instantaneous</w:t>
        <w:tab/>
        <w:t>The Caster</w:t>
        <w:tab/>
        <w:t>½</w:t>
        <w:tab/>
        <w:t>13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ancing Lights</w:t>
        <w:tab/>
        <w:t>1</w:t>
        <w:tab/>
        <w:t>Fire</w:t>
        <w:tab/>
        <w:t>40yrds+10/lvl</w:t>
        <w:tab/>
        <w:t>1</w:t>
        <w:tab/>
        <w:t>2rds/lvl</w:t>
        <w:tab/>
        <w:t>Special</w:t>
        <w:tab/>
        <w:t>None</w:t>
        <w:tab/>
        <w:t>13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Fire Burst</w:t>
      </w:r>
      <w:r>
        <w:rPr>
          <w:rFonts w:cs="Arial" w:ascii="Arial" w:hAnsi="Arial"/>
          <w:sz w:val="14"/>
        </w:rPr>
        <w:tab/>
        <w:t>1</w:t>
        <w:tab/>
        <w:t>Fire</w:t>
        <w:tab/>
        <w:t>5yrds/lvl</w:t>
        <w:tab/>
        <w:t>1</w:t>
        <w:tab/>
        <w:t>Instantaneous</w:t>
        <w:tab/>
        <w:t>1 10’rad circle</w:t>
        <w:tab/>
        <w:t>Neg.</w:t>
        <w:tab/>
        <w:t>1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etamorphose Liquids</w:t>
      </w:r>
      <w:r>
        <w:rPr>
          <w:rFonts w:cs="Arial" w:ascii="Arial" w:hAnsi="Arial"/>
          <w:sz w:val="14"/>
        </w:rPr>
        <w:tab/>
        <w:t>1</w:t>
        <w:tab/>
        <w:t>Water</w:t>
        <w:tab/>
        <w:t>Touch</w:t>
        <w:tab/>
        <w:t>1rd</w:t>
        <w:tab/>
        <w:t>Permanent</w:t>
        <w:tab/>
        <w:t>1’ cube/lvl</w:t>
        <w:tab/>
        <w:t>Special</w:t>
        <w:tab/>
        <w:t>1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og Cloud</w:t>
        <w:tab/>
        <w:t>2</w:t>
        <w:tab/>
        <w:t>Air</w:t>
        <w:tab/>
        <w:t>10yrds</w:t>
        <w:tab/>
        <w:t>2</w:t>
        <w:tab/>
        <w:t>4rds+1/lvl</w:t>
        <w:tab/>
        <w:t>Special</w:t>
        <w:tab/>
        <w:t>None</w:t>
        <w:tab/>
        <w:t>14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Ride the Wind</w:t>
      </w:r>
      <w:r>
        <w:rPr>
          <w:rFonts w:cs="Arial" w:ascii="Arial" w:hAnsi="Arial"/>
          <w:sz w:val="14"/>
        </w:rPr>
        <w:tab/>
        <w:t>2</w:t>
        <w:tab/>
        <w:t>Air</w:t>
        <w:tab/>
        <w:t>5yrds/lvl</w:t>
        <w:tab/>
        <w:t>2</w:t>
        <w:tab/>
        <w:t>1tr/lvl</w:t>
        <w:tab/>
        <w:t>One Creature</w:t>
        <w:tab/>
        <w:t>Neg.</w:t>
        <w:tab/>
        <w:t>2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tinking Cloud</w:t>
        <w:tab/>
        <w:t>2</w:t>
        <w:tab/>
        <w:t>Air</w:t>
        <w:tab/>
        <w:t>30yrds</w:t>
        <w:tab/>
        <w:t>2</w:t>
        <w:tab/>
        <w:t>1rd/lvl</w:t>
        <w:tab/>
        <w:t>20’rad cube</w:t>
        <w:tab/>
        <w:t>Special</w:t>
        <w:tab/>
        <w:t>14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hispering Wind</w:t>
        <w:tab/>
        <w:t>2</w:t>
        <w:tab/>
        <w:t>Air</w:t>
        <w:tab/>
        <w:t>1mile/lvl</w:t>
        <w:tab/>
        <w:t>1</w:t>
        <w:tab/>
        <w:t>Special</w:t>
        <w:tab/>
        <w:t>2’rad</w:t>
        <w:tab/>
        <w:t>None</w:t>
        <w:tab/>
        <w:t>14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Fool’s Gold</w:t>
        <w:tab/>
        <w:t>2</w:t>
        <w:tab/>
        <w:t>Earth</w:t>
        <w:tab/>
        <w:t>10yrds</w:t>
        <w:tab/>
        <w:t>1rd</w:t>
        <w:tab/>
        <w:t>1hr/lvl</w:t>
        <w:tab/>
        <w:t>10in</w:t>
      </w: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>/lvl</w:t>
        <w:tab/>
        <w:t>Special</w:t>
        <w:tab/>
        <w:t>14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aximilian’s Earthen Grasp</w:t>
      </w:r>
      <w:r>
        <w:rPr>
          <w:rFonts w:cs="Arial" w:ascii="Arial" w:hAnsi="Arial"/>
          <w:sz w:val="14"/>
        </w:rPr>
        <w:tab/>
        <w:t>2</w:t>
        <w:tab/>
        <w:t>Earth</w:t>
        <w:tab/>
        <w:t>10yrds+10/lvl</w:t>
        <w:tab/>
        <w:t>2</w:t>
        <w:tab/>
        <w:t>3rds+1rd/lvl</w:t>
        <w:tab/>
        <w:t>One Creature</w:t>
        <w:tab/>
        <w:t>Special</w:t>
        <w:tab/>
        <w:t>2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laming Sphere</w:t>
        <w:tab/>
        <w:t>2</w:t>
        <w:tab/>
        <w:t>Fire</w:t>
        <w:tab/>
        <w:t>10yrds</w:t>
        <w:tab/>
        <w:t>2</w:t>
        <w:tab/>
        <w:t>1rd/lvl</w:t>
        <w:tab/>
        <w:t>3’rad sphere</w:t>
        <w:tab/>
        <w:t>Neg.</w:t>
        <w:tab/>
        <w:t>14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yrotechnics</w:t>
        <w:tab/>
        <w:t>2</w:t>
        <w:tab/>
        <w:t>Fire</w:t>
        <w:tab/>
        <w:t>120yrds</w:t>
        <w:tab/>
        <w:t>2</w:t>
        <w:tab/>
        <w:t>Special</w:t>
        <w:tab/>
        <w:t>1 fire source</w:t>
        <w:tab/>
        <w:t>None</w:t>
        <w:tab/>
        <w:t>14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Insatiable Thirst</w:t>
      </w:r>
      <w:r>
        <w:rPr>
          <w:rFonts w:cs="Arial" w:ascii="Arial" w:hAnsi="Arial"/>
          <w:sz w:val="14"/>
        </w:rPr>
        <w:tab/>
        <w:t>2</w:t>
        <w:tab/>
        <w:t>Water</w:t>
        <w:tab/>
        <w:t>5yrds/lvl</w:t>
        <w:tab/>
        <w:t>2</w:t>
        <w:tab/>
        <w:t>1rd/lvl</w:t>
        <w:tab/>
        <w:t>One Creature</w:t>
        <w:tab/>
        <w:t>Neg.</w:t>
        <w:tab/>
        <w:t>2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limir’s Fundamental Breakdown</w:t>
      </w:r>
      <w:r>
        <w:rPr>
          <w:rFonts w:cs="Arial" w:ascii="Arial" w:hAnsi="Arial"/>
          <w:sz w:val="14"/>
        </w:rPr>
        <w:tab/>
        <w:t>3</w:t>
        <w:tab/>
        <w:t>Air</w:t>
        <w:tab/>
        <w:t>Touch</w:t>
        <w:tab/>
        <w:t>1rd</w:t>
        <w:tab/>
        <w:t>Special</w:t>
        <w:tab/>
        <w:t>One item</w:t>
        <w:tab/>
        <w:t>Special</w:t>
        <w:tab/>
        <w:t>2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ust of Wind</w:t>
        <w:tab/>
        <w:t>3</w:t>
        <w:tab/>
        <w:t>Air</w:t>
        <w:tab/>
        <w:t>0</w:t>
        <w:tab/>
        <w:t>3</w:t>
        <w:tab/>
        <w:t>1rd</w:t>
        <w:tab/>
        <w:t>10’wide, 10yrds/lvl long</w:t>
        <w:tab/>
        <w:t>None</w:t>
        <w:tab/>
        <w:t>14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Water Breathing/Air Breathing</w:t>
        <w:tab/>
        <w:t>3</w:t>
        <w:tab/>
        <w:t>Air</w:t>
        <w:tab/>
        <w:t>Touch</w:t>
        <w:tab/>
        <w:t>3</w:t>
        <w:tab/>
        <w:t>1hr/lvl+1d4hrs</w:t>
        <w:tab/>
        <w:t>Creature Touched</w:t>
        <w:tab/>
        <w:t>None</w:t>
        <w:tab/>
        <w:t>15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ind Wall</w:t>
        <w:tab/>
        <w:t>3</w:t>
        <w:tab/>
        <w:t>Air</w:t>
        <w:tab/>
        <w:t>10yrds/lvl</w:t>
        <w:tab/>
        <w:t>3</w:t>
        <w:tab/>
        <w:t>1rd/lvl</w:t>
        <w:tab/>
        <w:t>10’wX5’h/lvl</w:t>
        <w:tab/>
        <w:t>Special</w:t>
        <w:tab/>
        <w:t>15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limir’s Fundamental Breakdown</w:t>
      </w:r>
      <w:r>
        <w:rPr>
          <w:rFonts w:cs="Arial" w:ascii="Arial" w:hAnsi="Arial"/>
          <w:sz w:val="14"/>
        </w:rPr>
        <w:tab/>
        <w:t>3</w:t>
        <w:tab/>
        <w:t>Earth</w:t>
        <w:tab/>
        <w:t>Touch</w:t>
        <w:tab/>
        <w:t>1rd</w:t>
        <w:tab/>
        <w:t>Special</w:t>
        <w:tab/>
        <w:t>One item</w:t>
        <w:tab/>
        <w:t>Special</w:t>
        <w:tab/>
        <w:t>2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aximilian’s Stony Grasp</w:t>
      </w:r>
      <w:r>
        <w:rPr>
          <w:rFonts w:cs="Arial" w:ascii="Arial" w:hAnsi="Arial"/>
          <w:sz w:val="14"/>
        </w:rPr>
        <w:tab/>
        <w:t>3</w:t>
        <w:tab/>
        <w:t>Earth</w:t>
        <w:tab/>
        <w:t>20yrds+10/lvl</w:t>
        <w:tab/>
        <w:t>3</w:t>
        <w:tab/>
        <w:t>5rds+1rd/lvl</w:t>
        <w:tab/>
        <w:t>One Creature</w:t>
        <w:tab/>
        <w:t>Special</w:t>
        <w:tab/>
        <w:t>2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limir’s Fundamental Breakdown</w:t>
      </w:r>
      <w:r>
        <w:rPr>
          <w:rFonts w:cs="Arial" w:ascii="Arial" w:hAnsi="Arial"/>
          <w:sz w:val="14"/>
        </w:rPr>
        <w:tab/>
        <w:t>3</w:t>
        <w:tab/>
        <w:t>Fire</w:t>
        <w:tab/>
        <w:t>Touch</w:t>
        <w:tab/>
        <w:t>1rd</w:t>
        <w:tab/>
        <w:t>Special</w:t>
        <w:tab/>
        <w:t>One item</w:t>
        <w:tab/>
        <w:t>Special</w:t>
        <w:tab/>
        <w:t>2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ireball</w:t>
        <w:tab/>
        <w:t>3</w:t>
        <w:tab/>
        <w:t>Fire</w:t>
        <w:tab/>
        <w:t>10yrds+10/lvl</w:t>
        <w:tab/>
        <w:t>3</w:t>
        <w:tab/>
        <w:t>Instantaneous</w:t>
        <w:tab/>
        <w:t>20’radius</w:t>
        <w:tab/>
        <w:t>½</w:t>
        <w:tab/>
        <w:t>14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lame Arrow</w:t>
        <w:tab/>
        <w:t>3</w:t>
        <w:tab/>
        <w:t>Fire</w:t>
        <w:tab/>
        <w:t>30yrds+10/lvl</w:t>
        <w:tab/>
        <w:t>3</w:t>
        <w:tab/>
        <w:t>1rd</w:t>
        <w:tab/>
        <w:t>Special</w:t>
        <w:tab/>
        <w:t>None</w:t>
        <w:tab/>
        <w:t>14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elf’s Minute Meteors</w:t>
        <w:tab/>
        <w:t>3</w:t>
        <w:tab/>
        <w:t>Fire</w:t>
        <w:tab/>
        <w:t>70yrds+10/lvl</w:t>
        <w:tab/>
        <w:t>3</w:t>
        <w:tab/>
        <w:t>Special</w:t>
        <w:tab/>
        <w:t>1 target/meteor</w:t>
        <w:tab/>
        <w:t>None</w:t>
        <w:tab/>
        <w:t>15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limir’s Fundamental Breakdown</w:t>
      </w:r>
      <w:r>
        <w:rPr>
          <w:rFonts w:cs="Arial" w:ascii="Arial" w:hAnsi="Arial"/>
          <w:sz w:val="14"/>
        </w:rPr>
        <w:tab/>
        <w:t>3</w:t>
        <w:tab/>
        <w:t>Water</w:t>
        <w:tab/>
        <w:t>Touch</w:t>
        <w:tab/>
        <w:t>1rd</w:t>
        <w:tab/>
        <w:t>Special</w:t>
        <w:tab/>
        <w:t>One item</w:t>
        <w:tab/>
        <w:t>Special</w:t>
        <w:tab/>
        <w:t>2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Water Breathing/Air Breathing</w:t>
        <w:tab/>
        <w:t>3</w:t>
        <w:tab/>
        <w:t>Water</w:t>
        <w:tab/>
        <w:t>Touch</w:t>
        <w:tab/>
        <w:t>3</w:t>
        <w:tab/>
        <w:t>1hr/lvl+1d4hrs</w:t>
        <w:tab/>
        <w:t>Creature Touched</w:t>
        <w:tab/>
        <w:t>None</w:t>
        <w:tab/>
        <w:t>153</w:t>
      </w:r>
    </w:p>
    <w:p>
      <w:pPr>
        <w:pStyle w:val="Heading3"/>
        <w:rPr/>
      </w:pPr>
      <w:r>
        <w:rPr/>
        <w:t>Watery Double</w:t>
      </w:r>
      <w:r>
        <w:rPr>
          <w:u w:val="none"/>
        </w:rPr>
        <w:tab/>
        <w:t>3</w:t>
        <w:tab/>
        <w:t>Water</w:t>
        <w:tab/>
        <w:t>Touch</w:t>
        <w:tab/>
        <w:t>3</w:t>
        <w:tab/>
        <w:t>Special</w:t>
        <w:tab/>
        <w:t>One body of liquid</w:t>
        <w:tab/>
        <w:t>Neg.</w:t>
        <w:tab/>
        <w:t>2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none"/>
        </w:rPr>
      </w:pPr>
      <w:r>
        <w:rPr>
          <w:rFonts w:cs="Arial" w:ascii="Arial" w:hAnsi="Arial"/>
          <w:sz w:val="14"/>
          <w:u w:val="non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olid Fog</w:t>
        <w:tab/>
        <w:t>4</w:t>
        <w:tab/>
        <w:t>Air</w:t>
        <w:tab/>
        <w:t>30yrds</w:t>
        <w:tab/>
        <w:t>4</w:t>
        <w:tab/>
        <w:t>2d4rds+1/lvl</w:t>
        <w:tab/>
        <w:t>20’x10’x10’ volume/lvl</w:t>
        <w:tab/>
        <w:t>None</w:t>
        <w:tab/>
        <w:t>16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ig</w:t>
        <w:tab/>
        <w:t>4</w:t>
        <w:tab/>
        <w:t>Earth</w:t>
        <w:tab/>
        <w:t>30yrds</w:t>
        <w:tab/>
        <w:t>4</w:t>
        <w:tab/>
        <w:t>1rd/lvl</w:t>
        <w:tab/>
        <w:t>5’cube/lvl</w:t>
        <w:tab/>
        <w:t>Special</w:t>
        <w:tab/>
        <w:t>15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tone Skin</w:t>
        <w:tab/>
        <w:t>4</w:t>
        <w:tab/>
        <w:t>Earth</w:t>
        <w:tab/>
        <w:t>Touch</w:t>
        <w:tab/>
        <w:t>1</w:t>
        <w:tab/>
        <w:t>Special</w:t>
        <w:tab/>
        <w:t>1 Creature</w:t>
        <w:tab/>
        <w:t>None</w:t>
        <w:tab/>
        <w:t>16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Turn Pebble to Boulder/</w:t>
      </w:r>
      <w:r>
        <w:rPr>
          <w:rFonts w:cs="Arial" w:ascii="Arial" w:hAnsi="Arial"/>
          <w:sz w:val="14"/>
        </w:rPr>
        <w:tab/>
        <w:t>4</w:t>
        <w:tab/>
        <w:t>Earth</w:t>
        <w:tab/>
        <w:t>Touch</w:t>
        <w:tab/>
        <w:t>4</w:t>
        <w:tab/>
        <w:t>Special</w:t>
        <w:tab/>
        <w:t>Special</w:t>
        <w:tab/>
        <w:t>None</w:t>
        <w:tab/>
        <w:t>3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ire Charm</w:t>
        <w:tab/>
        <w:t>4</w:t>
        <w:tab/>
        <w:t>Fire</w:t>
        <w:tab/>
        <w:t>10yrds</w:t>
        <w:tab/>
        <w:t>4</w:t>
        <w:tab/>
        <w:t>2rds/lvl</w:t>
        <w:tab/>
        <w:t>15’rad of fire</w:t>
        <w:tab/>
        <w:t>Neg.</w:t>
        <w:tab/>
        <w:t>15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Fire Shield</w:t>
        <w:tab/>
        <w:t>4</w:t>
        <w:tab/>
        <w:t>Fire</w:t>
        <w:tab/>
        <w:t>0</w:t>
        <w:tab/>
        <w:t>4</w:t>
        <w:tab/>
        <w:t>2rds+1/lvl</w:t>
        <w:tab/>
        <w:t>The Caster</w:t>
        <w:tab/>
        <w:t>None</w:t>
        <w:tab/>
        <w:t>15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ire Trap</w:t>
        <w:tab/>
        <w:t>4</w:t>
        <w:tab/>
        <w:t>Fire</w:t>
        <w:tab/>
        <w:t>Touch</w:t>
        <w:tab/>
        <w:t>1tr</w:t>
        <w:tab/>
        <w:t>Permanent</w:t>
        <w:tab/>
        <w:t>Object Touched</w:t>
        <w:tab/>
        <w:t>½</w:t>
        <w:tab/>
        <w:t>15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all of Fire</w:t>
        <w:tab/>
        <w:t>4</w:t>
        <w:tab/>
        <w:t>Fire</w:t>
        <w:tab/>
        <w:t>60yrds</w:t>
        <w:tab/>
        <w:t>4</w:t>
        <w:tab/>
        <w:t>Special</w:t>
        <w:tab/>
        <w:t>Special</w:t>
        <w:tab/>
        <w:t>None</w:t>
        <w:tab/>
        <w:t>16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Ice Storm</w:t>
        <w:tab/>
        <w:t>4</w:t>
        <w:tab/>
        <w:t>Water</w:t>
        <w:tab/>
        <w:t>10yrds/lvl</w:t>
        <w:tab/>
        <w:t>4</w:t>
        <w:tab/>
        <w:t>Special</w:t>
        <w:tab/>
        <w:t>Special</w:t>
        <w:tab/>
        <w:t>None</w:t>
        <w:tab/>
        <w:t>15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all of Ice</w:t>
        <w:tab/>
        <w:t>4</w:t>
        <w:tab/>
        <w:t>Water</w:t>
        <w:tab/>
        <w:t>10yrds/lvl</w:t>
        <w:tab/>
        <w:t>4</w:t>
        <w:tab/>
        <w:t>1tr/lvl</w:t>
        <w:tab/>
        <w:t>Special</w:t>
        <w:tab/>
        <w:t>None</w:t>
        <w:tab/>
        <w:t>16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iry Water</w:t>
        <w:tab/>
        <w:t>5</w:t>
        <w:tab/>
        <w:t>Air</w:t>
        <w:tab/>
        <w:t>0</w:t>
        <w:tab/>
        <w:t>5</w:t>
        <w:tab/>
        <w:t>1tr/lvl</w:t>
        <w:tab/>
        <w:t>10’rad sphere/15’rad hemi</w:t>
        <w:tab/>
        <w:t>None</w:t>
        <w:tab/>
        <w:t>16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loud Kill</w:t>
        <w:tab/>
        <w:t>5</w:t>
        <w:tab/>
        <w:t>Air</w:t>
        <w:tab/>
        <w:t>10yrds</w:t>
        <w:tab/>
        <w:t>5</w:t>
        <w:tab/>
        <w:t>1rd/lvl</w:t>
        <w:tab/>
        <w:t>40’x20’x20’ cloud</w:t>
        <w:tab/>
        <w:t>None</w:t>
        <w:tab/>
        <w:t>16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jure Elemental</w:t>
        <w:tab/>
        <w:t>5</w:t>
        <w:tab/>
        <w:t>Air</w:t>
        <w:tab/>
        <w:t>60yds</w:t>
        <w:tab/>
        <w:t>1tr</w:t>
        <w:tab/>
        <w:t>1tr/lvl</w:t>
        <w:tab/>
        <w:t>Special</w:t>
        <w:tab/>
        <w:t>None</w:t>
        <w:tab/>
        <w:t>16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jure Elemental</w:t>
        <w:tab/>
        <w:t>5</w:t>
        <w:tab/>
        <w:t>Earth</w:t>
        <w:tab/>
        <w:t>60yds</w:t>
        <w:tab/>
        <w:t>1tr</w:t>
        <w:tab/>
        <w:t>1tr/lvl</w:t>
        <w:tab/>
        <w:t>Special</w:t>
        <w:tab/>
        <w:t>None</w:t>
        <w:tab/>
        <w:t>16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istance Distortion</w:t>
        <w:tab/>
        <w:t>5</w:t>
        <w:tab/>
        <w:t>Earth</w:t>
        <w:tab/>
        <w:t>10yrds/lvl</w:t>
        <w:tab/>
        <w:t>5</w:t>
        <w:tab/>
        <w:t>2trs/lvl</w:t>
        <w:tab/>
        <w:t>One 10’cue/lvl</w:t>
        <w:tab/>
        <w:t>None</w:t>
        <w:tab/>
        <w:t>16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asswall</w:t>
        <w:tab/>
        <w:t>5</w:t>
        <w:tab/>
        <w:t>Earth</w:t>
        <w:tab/>
        <w:t>30yrds</w:t>
        <w:tab/>
        <w:t>5</w:t>
        <w:tab/>
        <w:t>1hr+1tr/lvl</w:t>
        <w:tab/>
        <w:t>Special</w:t>
        <w:tab/>
        <w:t>None</w:t>
        <w:tab/>
        <w:t>17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tone Shape</w:t>
        <w:tab/>
        <w:t>5</w:t>
        <w:tab/>
        <w:t>Earth</w:t>
        <w:tab/>
        <w:t>Touch</w:t>
        <w:tab/>
        <w:t>1rd</w:t>
        <w:tab/>
        <w:t>Permanent</w:t>
        <w:tab/>
        <w:t>1’cube/lvl</w:t>
        <w:tab/>
        <w:t>None</w:t>
        <w:tab/>
        <w:t>17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ransmute Rock to Mud/</w:t>
        <w:tab/>
        <w:t>5</w:t>
        <w:tab/>
        <w:t>Earth</w:t>
        <w:tab/>
        <w:t>10yrds/lvl</w:t>
        <w:tab/>
        <w:t>5</w:t>
        <w:tab/>
        <w:t>Special</w:t>
        <w:tab/>
        <w:t>One 20’cube/lvl</w:t>
        <w:tab/>
        <w:t>None</w:t>
        <w:tab/>
        <w:t>17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all of Iron</w:t>
        <w:tab/>
        <w:t>5</w:t>
        <w:tab/>
        <w:t>Earth</w:t>
        <w:tab/>
        <w:t>5yrds/lvl</w:t>
        <w:tab/>
        <w:t>5</w:t>
        <w:tab/>
        <w:t>Permanent</w:t>
        <w:tab/>
        <w:t>15’sq/lvl or Special</w:t>
        <w:tab/>
        <w:t>None</w:t>
        <w:tab/>
        <w:t>17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all of Stone</w:t>
        <w:tab/>
        <w:t>5</w:t>
        <w:tab/>
        <w:t>Earth</w:t>
        <w:tab/>
        <w:t>5yrds/lvl</w:t>
        <w:tab/>
        <w:t>5</w:t>
        <w:tab/>
        <w:t>Permanent</w:t>
        <w:tab/>
        <w:t>Special</w:t>
        <w:tab/>
        <w:t>None</w:t>
        <w:tab/>
        <w:t>17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jure Elemental</w:t>
        <w:tab/>
        <w:t>5</w:t>
        <w:tab/>
        <w:t>Fire</w:t>
        <w:tab/>
        <w:t>60yds</w:t>
        <w:tab/>
        <w:t>1tr</w:t>
        <w:tab/>
        <w:t>1tr/lvl</w:t>
        <w:tab/>
        <w:t>Special</w:t>
        <w:tab/>
        <w:t>None</w:t>
        <w:tab/>
        <w:t>16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iry Water</w:t>
        <w:tab/>
        <w:t>5</w:t>
        <w:tab/>
        <w:t>Water</w:t>
        <w:tab/>
        <w:t>0</w:t>
        <w:tab/>
        <w:t>5</w:t>
        <w:tab/>
        <w:t>1tr/lvl</w:t>
        <w:tab/>
        <w:t>10’rad sphere/15’rad hemi</w:t>
        <w:tab/>
        <w:t>None</w:t>
        <w:tab/>
        <w:t>16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e of Cold</w:t>
        <w:tab/>
        <w:t>5</w:t>
        <w:tab/>
        <w:t>Water</w:t>
        <w:tab/>
        <w:t>0</w:t>
        <w:tab/>
        <w:t>5</w:t>
        <w:tab/>
        <w:t>Instantaneous</w:t>
        <w:tab/>
        <w:t>Special</w:t>
        <w:tab/>
        <w:t>½</w:t>
        <w:tab/>
        <w:t>16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jure Elemental</w:t>
        <w:tab/>
        <w:t>5</w:t>
        <w:tab/>
        <w:t>Water</w:t>
        <w:tab/>
        <w:t>60yds</w:t>
        <w:tab/>
        <w:t>1tr</w:t>
        <w:tab/>
        <w:t>1tr/lvl</w:t>
        <w:tab/>
        <w:t>Special</w:t>
        <w:tab/>
        <w:t>None</w:t>
        <w:tab/>
        <w:t>16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ransmute Rock to Mud/</w:t>
        <w:tab/>
        <w:t>5</w:t>
        <w:tab/>
        <w:t>Water</w:t>
        <w:tab/>
        <w:t>10yrds/lvl</w:t>
        <w:tab/>
        <w:t>5</w:t>
        <w:tab/>
        <w:t>Special</w:t>
        <w:tab/>
        <w:t>One 20’cube/lvl</w:t>
        <w:tab/>
        <w:t>None</w:t>
        <w:tab/>
        <w:t>17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trol Weather</w:t>
        <w:tab/>
        <w:t>6</w:t>
        <w:tab/>
        <w:t>Air</w:t>
        <w:tab/>
        <w:t>0</w:t>
        <w:tab/>
        <w:t>1tr</w:t>
        <w:tab/>
        <w:t>4d6hrs</w:t>
        <w:tab/>
        <w:t>4d4 sq mi</w:t>
        <w:tab/>
        <w:t>None</w:t>
        <w:tab/>
        <w:t>17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ath Fog</w:t>
        <w:tab/>
        <w:t>6</w:t>
        <w:tab/>
        <w:t>Air</w:t>
        <w:tab/>
        <w:t>30yrds</w:t>
        <w:tab/>
        <w:t>6</w:t>
        <w:tab/>
        <w:t>1d4rds+1/lvl</w:t>
        <w:tab/>
        <w:t>two 10’ cubes/lvl</w:t>
        <w:tab/>
        <w:t>None</w:t>
        <w:tab/>
        <w:t>17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lassee</w:t>
        <w:tab/>
        <w:t>6</w:t>
        <w:tab/>
        <w:t>Earth</w:t>
        <w:tab/>
        <w:t>Touch</w:t>
        <w:tab/>
        <w:t>1rd</w:t>
        <w:tab/>
        <w:t>1rd/lvl</w:t>
        <w:tab/>
        <w:t>Special</w:t>
        <w:tab/>
        <w:t>None</w:t>
        <w:tab/>
        <w:t>17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ve Earth</w:t>
        <w:tab/>
        <w:t>6</w:t>
        <w:tab/>
        <w:t>Earth</w:t>
        <w:tab/>
        <w:t>10yrds/lvl</w:t>
        <w:tab/>
        <w:t>Special</w:t>
        <w:tab/>
        <w:t>Permanent</w:t>
        <w:tab/>
        <w:t>Special</w:t>
        <w:tab/>
        <w:t>None</w:t>
        <w:tab/>
        <w:t>17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tone to Flesh/Flesh to Stone</w:t>
        <w:tab/>
        <w:t>6</w:t>
        <w:tab/>
        <w:t>Earth</w:t>
        <w:tab/>
        <w:t>10yrds/lvl</w:t>
        <w:tab/>
        <w:t>6</w:t>
        <w:tab/>
        <w:t>Permanent</w:t>
        <w:tab/>
        <w:t>1 Creature</w:t>
        <w:tab/>
        <w:t>Special</w:t>
        <w:tab/>
        <w:t>18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ransmute Water to Dust/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cs="Arial" w:ascii="Arial" w:hAnsi="Arial"/>
          <w:sz w:val="14"/>
        </w:rPr>
        <w:t>Improved Create Water</w:t>
        <w:tab/>
        <w:t>6</w:t>
        <w:tab/>
        <w:t>Earth</w:t>
        <w:tab/>
        <w:t>60yrds</w:t>
        <w:tab/>
        <w:t>5</w:t>
        <w:tab/>
        <w:t>Permanent</w:t>
        <w:tab/>
        <w:t>One 10’cube/lvl</w:t>
        <w:tab/>
        <w:t>None(special)</w:t>
        <w:tab/>
        <w:t>18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Forest’s Fiery Constrictor</w:t>
      </w:r>
      <w:r>
        <w:rPr>
          <w:rFonts w:cs="Arial" w:ascii="Arial" w:hAnsi="Arial"/>
          <w:sz w:val="14"/>
        </w:rPr>
        <w:tab/>
        <w:t>6</w:t>
        <w:tab/>
        <w:t>Fire</w:t>
        <w:tab/>
        <w:t>10yrds/lvl</w:t>
        <w:tab/>
        <w:t>6</w:t>
        <w:tab/>
        <w:t>1rd/lvl</w:t>
        <w:tab/>
        <w:t>One source of fire</w:t>
        <w:tab/>
        <w:t>Special</w:t>
        <w:tab/>
        <w:t>3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Lower Water/Raise Water</w:t>
        <w:tab/>
        <w:t>6</w:t>
        <w:tab/>
        <w:t>Water</w:t>
        <w:tab/>
        <w:t>80yrds</w:t>
        <w:tab/>
        <w:t>1tr</w:t>
        <w:tab/>
        <w:t>5rds/lvl</w:t>
        <w:tab/>
        <w:t>10’ sq/lvl</w:t>
        <w:tab/>
        <w:t>None</w:t>
        <w:tab/>
        <w:t>178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Otiluke’s Freezing Sphere</w:t>
        <w:tab/>
        <w:t>6</w:t>
        <w:tab/>
        <w:t>Water</w:t>
        <w:tab/>
        <w:t>Special</w:t>
        <w:tab/>
        <w:t>6</w:t>
        <w:tab/>
        <w:t>Special</w:t>
        <w:tab/>
        <w:t>Special</w:t>
        <w:tab/>
        <w:t>Special</w:t>
        <w:tab/>
        <w:t>18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art Water</w:t>
        <w:tab/>
        <w:t>6</w:t>
        <w:tab/>
        <w:t>Water</w:t>
        <w:tab/>
        <w:t>10yrds/lvl</w:t>
        <w:tab/>
        <w:t>1tr</w:t>
        <w:tab/>
        <w:t>5rds/lvl</w:t>
        <w:tab/>
        <w:t>Special</w:t>
        <w:tab/>
        <w:t>None</w:t>
        <w:tab/>
        <w:t>18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ransmute Water to Dust/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cs="Arial" w:ascii="Arial" w:hAnsi="Arial"/>
          <w:sz w:val="14"/>
        </w:rPr>
        <w:t>Improved Create Water</w:t>
        <w:tab/>
        <w:t>6</w:t>
        <w:tab/>
        <w:t>Water</w:t>
        <w:tab/>
        <w:t>60yrds</w:t>
        <w:tab/>
        <w:t>5</w:t>
        <w:tab/>
        <w:t>Permanent</w:t>
        <w:tab/>
        <w:t>One 10’cube/lvl</w:t>
        <w:tab/>
        <w:t>None(special)</w:t>
        <w:tab/>
        <w:t>18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uffocate</w:t>
      </w:r>
      <w:r>
        <w:rPr>
          <w:rFonts w:cs="Arial" w:ascii="Arial" w:hAnsi="Arial"/>
          <w:sz w:val="14"/>
        </w:rPr>
        <w:tab/>
        <w:t>7</w:t>
        <w:tab/>
        <w:t>Air</w:t>
        <w:tab/>
        <w:t>30yrds</w:t>
        <w:tab/>
        <w:t>7</w:t>
        <w:tab/>
        <w:t>1rd/lvl</w:t>
        <w:tab/>
        <w:t>10’rad circle</w:t>
        <w:tab/>
        <w:t>Neg.</w:t>
        <w:tab/>
        <w:t>43</w:t>
      </w:r>
    </w:p>
    <w:p>
      <w:pPr>
        <w:pStyle w:val="Heading3"/>
        <w:rPr/>
      </w:pPr>
      <w:r>
        <w:rPr/>
        <w:t>Hatch the Stone from the Egg</w:t>
      </w:r>
      <w:r>
        <w:rPr>
          <w:u w:val="none"/>
        </w:rPr>
        <w:tab/>
        <w:t>7</w:t>
        <w:tab/>
        <w:t>Earth</w:t>
        <w:tab/>
        <w:t>Touch</w:t>
        <w:tab/>
        <w:t>1d4+4hrs</w:t>
        <w:tab/>
        <w:t>Special</w:t>
        <w:tab/>
        <w:t>1 alchemical mixture</w:t>
        <w:tab/>
        <w:t>None</w:t>
        <w:tab/>
        <w:t>4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tatue</w:t>
        <w:tab/>
        <w:t>7</w:t>
        <w:tab/>
        <w:t>Earth</w:t>
        <w:tab/>
        <w:t>Touch</w:t>
        <w:tab/>
        <w:t>7</w:t>
        <w:tab/>
        <w:t>1hr/lvl</w:t>
        <w:tab/>
        <w:t>Creature touched</w:t>
        <w:tab/>
        <w:t>Special</w:t>
        <w:tab/>
        <w:t>187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layed Blast Fireball</w:t>
        <w:tab/>
        <w:t>7</w:t>
        <w:tab/>
        <w:t>Fire</w:t>
        <w:tab/>
        <w:t>100yrds+10/lvl</w:t>
        <w:tab/>
        <w:t>7</w:t>
        <w:tab/>
        <w:t>Special</w:t>
        <w:tab/>
        <w:t>20’rad globe</w:t>
        <w:tab/>
        <w:t>½</w:t>
        <w:tab/>
        <w:t>18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Malec-Keth’s Flame Fist</w:t>
      </w:r>
      <w:r>
        <w:rPr>
          <w:rFonts w:cs="Arial" w:ascii="Arial" w:hAnsi="Arial"/>
          <w:sz w:val="14"/>
        </w:rPr>
        <w:tab/>
        <w:t>7</w:t>
        <w:tab/>
        <w:t>Fire</w:t>
        <w:tab/>
        <w:t>0</w:t>
        <w:tab/>
        <w:t>1</w:t>
        <w:tab/>
        <w:t>1rd/lvl</w:t>
        <w:tab/>
        <w:t>1Creature or object</w:t>
        <w:tab/>
        <w:t>Special</w:t>
        <w:tab/>
        <w:t>41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cid Storm</w:t>
      </w:r>
      <w:r>
        <w:rPr>
          <w:rFonts w:cs="Arial" w:ascii="Arial" w:hAnsi="Arial"/>
          <w:sz w:val="14"/>
        </w:rPr>
        <w:tab/>
        <w:t>7</w:t>
        <w:tab/>
        <w:t>Water</w:t>
        <w:tab/>
        <w:t>10yrds/lvl</w:t>
        <w:tab/>
        <w:t>7</w:t>
        <w:tab/>
        <w:t>1rd/lvl</w:t>
        <w:tab/>
        <w:t>40’diam circle</w:t>
        <w:tab/>
        <w:t>½</w:t>
        <w:tab/>
        <w:t>40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Spell</w:t>
        <w:tab/>
        <w:t>Lvl</w:t>
        <w:tab/>
        <w:t>School</w:t>
        <w:tab/>
        <w:t>Range</w:t>
        <w:tab/>
        <w:t>C.Time</w:t>
        <w:tab/>
        <w:t>Duration</w:t>
        <w:tab/>
        <w:t>Area of Effect</w:t>
        <w:tab/>
        <w:t>Saving Throw</w:t>
        <w:tab/>
        <w:t>Pg.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irboat</w:t>
      </w:r>
      <w:r>
        <w:rPr>
          <w:rFonts w:cs="Arial" w:ascii="Arial" w:hAnsi="Arial"/>
          <w:sz w:val="14"/>
        </w:rPr>
        <w:tab/>
        <w:t>8</w:t>
        <w:tab/>
        <w:t>Air</w:t>
        <w:tab/>
        <w:t>1 mile</w:t>
        <w:tab/>
        <w:t>1rd</w:t>
        <w:tab/>
        <w:t>1hr/lvl</w:t>
        <w:tab/>
        <w:t>Special</w:t>
        <w:tab/>
        <w:t>None</w:t>
        <w:tab/>
        <w:t>4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Incendiary Cloud</w:t>
        <w:tab/>
        <w:t>8</w:t>
        <w:tab/>
        <w:t>Air</w:t>
        <w:tab/>
        <w:t>30yrds</w:t>
        <w:tab/>
        <w:t>2</w:t>
        <w:tab/>
        <w:t>4rds+1d6</w:t>
        <w:tab/>
        <w:t>Special</w:t>
        <w:tab/>
        <w:t>½</w:t>
        <w:tab/>
        <w:t>18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lassteel</w:t>
        <w:tab/>
        <w:t>8</w:t>
        <w:tab/>
        <w:t>Earth</w:t>
        <w:tab/>
        <w:t>Touch</w:t>
        <w:tab/>
        <w:t>8</w:t>
        <w:tab/>
        <w:t>Permanent</w:t>
        <w:tab/>
        <w:t>Object touched</w:t>
        <w:tab/>
        <w:t>None</w:t>
        <w:tab/>
        <w:t>18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</w:rPr>
        <w:t>Sink</w:t>
        <w:tab/>
        <w:t>8</w:t>
        <w:tab/>
        <w:t>Earth</w:t>
        <w:tab/>
        <w:t>10yrds/lvl</w:t>
        <w:tab/>
        <w:t>8</w:t>
        <w:tab/>
        <w:t>Special</w:t>
        <w:tab/>
        <w:t>1 Creature or other</w:t>
        <w:tab/>
        <w:t>Special</w:t>
        <w:tab/>
        <w:t>192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Incendiary Cloud</w:t>
        <w:tab/>
        <w:t>8</w:t>
        <w:tab/>
        <w:t>Fire</w:t>
        <w:tab/>
        <w:t>30yrds</w:t>
        <w:tab/>
        <w:t>2</w:t>
        <w:tab/>
        <w:t>4rds+1d6</w:t>
        <w:tab/>
        <w:t>Special</w:t>
        <w:tab/>
        <w:t>½</w:t>
        <w:tab/>
        <w:t>189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Abi-Dalzim’s Horrid Wilting</w:t>
      </w:r>
      <w:r>
        <w:rPr>
          <w:rFonts w:cs="Arial" w:ascii="Arial" w:hAnsi="Arial"/>
          <w:sz w:val="14"/>
        </w:rPr>
        <w:tab/>
        <w:t>8</w:t>
        <w:tab/>
        <w:t>Water</w:t>
        <w:tab/>
        <w:t>20yrds</w:t>
        <w:tab/>
        <w:t>8</w:t>
        <w:tab/>
        <w:t>Instantaneous</w:t>
        <w:tab/>
        <w:t>30’cube</w:t>
        <w:tab/>
        <w:t>½</w:t>
        <w:tab/>
        <w:t>43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Elemental Aura</w:t>
      </w:r>
      <w:r>
        <w:rPr>
          <w:rFonts w:cs="Arial" w:ascii="Arial" w:hAnsi="Arial"/>
          <w:sz w:val="14"/>
        </w:rPr>
        <w:tab/>
        <w:t>9</w:t>
        <w:tab/>
        <w:t>Air</w:t>
        <w:tab/>
        <w:t>0</w:t>
        <w:tab/>
        <w:t>1rd</w:t>
        <w:tab/>
        <w:t>1hr/lvl</w:t>
        <w:tab/>
        <w:t>The Caster</w:t>
        <w:tab/>
        <w:t>None</w:t>
        <w:tab/>
        <w:t>4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rystalbrittle</w:t>
        <w:tab/>
        <w:t>9</w:t>
        <w:tab/>
        <w:t>Earth</w:t>
        <w:tab/>
        <w:t>Touch</w:t>
        <w:tab/>
        <w:t>9</w:t>
        <w:tab/>
        <w:t>Permanent</w:t>
        <w:tab/>
        <w:t>20’ cube/lvl</w:t>
        <w:tab/>
        <w:t>Special</w:t>
        <w:tab/>
        <w:t>194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Elemental Aura</w:t>
      </w:r>
      <w:r>
        <w:rPr>
          <w:rFonts w:cs="Arial" w:ascii="Arial" w:hAnsi="Arial"/>
          <w:sz w:val="14"/>
        </w:rPr>
        <w:tab/>
        <w:t>9</w:t>
        <w:tab/>
        <w:t>Earth</w:t>
        <w:tab/>
        <w:t>0</w:t>
        <w:tab/>
        <w:t>1rd</w:t>
        <w:tab/>
        <w:t>1hr/lvl</w:t>
        <w:tab/>
        <w:t>The Caster</w:t>
        <w:tab/>
        <w:t>None</w:t>
        <w:tab/>
        <w:t>4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Elemental Aura</w:t>
      </w:r>
      <w:r>
        <w:rPr>
          <w:rFonts w:cs="Arial" w:ascii="Arial" w:hAnsi="Arial"/>
          <w:sz w:val="14"/>
        </w:rPr>
        <w:tab/>
        <w:t>9</w:t>
        <w:tab/>
        <w:t>Fire</w:t>
        <w:tab/>
        <w:t>0</w:t>
        <w:tab/>
        <w:t>1rd</w:t>
        <w:tab/>
        <w:t>1hr/lvl</w:t>
        <w:tab/>
        <w:t>The Caster</w:t>
        <w:tab/>
        <w:t>None</w:t>
        <w:tab/>
        <w:t>4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eteor Swarm</w:t>
        <w:tab/>
        <w:t>9</w:t>
        <w:tab/>
        <w:t>Fire</w:t>
        <w:tab/>
        <w:t>40yrds+10/lvl</w:t>
        <w:tab/>
        <w:t>9</w:t>
        <w:tab/>
        <w:t>Instantaneous</w:t>
        <w:tab/>
        <w:t>Special</w:t>
        <w:tab/>
        <w:t>½</w:t>
        <w:tab/>
        <w:t>195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/>
      </w:pPr>
      <w:r>
        <w:rPr>
          <w:rFonts w:cs="Arial" w:ascii="Arial" w:hAnsi="Arial"/>
          <w:sz w:val="14"/>
          <w:u w:val="single"/>
        </w:rPr>
        <w:t>Elemental Aura</w:t>
      </w:r>
      <w:r>
        <w:rPr>
          <w:rFonts w:cs="Arial" w:ascii="Arial" w:hAnsi="Arial"/>
          <w:sz w:val="14"/>
        </w:rPr>
        <w:tab/>
        <w:t>9</w:t>
        <w:tab/>
        <w:t>Water</w:t>
        <w:tab/>
        <w:t>0</w:t>
        <w:tab/>
        <w:t>1rd</w:t>
        <w:tab/>
        <w:t>1hr/lvl</w:t>
        <w:tab/>
        <w:t>The Caster</w:t>
        <w:tab/>
        <w:t>None</w:t>
        <w:tab/>
        <w:t>46</w:t>
      </w:r>
    </w:p>
    <w:p>
      <w:pPr>
        <w:pStyle w:val="Normal"/>
        <w:widowControl w:val="false"/>
        <w:tabs>
          <w:tab w:val="clear" w:pos="720"/>
          <w:tab w:val="center" w:pos="2430" w:leader="none"/>
          <w:tab w:val="center" w:pos="3240" w:leader="none"/>
          <w:tab w:val="center" w:pos="4320" w:leader="none"/>
          <w:tab w:val="center" w:pos="5130" w:leader="none"/>
          <w:tab w:val="center" w:pos="5940" w:leader="none"/>
          <w:tab w:val="center" w:pos="7110" w:leader="none"/>
          <w:tab w:val="center" w:pos="8280" w:leader="none"/>
          <w:tab w:val="right" w:pos="9072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75" w:top="749" w:footer="576" w:bottom="9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eilge 1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80" w:leader="none"/>
        <w:tab w:val="right" w:pos="9360" w:leader="none"/>
      </w:tabs>
      <w:jc w:val="center"/>
      <w:rPr>
        <w:rFonts w:ascii="Arial" w:hAnsi="Arial" w:cs="Arial"/>
        <w:i/>
        <w:i/>
        <w:sz w:val="12"/>
      </w:rPr>
    </w:pPr>
    <w:r>
      <w:rPr>
        <w:rFonts w:cs="Arial" w:ascii="Arial" w:hAnsi="Arial"/>
        <w:i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320"/>
        <w:tab w:val="clear" w:pos="8640"/>
        <w:tab w:val="center" w:pos="4680" w:leader="none"/>
        <w:tab w:val="right" w:pos="9360" w:leader="none"/>
      </w:tabs>
      <w:jc w:val="right"/>
      <w:rPr/>
    </w:pPr>
    <w:r>
      <w:rPr>
        <w:rFonts w:cs="Arial" w:ascii="Arial" w:hAnsi="Arial"/>
        <w:sz w:val="12"/>
      </w:rPr>
      <w:t xml:space="preserve">* Cooperative   </w:t>
    </w:r>
    <w:r>
      <w:rPr>
        <w:rFonts w:cs="Arial" w:ascii="Arial" w:hAnsi="Arial"/>
        <w:sz w:val="12"/>
        <w:u w:val="single"/>
      </w:rPr>
      <w:t>Tome of Magic</w:t>
    </w:r>
    <w:r>
      <w:rPr>
        <w:rFonts w:cs="Arial" w:ascii="Arial" w:hAnsi="Arial"/>
        <w:sz w:val="12"/>
      </w:rPr>
      <w:t xml:space="preserve">   /Reverse    </w:t>
    </w:r>
    <w:r>
      <w:rPr>
        <w:rFonts w:cs="Arial" w:ascii="Arial" w:hAnsi="Arial"/>
        <w:i/>
        <w:sz w:val="12"/>
      </w:rPr>
      <w:t>Wizard’s Handbo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2430" w:leader="none"/>
        <w:tab w:val="center" w:pos="3240" w:leader="none"/>
        <w:tab w:val="center" w:pos="4320" w:leader="none"/>
        <w:tab w:val="center" w:pos="5130" w:leader="none"/>
        <w:tab w:val="center" w:pos="5940" w:leader="none"/>
        <w:tab w:val="center" w:pos="7110" w:leader="none"/>
        <w:tab w:val="center" w:pos="8280" w:leader="none"/>
        <w:tab w:val="right" w:pos="9072" w:leader="none"/>
      </w:tabs>
      <w:outlineLvl w:val="0"/>
    </w:pPr>
    <w:rPr>
      <w:rFonts w:ascii="Gaeilge 1" w:hAnsi="Gaeilge 1" w:cs="Gaeilge 1"/>
      <w:sz w:val="1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2430" w:leader="none"/>
        <w:tab w:val="center" w:pos="3240" w:leader="none"/>
        <w:tab w:val="center" w:pos="4320" w:leader="none"/>
        <w:tab w:val="center" w:pos="5130" w:leader="none"/>
        <w:tab w:val="center" w:pos="5940" w:leader="none"/>
        <w:tab w:val="center" w:pos="7110" w:leader="none"/>
        <w:tab w:val="center" w:pos="8280" w:leader="none"/>
        <w:tab w:val="right" w:pos="9072" w:leader="none"/>
      </w:tabs>
      <w:outlineLvl w:val="1"/>
    </w:pPr>
    <w:rPr>
      <w:rFonts w:ascii="Arial" w:hAnsi="Arial" w:cs="Arial"/>
      <w:i/>
      <w:sz w:val="1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2430" w:leader="none"/>
        <w:tab w:val="center" w:pos="3240" w:leader="none"/>
        <w:tab w:val="center" w:pos="4320" w:leader="none"/>
        <w:tab w:val="center" w:pos="5130" w:leader="none"/>
        <w:tab w:val="center" w:pos="5940" w:leader="none"/>
        <w:tab w:val="center" w:pos="7110" w:leader="none"/>
        <w:tab w:val="center" w:pos="8280" w:leader="none"/>
        <w:tab w:val="right" w:pos="9072" w:leader="none"/>
      </w:tabs>
      <w:outlineLvl w:val="2"/>
    </w:pPr>
    <w:rPr>
      <w:rFonts w:ascii="Arial" w:hAnsi="Arial" w:cs="Arial"/>
      <w:sz w:val="1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2430" w:leader="none"/>
        <w:tab w:val="center" w:pos="3240" w:leader="none"/>
        <w:tab w:val="center" w:pos="4320" w:leader="none"/>
        <w:tab w:val="center" w:pos="5130" w:leader="none"/>
        <w:tab w:val="center" w:pos="5940" w:leader="none"/>
        <w:tab w:val="center" w:pos="7110" w:leader="none"/>
        <w:tab w:val="center" w:pos="8280" w:leader="none"/>
        <w:tab w:val="right" w:pos="9072" w:leader="none"/>
      </w:tabs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center" w:pos="2430" w:leader="none"/>
        <w:tab w:val="center" w:pos="3240" w:leader="none"/>
        <w:tab w:val="center" w:pos="4320" w:leader="none"/>
        <w:tab w:val="center" w:pos="5130" w:leader="none"/>
        <w:tab w:val="center" w:pos="5940" w:leader="none"/>
        <w:tab w:val="center" w:pos="7110" w:leader="none"/>
        <w:tab w:val="center" w:pos="8280" w:leader="none"/>
        <w:tab w:val="right" w:pos="9072" w:leader="none"/>
      </w:tabs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0T03:04:00Z</dcterms:created>
  <dc:creator>Ron Overton</dc:creator>
  <dc:description/>
  <dc:language>en-US</dc:language>
  <cp:lastModifiedBy>Overton</cp:lastModifiedBy>
  <cp:lastPrinted>1998-08-15T17:18:00Z</cp:lastPrinted>
  <dcterms:modified xsi:type="dcterms:W3CDTF">1998-08-15T21:23:00Z</dcterms:modified>
  <cp:revision>28</cp:revision>
  <dc:subject/>
  <dc:title>Spell</dc:title>
</cp:coreProperties>
</file>