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Character Name:__________________________________             Alignment:______________________                   Class: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Race:_______________________________________              Sex:______       Age:_______       Weight:______        Hair/Eyes:__________</w:t>
      </w:r>
      <w:r>
        <w:rPr>
          <w:sz w:val="14"/>
          <w:u w:val="single"/>
        </w:rPr>
        <w:t>/</w:t>
      </w:r>
      <w:r>
        <w:rPr>
          <w:sz w:val="14"/>
        </w:rPr>
        <w:t>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Homeland:___________________________________             Kit:________________________ Height:_______                    Total Hit Points: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957613355"/>
      <w:bookmarkEnd w:id="0"/>
      <w:r>
        <w:rPr/>
        <w:object w:dxaOrig="6458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4pt;height:273.6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31529615" r:id="rId2"/>
        </w:objec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3150"/>
        <w:gridCol w:w="1620"/>
      </w:tblGrid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 Modifiers to Initiative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ther Modifiers to Initiativ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Attacking with a Weapo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Speed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Breath Weapo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Higher Grou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Casting a Spell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ting Tim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o Receive Charg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150" w:type="dxa"/>
            <w:tcBorders/>
          </w:tcPr>
          <w:p>
            <w:pPr>
              <w:pStyle w:val="Heading1"/>
              <w:rPr/>
            </w:pPr>
            <w:r>
              <w:rPr/>
              <w:t>Creature Siz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ing/Slippery Foo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Tiny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ing in Deep Wat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Environ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dered (Bound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t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Hug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ate Spell Abil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Gargantua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Heading1"/>
              <w:rPr/>
            </w:pPr>
            <w:r>
              <w:rPr/>
              <w:t>Magical Item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n Weapon Info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Miscellaneous Magic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ed Thac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Potio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ed S/M Damage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ed L. Damage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Rod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Factor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Scroll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ting Tim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pon Type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Stav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 Clas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8:55:00Z</dcterms:created>
  <dc:creator>Dave</dc:creator>
  <dc:description/>
  <dc:language>en-US</dc:language>
  <cp:lastModifiedBy>Dave</cp:lastModifiedBy>
  <dcterms:modified xsi:type="dcterms:W3CDTF">1998-05-25T19:21:00Z</dcterms:modified>
  <cp:revision>6</cp:revision>
  <dc:subject/>
  <dc:title> </dc:title>
</cp:coreProperties>
</file>