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tal Disciplines:                Sciences:                Devotions:                 Attacks:               Defenses:</w:t>
      </w:r>
    </w:p>
    <w:p>
      <w:pPr>
        <w:pStyle w:val="Normal"/>
        <w:rPr/>
      </w:pPr>
      <w:r>
        <w:rPr/>
        <w:t>Mthac0:                        MAC:                      PSPs:                          Total PSPs:</w:t>
      </w:r>
    </w:p>
    <w:p>
      <w:pPr>
        <w:pStyle w:val="Normal"/>
        <w:rPr/>
      </w:pPr>
      <w:r>
        <w:rPr/>
        <w:t>Primary Discipline:</w:t>
        <w:tab/>
        <w:tab/>
        <w:tab/>
        <w:tab/>
        <w:t>Other Discciplines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Name:__________________________________________________________________   Discipline: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Type___________________________________        PSP Cost_______     MAC______    Range: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Area of Effect:____________________________    Prerequisites:_______________________________________________________</w:t>
      </w:r>
    </w:p>
    <w:p>
      <w:pPr>
        <w:pStyle w:val="TextBody"/>
        <w:rPr/>
      </w:pPr>
      <w:r>
        <w:rPr/>
        <w:t>Description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Name:__________________________________________________________________   Discipline: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Type___________________________________        PSP Cost_______     MAC______    Range: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Area of Effect:____________________________    Prerequisites:_______________________________________________________</w:t>
      </w:r>
    </w:p>
    <w:p>
      <w:pPr>
        <w:pStyle w:val="TextBody"/>
        <w:rPr/>
      </w:pPr>
      <w:r>
        <w:rPr/>
        <w:t>Description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Name:__________________________________________________________________   Discipline: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Type___________________________________        PSP Cost_______     MAC______    Range: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Area of Effect:____________________________    Prerequisites:_______________________________________________________</w:t>
      </w:r>
    </w:p>
    <w:p>
      <w:pPr>
        <w:pStyle w:val="TextBody"/>
        <w:rPr/>
      </w:pPr>
      <w:r>
        <w:rPr/>
        <w:t>Description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Name:__________________________________________________________________   Discipline: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Type___________________________________        PSP Cost_______     MAC______    Range: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Area of Effect:____________________________    Prerequisites:_______________________________________________________</w:t>
      </w:r>
    </w:p>
    <w:p>
      <w:pPr>
        <w:pStyle w:val="TextBody"/>
        <w:rPr/>
      </w:pPr>
      <w:r>
        <w:rPr/>
        <w:t>Description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Name:__________________________________________________________________   Discipline: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Type___________________________________        PSP Cost_______     MAC______    Range: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Area of Effect:____________________________    Prerequisites:_______________________________________________________</w:t>
      </w:r>
    </w:p>
    <w:p>
      <w:pPr>
        <w:pStyle w:val="TextBody"/>
        <w:rPr/>
      </w:pPr>
      <w:r>
        <w:rPr/>
        <w:t>Description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Name:__________________________________________________________________   Discipline: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Type___________________________________        PSP Cost_______     MAC______    Range: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Area of Effect:____________________________    Prerequisites:_______________________________________________________</w:t>
      </w:r>
    </w:p>
    <w:p>
      <w:pPr>
        <w:pStyle w:val="TextBody"/>
        <w:rPr/>
      </w:pPr>
      <w:r>
        <w:rPr/>
        <w:t>Description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Name:__________________________________________________________________   Discipline: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Type___________________________________        PSP Cost_______     MAC______    Range: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Area of Effect:____________________________    Prerequisites:_______________________________________________________</w:t>
      </w:r>
    </w:p>
    <w:p>
      <w:pPr>
        <w:pStyle w:val="TextBody"/>
        <w:rPr/>
      </w:pPr>
      <w:r>
        <w:rPr/>
        <w:t>Description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Name:__________________________________________________________________   Discipline: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Type___________________________________        PSP Cost_______     MAC______    Range: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Area of Effect:____________________________    Prerequisites:_______________________________________________________</w:t>
      </w:r>
    </w:p>
    <w:p>
      <w:pPr>
        <w:pStyle w:val="TextBody"/>
        <w:rPr/>
      </w:pPr>
      <w:r>
        <w:rPr/>
        <w:t>Description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Name:__________________________________________________________________   Discipline: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Type___________________________________        PSP Cost_______     MAC______    Range: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Area of Effect:____________________________    Prerequisites:_______________________________________________________</w:t>
      </w:r>
    </w:p>
    <w:p>
      <w:pPr>
        <w:pStyle w:val="TextBody"/>
        <w:rPr/>
      </w:pPr>
      <w:r>
        <w:rPr/>
        <w:t>Description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Name:__________________________________________________________________   Discipline: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Type___________________________________        PSP Cost_______     MAC______    Range: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Area of Effect:____________________________    Prerequisites:_______________________________________________________</w:t>
      </w:r>
    </w:p>
    <w:p>
      <w:pPr>
        <w:pStyle w:val="TextBody"/>
        <w:rPr/>
      </w:pPr>
      <w:r>
        <w:rPr/>
        <w:t>Description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Name:__________________________________________________________________   Discipline: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Type___________________________________        PSP Cost_______     MAC______    Range: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Area of Effect:____________________________    Prerequisites:_______________________________________________________</w:t>
      </w:r>
    </w:p>
    <w:p>
      <w:pPr>
        <w:pStyle w:val="TextBody"/>
        <w:rPr/>
      </w:pPr>
      <w:r>
        <w:rPr/>
        <w:t>Description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Name:__________________________________________________________________   Discipline: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Type___________________________________        PSP Cost_______     MAC______    Range: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Area of Effect:____________________________    Prerequisites:_______________________________________________________</w:t>
      </w:r>
    </w:p>
    <w:p>
      <w:pPr>
        <w:pStyle w:val="TextBody"/>
        <w:rPr/>
      </w:pPr>
      <w:r>
        <w:rPr/>
        <w:t>Description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Name:__________________________________________________________________   Discipline: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Type___________________________________        PSP Cost_______     MAC______    Range: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Area of Effect:____________________________    Prerequisites:_______________________________________________________</w:t>
      </w:r>
    </w:p>
    <w:p>
      <w:pPr>
        <w:pStyle w:val="TextBody"/>
        <w:rPr/>
      </w:pPr>
      <w:r>
        <w:rPr/>
        <w:t>Description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Name:__________________________________________________________________   Discipline: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Type___________________________________        PSP Cost_______     MAC______    Range: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Area of Effect:____________________________    Prerequisites:_______________________________________________________</w:t>
      </w:r>
    </w:p>
    <w:p>
      <w:pPr>
        <w:pStyle w:val="TextBody"/>
        <w:rPr/>
      </w:pPr>
      <w:r>
        <w:rPr/>
        <w:t>Description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Name:__________________________________________________________________   Discipline: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Type___________________________________        PSP Cost_______     MAC______    Range: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Area of Effect:____________________________    Prerequisites:_______________________________________________________</w:t>
      </w:r>
    </w:p>
    <w:p>
      <w:pPr>
        <w:pStyle w:val="TextBody"/>
        <w:rPr/>
      </w:pPr>
      <w:r>
        <w:rPr/>
        <w:t>Description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Name:__________________________________________________________________   Discipline: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Type___________________________________        PSP Cost_______     MAC______    Range: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Area of Effect:____________________________    Prerequisites:_______________________________________________________</w:t>
      </w:r>
    </w:p>
    <w:p>
      <w:pPr>
        <w:pStyle w:val="TextBody"/>
        <w:rPr/>
      </w:pPr>
      <w:r>
        <w:rPr/>
        <w:t>Description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Name:__________________________________________________________________   Discipline: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Type___________________________________        PSP Cost_______     MAC______    Range: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>Area of Effect:____________________________    Prerequisites:_______________________________________________________</w:t>
      </w:r>
    </w:p>
    <w:p>
      <w:pPr>
        <w:pStyle w:val="TextBody"/>
        <w:rPr/>
      </w:pPr>
      <w:r>
        <w:rPr/>
        <w:t>Description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19:26:00Z</dcterms:created>
  <dc:creator>Dave</dc:creator>
  <dc:description/>
  <dc:language>en-US</dc:language>
  <cp:lastModifiedBy>Dave</cp:lastModifiedBy>
  <dcterms:modified xsi:type="dcterms:W3CDTF">1998-05-25T19:32:00Z</dcterms:modified>
  <cp:revision>1</cp:revision>
  <dc:subject/>
  <dc:title>Total Disciplines:                Sciences:                Devotions:                 Attacks:               Defenses:</dc:title>
</cp:coreProperties>
</file>