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Character Name:__________________________________             Alignment:______________________                   Class: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Race:_______________________________________              Sex:______       Age:_______       Weight:______        Hair/Eyes:__________</w:t>
      </w:r>
      <w:r>
        <w:rPr>
          <w:sz w:val="14"/>
          <w:u w:val="single"/>
        </w:rPr>
        <w:t>/</w:t>
      </w:r>
      <w:r>
        <w:rPr>
          <w:sz w:val="14"/>
        </w:rPr>
        <w:t>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Homeland:___________________________________             Kit:_____________________________                       Total Hit Points:________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Abilities and Sub-Abil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Strength:</w:t>
        <w:tab/>
        <w:tab/>
        <w:t>Stamina:</w:t>
        <w:tab/>
        <w:tab/>
        <w:t>Muscle:</w:t>
        <w:tab/>
        <w:tab/>
        <w:t>Intelligence:</w:t>
        <w:tab/>
        <w:tab/>
        <w:t>Reason:</w:t>
        <w:tab/>
        <w:tab/>
        <w:t>Knowledge:</w:t>
        <w:tab/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Dexterity:</w:t>
        <w:tab/>
        <w:tab/>
        <w:t>Aim:</w:t>
        <w:tab/>
        <w:tab/>
        <w:t>Balance:</w:t>
        <w:tab/>
        <w:tab/>
        <w:t>Wisdom:</w:t>
        <w:tab/>
        <w:tab/>
        <w:t>Intuition:</w:t>
        <w:tab/>
        <w:tab/>
        <w:t>Willpower:</w:t>
        <w:tab/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Constitution:</w:t>
        <w:tab/>
        <w:tab/>
        <w:t>Fitness:</w:t>
        <w:tab/>
        <w:tab/>
        <w:t>Health:</w:t>
        <w:tab/>
        <w:tab/>
        <w:t>Charisma:</w:t>
        <w:tab/>
        <w:tab/>
        <w:t>Appearance:</w:t>
        <w:tab/>
        <w:tab/>
        <w:t>Leadership:</w:t>
        <w:tab/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0096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95pt" to="428.35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Hit Points:____________        Hit Dice:____________        Character Points:_________        Level:_______       Experience:___________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Armor:__________________________________________            Weapons:_________________________________         Base THAC0: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</w:rPr>
      </w:pPr>
      <w:r>
        <w:rPr>
          <w:sz w:val="14"/>
        </w:rPr>
        <w:t>Base AC:___________            Dex Mod:_________            Special Defenses:_________________________________         Modified AC: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0005</wp:posOffset>
                </wp:positionV>
                <wp:extent cx="5486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15pt" to="428.35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b/>
          <w:sz w:val="18"/>
          <w:u w:val="single"/>
        </w:rPr>
        <w:t>Weapons: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30"/>
        <w:gridCol w:w="540"/>
        <w:gridCol w:w="540"/>
        <w:gridCol w:w="630"/>
        <w:gridCol w:w="720"/>
        <w:gridCol w:w="720"/>
        <w:gridCol w:w="630"/>
        <w:gridCol w:w="540"/>
        <w:gridCol w:w="540"/>
        <w:gridCol w:w="1547"/>
      </w:tblGrid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Weapon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Thac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Hit Ad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Dmg.Ad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#At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Dmg.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mall              Lar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peed Fa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iz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pecial Abiliti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/>
      </w:pPr>
      <w:r>
        <w:rPr/>
        <w:t>Special Attacks:______________________________________________________________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/>
        <w:t xml:space="preserve">                         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jc w:val="center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56692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42.7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roficiencies: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50"/>
        <w:gridCol w:w="1350"/>
        <w:gridCol w:w="1350"/>
        <w:gridCol w:w="3167"/>
      </w:tblGrid>
      <w:tr>
        <w:trPr/>
        <w:tc>
          <w:tcPr>
            <w:tcW w:w="1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on-Weapon: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>Weapon: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Traits: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Languages:</w:t>
            </w:r>
          </w:p>
        </w:tc>
        <w:tc>
          <w:tcPr>
            <w:tcW w:w="3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pecial Abilitie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ce: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Class/Kit: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sz w:val="18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70"/>
        <w:gridCol w:w="900"/>
        <w:gridCol w:w="810"/>
        <w:gridCol w:w="1980"/>
        <w:gridCol w:w="1530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Movement: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Weight</w:t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Saving Throws: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8"/>
              </w:rPr>
            </w:pPr>
            <w:r>
              <w:rPr>
                <w:sz w:val="18"/>
              </w:rPr>
              <w:t>Modifier                           Sav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Money: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Heading2"/>
              <w:rPr/>
            </w:pPr>
            <w:r>
              <w:rPr>
                <w:sz w:val="18"/>
                <w:u w:val="none"/>
              </w:rPr>
              <w:t>Base</w:t>
            </w:r>
            <w:r>
              <w:rPr>
                <w:sz w:val="20"/>
                <w:u w:val="none"/>
              </w:rPr>
              <w:t>: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Pois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Gold:________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Light</w:t>
            </w:r>
            <w:r>
              <w:rPr/>
              <w:t>: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Rod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Silver:_______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Mod</w:t>
            </w:r>
            <w:r>
              <w:rPr/>
              <w:t>: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Petrif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Copper:______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Heavy</w:t>
            </w:r>
            <w:r>
              <w:rPr/>
              <w:t>: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Breat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Severe</w:t>
            </w:r>
            <w:r>
              <w:rPr/>
              <w:t>: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Spell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/>
      </w:pPr>
      <w:r>
        <w:rPr/>
      </w:r>
    </w:p>
    <w:p>
      <w:pPr>
        <w:pStyle w:val="Heading1"/>
        <w:rPr/>
      </w:pPr>
      <w:r>
        <w:rPr/>
        <w:t>Equipment: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900"/>
        <w:gridCol w:w="720"/>
        <w:gridCol w:w="325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of Item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 </w:t>
            </w:r>
            <w:r>
              <w:rPr>
                <w:sz w:val="14"/>
              </w:rPr>
              <w:t>of it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of Item (lbs.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st: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630"/>
        <w:gridCol w:w="1620"/>
        <w:gridCol w:w="3527"/>
      </w:tblGrid>
      <w:tr>
        <w:trPr/>
        <w:tc>
          <w:tcPr>
            <w:tcW w:w="30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Phobias</w:t>
            </w:r>
            <w:r>
              <w:rPr>
                <w:b/>
                <w:u w:val="single"/>
              </w:rPr>
              <w:t>: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Spells/Spell Abilities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14"/>
                <w:u w:val="single"/>
              </w:rPr>
              <w:t>Moderate</w:t>
            </w:r>
            <w:r>
              <w:rPr>
                <w:u w:val="single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u w:val="single"/>
              </w:rPr>
            </w:pPr>
            <w:r>
              <w:rPr>
                <w:sz w:val="14"/>
                <w:u w:val="single"/>
              </w:rPr>
              <w:t>Severe</w:t>
            </w:r>
            <w:r>
              <w:rPr>
                <w:u w:val="single"/>
              </w:rPr>
              <w:t>: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evel</w:t>
            </w:r>
            <w:r>
              <w:rPr/>
              <w:t>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Name</w:t>
            </w:r>
            <w:r>
              <w:rPr/>
              <w:t>: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Description</w:t>
            </w:r>
            <w:r>
              <w:rPr/>
              <w:t>: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gridSpan w:val="2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/>
              <w:t>Miscellaneous</w:t>
            </w:r>
            <w:r>
              <w:rPr>
                <w:sz w:val="20"/>
              </w:rPr>
              <w:t>: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Magical Items/Valuables: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4"/>
              </w:rPr>
              <w:t>Item</w:t>
            </w:r>
            <w:r>
              <w:rPr/>
              <w:t>: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4"/>
              </w:rPr>
              <w:t>Description/Abilities</w:t>
            </w:r>
            <w:r>
              <w:rPr/>
              <w:t>: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 Inform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imal Companians/Henchme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"/>
        <w:gridCol w:w="990"/>
        <w:gridCol w:w="630"/>
        <w:gridCol w:w="720"/>
        <w:gridCol w:w="720"/>
        <w:gridCol w:w="990"/>
        <w:gridCol w:w="450"/>
        <w:gridCol w:w="217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ce/Clas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Animal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Hit Dic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#Att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AC0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Damag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p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Skills/Abilities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DefaultParagraphFon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70" w:leader="underscore"/>
        <w:tab w:val="left" w:pos="1350" w:leader="none"/>
        <w:tab w:val="left" w:pos="2520" w:leader="underscore"/>
        <w:tab w:val="left" w:pos="2790" w:leader="none"/>
        <w:tab w:val="left" w:pos="3780" w:leader="underscore"/>
        <w:tab w:val="left" w:pos="4320" w:leader="none"/>
        <w:tab w:val="left" w:pos="5490" w:leader="underscore"/>
        <w:tab w:val="left" w:pos="5760" w:leader="none"/>
        <w:tab w:val="left" w:pos="6930" w:leader="underscore"/>
        <w:tab w:val="left" w:pos="7200" w:leader="none"/>
        <w:tab w:val="left" w:pos="8550" w:leader="underscore"/>
      </w:tabs>
      <w:outlineLvl w:val="1"/>
    </w:pPr>
    <w:rPr>
      <w:sz w:val="1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21:29:00Z</dcterms:created>
  <dc:creator>Dave</dc:creator>
  <dc:description/>
  <dc:language>en-US</dc:language>
  <cp:lastModifiedBy>Dave</cp:lastModifiedBy>
  <dcterms:modified xsi:type="dcterms:W3CDTF">1997-11-19T21:57:00Z</dcterms:modified>
  <cp:revision>20</cp:revision>
  <dc:subject/>
  <dc:title>Character Name:_________________________________        Alignment:_________________       Class:______________________</dc:title>
</cp:coreProperties>
</file>